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нос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0;k&lt;sp&amp;&amp;element&lt;*data[k]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k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k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ъек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FindMin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*min=data[0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1;k&lt;sp;k++) if(*data[k]&lt;*min) min=data[k]; //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min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  s.Push(b);  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m=s.FindMin();  }  // 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(любым методом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StackDA&lt;T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data[j]&gt;*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*temp=data[j];data[j]=data[i];data[i]=temp; }  } 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по ключ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Bin(T &amp;key);     //двоичный 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StackDA&lt;T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data[j]&gt;*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*temp=data[j];data[j]=data[i];data[i]=temp; }  } 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FindBin(T &amp;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p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data[m]==key) return 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data[m]&g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,d=13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 int *k=s.FindBin(d);  } //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Insert(T &amp;element,int num); //в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Insert(T &amp;element,int num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if(sp==size||num&gt;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-1;//стек полны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num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num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Insert(c,1);        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Exclude(int num);    //ис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Exclude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||num&gt;=sp||num&lt;0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NULL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T *temp=data[num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num;p&lt;sp-1;p++) data[p]=data[p+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tem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k=s.Exclude(1);           //вытаскива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*data;          //динам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operator[](int num); //взят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NULL]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new char[size*sizeof(T*)];     //выделение памяти под М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operator[](int num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if(sp==0||num&gt;=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NULL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data[num]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указателей на int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k=s[1];           //бер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нос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0;k&lt;sp&amp;&amp;element&lt;data[k]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k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k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27); s.Push(13); s.Push(19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ъек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FindMin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min=data[0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1;k&lt;sp;k++) if(data[k]&lt;data[min]) min=k; //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&amp;data[min]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55);   s.Push(11);   s.Push(33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m=s.FindMin();  }  // 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(любым методом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StackDA&lt;T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j]&gt;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temp=data[j];data[j]=data[i];data[i]=temp; }  } // обмен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35); s.Push(17); s.Push(29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по ключу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Bin(T key);     //двоичный 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StackDA&lt;T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j]&gt;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temp=data[j];data[j]=data[i];data[i]=temp; }  } 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p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data[m]==key) return &amp;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data[m]&g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78); s.Push(10); s.Push(5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 int *k=s.FindBin(78);      } //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Insert(T element,int num); //в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Insert(T element,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||num&gt;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-1;//стек полный или номер слишком большо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num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num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99); s.Push(45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Insert(33,1);        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Exclude(int num);    //ис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StackDA&lt;T&gt;::Exclude(int num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if(sp==0||num&gt;=sp||num&lt;0)return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num;p&lt;sp-1;p++) data[p]=data[p+1];  sp--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35); s.Push(11); s.Push(89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Exclude(1);           //вытаскива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     }//вытаскиваем эл-ты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стек представлен динам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StackD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ize,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DA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operator[](int num); //взят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tackDA(void);  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StackDA&lt;T&gt;::StackDA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new T[size];     //выделение памя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StackDA&lt;T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*StackDA&lt;T&gt;::operator[]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||num&gt;=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NULL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&amp;data[num];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StackDA&lt;T&gt;::~StackDA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data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DA&lt;int&gt; s(20)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54); s.Push(23); s.Push(87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k=s[1];           //бер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ности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 [size];          //c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}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p=0;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0;k&lt;sp&amp;&amp;element&lt;*data[k]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k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k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SA&lt;int, 20&gt; s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c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ъек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[size];          //c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void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FindMin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*min=data[0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1;k&lt;sp;k++) if(*data[k]&lt;*min) min=data[k]; //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min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SA&lt;int, 20&gt; s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  s.Push(b);  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m=s.FindMin();}  // 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c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(любым методом)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[size];          //с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p=0;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void StackSA&lt;T, size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data[j]&gt;*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*temp=data[j];data[j]=data[i];data[i]=temp; }  } // обмен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SA&lt;int, 20&gt; s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по ключ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[size];          //с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Bin(T &amp;key);};     //двоичный 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void StackSA&lt;T, size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data[j]&gt;*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*temp=data[j];data[j]=data[i];data[i]=temp; }  } 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FindBin(T &amp;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p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data[m]==key) return 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data[m]&g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SA&lt;int, 20&gt; s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,d=13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 int *k=s.FindBin(d);} //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[size];          //с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Insert(T &amp;element,int num); //в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};                                        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sp=0;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int StackSA&lt;T, size&gt;::Insert(T &amp;element,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||num&gt;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-1;//стек полны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num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num]=&amp;element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SA&lt;int, 20&gt; s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Insert(c,1);        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с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элемента по номеру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[size];          //с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Exclude(int num);    //ис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};                        //результат:если нельзя то [NULL]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&amp;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Exclude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||num&gt;=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NULL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T *temp=data[num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num;p&lt;sp-1;p++) data[p]=data[p+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p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tem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StackSA&lt;int, 20&gt; s;  //стек из 20-ти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k=s.Exclude(1);           //вытаскива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 *data;          //статический МУ на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&amp;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operator[](int num); //взят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};                        //результат:если нельзя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StackSA&lt;T, 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int StackSA&lt;T, size&gt;::Push(T &amp;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 int size&gt; T *StackSA&lt;T, 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 int size&gt; T *StackSA&lt;T, size&gt;::operator[]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||num&gt;=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NULL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&amp;data[num]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 20&gt; s;  //стек из 20-ти указателей на int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a=13,b=5,c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a); s.Push(b); s.Push(c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k=s[1];           //бер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     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ности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};           //результат:если стек пустой то [NULL]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0;k&lt;sp&amp;&amp;element&lt;data[k]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k;p--) data[p]=data[p-1]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k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25&gt; s;  //стек из 25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27); s.Push(13); s.Push(19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ъек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void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FindMin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min=data[0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1;k&lt;sp;k++) if(data[k]&lt;data[min]) min=k; //поиск мин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&amp;data[min]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StackSA&lt;int,30&gt; s;  //стек из 3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55);   s.Push(11);   s.Push(33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m=s.FindMin();  }  // поиск мин.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(любым методом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 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StackSA&lt;T,size&gt;::Sort(void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j]&gt;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temp=data[j];data[j]=data[i];data[i]=temp; }  } 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10&gt; s;  //стек из 1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35); s.Push(17); s.Push(29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     }//вытаскиваем упорядоче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</w:t>
      </w:r>
      <w:r>
        <w:rPr>
          <w:rFonts w:cs="Arial" w:ascii="Arial" w:hAnsi="Arial"/>
          <w:sz w:val="10"/>
        </w:rPr>
        <w:t>//по возрастанию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по ключ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void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Bin(T key);  };   //двоичный 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StackSA&lt;T,size&gt;::Sort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p-1;i++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j=i+1;j&lt;sp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j]&gt;data[i]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T temp=data[j];data[j]=data[i];data[i]=temp; }  } 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p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data[m]==key) return &amp;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data[m]&g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20&gt; s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78); s.Push(10); s.Push(5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Sort(); int *k=s.FindBin(78);      } //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Insert(T element,int num); //в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</w:t>
      </w:r>
      <w:r>
        <w:rPr>
          <w:rFonts w:cs="Arial" w:ascii="Arial" w:hAnsi="Arial"/>
          <w:sz w:val="10"/>
        </w:rPr>
        <w:t>//результат:если нельзя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int StackSA&lt;T,size&gt;::Insert(T element,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||num&gt;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-1;//стек полны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++sp;p&gt;num;p--) data[p]=data[p-1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num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20&gt; s;  //стек из 20-ти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99); s.Push(45); 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Insert(33,1);        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Exclude(int num);  };  //исключен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void StackSA&lt;T,size&gt;::Exclude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sp==0||num&gt;=sp||num&lt;0)return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p=num;p&lt;sp-1;p++) data[p]=data[p+1];  sp--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20&gt; s;  //стек из 20-ти int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35); s.Push(11); s.Push(89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Exclude(1);           //вытаскива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     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стек представлен статическим массив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tackSA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        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              sp;       //размер стека,кол-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tackSA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nt Push(T element);   //результат:если стек полный то [-1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>//иначе, количество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Pop(void);           //результат:если стек пустой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operator[](int num);}; //взятие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</w:t>
      </w:r>
      <w:r>
        <w:rPr>
          <w:rFonts w:cs="Arial" w:ascii="Arial" w:hAnsi="Arial"/>
          <w:sz w:val="10"/>
        </w:rPr>
        <w:t>//результат:если нельзя то [NULL]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tackSA&lt;T,size&gt;::StackSA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p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int StackSA&lt;T,size&gt;::Push(T elemen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size) return -1;    //стек пол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sp]=elemen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sp++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*StackSA&lt;T,size&gt;::Pop(void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) return NULL;     //стек пуст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--sp];    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 *StackSA&lt;T,size&gt;::operator[]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sp==0||num&gt;=sp||num&lt;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return NULL;//стек пустой или номер слишком большо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&amp;data[num]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tackSA&lt;int,20&gt; s;  //стек из 20-ти 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s.Push(54); s.Push(23); s.Push(87); //уклад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k=s[1];           //бер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*pa=s.Pop(),*pb=s.Pop(),*pc=s.Pop();}//вытаскиваем эл-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operator+(T *q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SArray&lt;T,size&gt;::operator+(T *q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&amp;&amp;data[k]!=NULL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k==size) return; //нет места в массив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;k&gt;0&amp;&amp;*data[k-1]&gt;*q;k--) data[k]=data[k-1]; //раздвигаем элемен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data[k]=q; }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+new int(5);   a+new int(25);  a+new int(15)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*a[1];    }          // получаем значение 15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Поиск и возвращение минимального об"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Min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k=0;k&lt;size&amp;&amp;data[k]==NULL;k++); //номер первого не NULL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tmp=k++;                            //в tmp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;k&lt;size;k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data[k]!=NULL&amp;&amp;*data[k]&lt;*data[tmp]) tmp=k; //поиск минимального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data[tmp]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1]=5; *a[4]=3; *a[3]=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*a.Min();   }           // получаем значение 3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 SArray&lt;T,size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j=i+1;j&lt;size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i]==NULL||(data[j]!=NULL&amp;&amp;*data[j]&lt;*data[i]))   //срав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T* tmp=data[j]; data[j]=data[i]; data[i]=tmp; } } //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1]=15; *a[4]=9; *a[3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                //сортиру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0],j=*a[1],k=*a[2]; } //достаем отсортированнные по возрастан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воичный поиск на основе сравнения с внешним об"ектом-ключом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FindBin(T &amp;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FindBin(T&amp; key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int a=0,b=size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while(data[m]==NULL&amp;&amp;m&gt;a) m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if(*data[m]==key) return 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data[m]&gt;key) a=m+1;  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      </w:t>
      </w:r>
      <w:r>
        <w:rPr>
          <w:rFonts w:cs="Arial" w:ascii="Arial" w:hAnsi="Arial"/>
          <w:sz w:val="10"/>
        </w:rPr>
        <w:t>else b=m-1; } } 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; *a[1]=9; *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.FindBin(17);   }       //двоичный 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4]=6;        *a[6]=7; *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4];    i=*a[6]; i=*a[1];}  //получаем значения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Del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SArray&lt;T,size&gt;::Del(int i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if(i&lt;0||i&gt;=size) return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return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elete [] data[i]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00; *a[1]=98; *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(0); a.Del(1); a.Del(2);   }       //удаля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~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if(data[k]!=NULL) delete data[k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4]=6;        *a[6]=7; *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4];    i=*a[6]; i=*a[1]; } //получаем значения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operator+(T &amp;q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SArray&lt;T,size&gt;::operator+(T &amp;q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&amp;&amp;data[k]!=0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k==size) return; //нет места в массив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;k&gt;0&amp;&amp;data[k-1]&gt;q;k--) data[k]=data[k-1]; //раздвигаем элемен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data[k]=q; }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+5;    a+25;   a+15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a[1];    }          // получаем значение 15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Поиск и возвращение минимального об"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Min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tmp=0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k=1;k&lt;size;k++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data[k]&lt;data[tmp]) tmp=k; 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data[tmp]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[0]=5; a[1]=3; a[2]=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a.Min();   }           // получаем значение 3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 SArray&lt;T,size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j=i+1;j&lt;size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j]&lt;data[i])   //срав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T tmp=data[j]; data[j]=data[i]; data[i]=tmp; } } //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[1]=15; a[4]=9; a[3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                //сортиру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[0],j=a[1],k=a[2]; } //достаем отсортированнные по возрастан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воичный поиск на основе сравнения с внешним об"ектом-ключом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FindBin(T &amp;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FindBin(T&amp;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ize-1,m;     //начало,конец отрезка,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data[m]==key) return 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data[m]&gt;key) a=m+1;  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</w:t>
      </w:r>
      <w:r>
        <w:rPr>
          <w:rFonts w:cs="Arial" w:ascii="Arial" w:hAnsi="Arial"/>
          <w:sz w:val="10"/>
        </w:rPr>
        <w:t>else b=m-1; }  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data[m];      } //не найден возвращаем ближайш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[0]=5; a[1]=9; 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.FindBin(17);   }       //двоичный поиск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[4]=6; a[6]=7; 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[4];     i=a[6]; i=a[1]; } //получае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Del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SArray&lt;T,size&gt;::Del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data[i]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[0]=500; a[1]=98; 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(0); a.Del(1); a.Del(2);   }       //"удаляем"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тат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S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data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SArray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operator[]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SArray&lt;T,size&gt;::S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;k++) data[k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&amp; SArray&lt;T,size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data[0]; //если выходит за границы т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</w:t>
      </w:r>
      <w:r>
        <w:rPr>
          <w:rFonts w:cs="Arial" w:ascii="Arial" w:hAnsi="Arial"/>
          <w:sz w:val="10"/>
        </w:rPr>
        <w:t>//возвращаем пер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Array&lt;int,10&gt; a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[4]=6; a[6]=7; 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[4];     i=a[6]; i=a[1]; } //получае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operator+(T *q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DArray&lt;T&gt;::operator+(T *q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k=0;k&lt;size&amp;&amp;data[k]!=NULL;k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k==size) return; //нет места в массив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;k&gt;0&amp;&amp;*data[k-1]&gt;*q;k--) data[k]=data[k-1]; //раздвигаем элемен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data[k]=q; }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1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x=5,y=99,z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+&amp;x;   a+&amp;y;   a+&amp;z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*a[1];}          // получаем значение 7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Поиск и возвращение минимального об"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Min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k=0;k&lt;size&amp;&amp;data[k]==NULL;k++); //номер первого не NULL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tmp=k++;                            //в tmp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;k&lt;size;k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data[k]!=NULL&amp;&amp;*data[k]&lt;*data[tmp]) tmp=k; //поиск минимального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data[tmp]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2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1]=5; *a[4]=3; *a[3]=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*a.Min(); }           // получаем значение 3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 DArray&lt;T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j=i+1;j&lt;size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i]==NULL||(data[j]!=NULL&amp;&amp;*data[j]&lt;*data[i]))   //срав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T* tmp=data[j]; data[j]=data[i]; data[i]=tmp; } } //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5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1]=15; *a[4]=9; *a[3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                //сортиру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0],j=*a[1],k=*a[2];    } //достаем отсортированнные по возрастан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воичный поиск на основе сравнения с внешним об"ектом-ключом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FindBin(T &amp;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FindBin(T&amp;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ize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while(data[m]==NULL&amp;&amp;m&gt;a) m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if(*data[m]==key) return 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data[m]&gt;key) a=m+1;  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      </w:t>
      </w:r>
      <w:r>
        <w:rPr>
          <w:rFonts w:cs="Arial" w:ascii="Arial" w:hAnsi="Arial"/>
          <w:sz w:val="10"/>
        </w:rPr>
        <w:t>else b=m-1; } } 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15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; *a[1]=9; *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.FindBin(17);   }       //двоичный поиск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3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4]=6;        *a[6]=7; *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4];    i=*a[6];        i=*a[1];        } //получаем значения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Del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DArray&lt;T&gt;::Del(int i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if(i&lt;0||i&gt;=size) return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return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i]=NULL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3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00; *a[1]=98; *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(0); a.Del(1); a.Del(2);   }       //удаля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*) new char[sizeof(T*)*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data[i]=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data[i]==NULL) data[i]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data[i]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DArray&lt;int&gt; a(2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4]=6;        *a[6]=7; *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4];    i=*a[6];        i=*a[1];        } //получаем значения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size,s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operator+(T q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  sp=0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DArray&lt;T&gt;::operator+(T q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sp&gt;=size) return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k=sp++;k&gt;0&amp;&amp;data[k-1]&gt;q;k--) data[k]=data[k-1]; //раздвигаем элемен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data[k]=q; } //вставляем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1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x=5,y=99,z=7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+x;    a+y;    a+z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*a[1];    }          // получаем значение 7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Поиск и возвращение минимального об"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Min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tmp=0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k=1;k&lt;size;k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data[k]&lt;data[tmp]) tmp=k; 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&amp;data[tmp]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3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; *a[1]=3; *a[2]=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k=*a.Min(); }           // получаем значение 3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 DArray&lt;T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-1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j=i+1;j&lt;size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j]&lt;data[i])   //срав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T tmp=data[j]; data[j]=data[i]; data[i]=tmp; } } //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5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1]=15; *a[4]=9; *a[3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                //сортиру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0],j=*a[1],k=*a[2];    } //достаем отсортированнные по возрастанию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воичный поиск на основе сравнения с внешним об"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FindBin(T &amp;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FindBin(T&amp;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size-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while(data[m]==NULL&amp;&amp;m&gt;a) m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if(data[m]==key) return &amp;data[m]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data[m]&gt;key) a=m+1;  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</w:t>
      </w:r>
      <w:r>
        <w:rPr>
          <w:rFonts w:cs="Arial" w:ascii="Arial" w:hAnsi="Arial"/>
          <w:sz w:val="10"/>
        </w:rPr>
        <w:t>else b=m-1; } } 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15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; *a[1]=9; *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.FindBin(17);   }       //двоичный 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3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4]=6;        *a[6]=7; *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4];            i=*a[6];                i=*a[1];                } //получаем значения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void Del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DArray&lt;T&gt;::Del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[i]=0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3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0]=500; *a[1]=98; *a[2]=17; 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(0); a.Del(1); a.Del(2);   }       //удаляем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4. динамический масси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DArray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 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      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rray(int _size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DArray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* operator[](int i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DArray(int _size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size=_size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(T*) new T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data[i]=0;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DArray&lt;T&gt;::~DArray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[] 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DArray&lt;T&gt;::operator[](int i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i&lt;0||i&gt;=size) return 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&amp;data[i]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DArray&lt;int&gt; a(20);    //заводим массив указателей на in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a[4]=6;        *a[6]=7; *a[1]=2;  //заносим значен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[4];    i=*a[6];        i=*a[1];        } //получаем значения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};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==NULL)  //если последн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a&gt;*data) next=new List&lt;T&gt;(a);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next=new List&lt;T&gt;(*data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data=a; } }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if(a&lt;*data)  //если вставляемый меньше текуще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 next-&gt;Add(*data);  //раздвигаем (рекурсия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*data=a; }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a&gt;*data&amp;&amp;a&lt;*next-&gt;data) //если вставляемый должен быть следующим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List&lt;T&gt; *p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</w:t>
      </w:r>
      <w:r>
        <w:rPr>
          <w:rFonts w:cs="Arial" w:ascii="Arial" w:hAnsi="Arial"/>
          <w:sz w:val="10"/>
        </w:rPr>
        <w:t>next=new List&lt;T&gt;(a);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</w:t>
      </w:r>
      <w:r>
        <w:rPr>
          <w:rFonts w:cs="Arial" w:ascii="Arial" w:hAnsi="Arial"/>
          <w:sz w:val="10"/>
        </w:rPr>
        <w:t>next-&gt;next=p; }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next-&gt;Add(a);   }    } //если вставляемый больше текущего (рекурсия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}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ь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); 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List&lt;T&gt;::Find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* tmp=data;         //принимаем начальный за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!=NULL)       //проходим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*p-&gt;data&lt;*tmp) tmp=p-&gt;data;  //если есть меньший - запомина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p=p-&gt;next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tmp;  }  //возвращаем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4,2);  a.Insert(7,3);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k=*a.FindMin(); }  // 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 //сортиро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Sort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List&lt;T&gt; *p=this;p-&gt;next!=NULL;p=p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</w:t>
      </w:r>
      <w:r>
        <w:rPr>
          <w:rFonts w:cs="Arial" w:ascii="Arial" w:hAnsi="Arial"/>
          <w:sz w:val="10"/>
        </w:rPr>
        <w:t>for(List&lt;T&gt; *q=p-&gt;next;q!=NULL;q=q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*p-&gt;data&gt;*q-&gt;data)       //если слева больши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T* tmp=p-&gt;data; p-&gt;data=q-&gt;data; q-&gt;data=tmp; } } //производим обмен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4,2);  a.Insert(7,3);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}     //сортиро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ь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List&lt;T&gt;*Search(int num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Bin(T 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}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* List&lt;T&gt;::Search(int num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NULL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List&lt;T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-&gt;next!=NULL) { b++; p=p-&gt;next; } //подсчет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Search(m)-&gt;data==key) return Search(m)-&gt;data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Search(m)-&gt;data&l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3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6,1);  a.Insert(9,2);  a.Insert(17,3);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j=*a.FindBin(11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}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Delete(int pos);};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Delete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||next==NULL)return;//первый или единственный элемент не удаляетс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&lt;T&gt; *p=this,*q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1&amp;&amp;q-&gt;next!=NULL){ p=p-&gt;next;q=q-&gt;next; }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-&gt;next=q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q-&gt;next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elete q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a.Insert(5,2); a.Insert(17,3);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 }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Get(int num); };//получи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     data=new T;  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List&lt;T&gt;::Get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NULL) { p=p-&gt;next; }//ищем в списке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-&gt;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3,1);a.Insert(33,2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.Get(1); }  //взять элемент по номеру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};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==NULL)  //если последн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a&gt;data) next=new List&lt;T&gt;(a);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next=new List&lt;T&gt;(dat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a; } }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if(a&lt;data)  //если вставляемый меньше текуще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{  next-&gt;Add(data);  //раздвига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data=a; }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a&gt;data&amp;&amp;a&lt;next-&gt;data) //если вставляемый должен быть следующи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List&lt;T&gt; *p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</w:t>
      </w:r>
      <w:r>
        <w:rPr>
          <w:rFonts w:cs="Arial" w:ascii="Arial" w:hAnsi="Arial"/>
          <w:sz w:val="10"/>
        </w:rPr>
        <w:t>next=new List&lt;T&gt;(a);   //создаем новый элемент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</w:t>
      </w:r>
      <w:r>
        <w:rPr>
          <w:rFonts w:cs="Arial" w:ascii="Arial" w:hAnsi="Arial"/>
          <w:sz w:val="10"/>
        </w:rPr>
        <w:t>next-&gt;next=p; } els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next-&gt;Add(a);   }    } //если вставляемый больше текуще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};   //вста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ь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FindMin(); 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List&lt;T&gt;::Find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 tmp=data;         //принимаем начальный за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!=NULL)       //проходим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p-&gt;data&lt;tmp) tmp=p-&gt;data;  //если есть меньший - запомина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p=p-&gt;next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tmp;  }  //возвращаем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Insert(3,1); a.Insert(9,2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k=a.FindMin(); };  // 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 //сортиро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}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Sort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List&lt;T&gt; *p=this;p-&gt;next!=NULL;p=p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</w:t>
      </w:r>
      <w:r>
        <w:rPr>
          <w:rFonts w:cs="Arial" w:ascii="Arial" w:hAnsi="Arial"/>
          <w:sz w:val="10"/>
        </w:rPr>
        <w:t>for(List&lt;T&gt; *q=p-&gt;next;q!=NULL;q=q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p-&gt;data&gt;q-&gt;data)       //если слева больши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T tmp=p-&gt;data; p-&gt;data=q-&gt;data; q-&gt;data=tmp; } } //производим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5,1);a.Insert(77,2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 }    //сортиро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ь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List&lt;T&gt;*Search(int num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FindBin(T 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* List&lt;T&gt;::Search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NULL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List&lt;T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-&gt;next!=NULL) { b++; p=p-&gt;next; } //подсчет элементов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Search(m)-&gt;data==key) return Search(m)-&gt;data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Search(m)-&gt;data&l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0;   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2,1); a.Insert(15,2); a.Insert(95,3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j=a.FindBin(11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}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Delete(int pos); };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void List&lt;T&gt;::Delete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||next==NULL)return;//первый или единственный элемент не удаляетс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&lt;T&gt; *p=this,*q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1&amp;&amp;q-&gt;next!=NULL){ p=p-&gt;next;q=q-&gt;next; }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-&gt;next=q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q-&gt;next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elete q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 } //уда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Односвязны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Get(int num); };//получи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NULL; 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next!=NULL) delete next; }//удаление элемента и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NULL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List&lt;T&gt;::Get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NULL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-&gt;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.Get(0);  } //взять элемент по номеру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};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T&gt; *p=this,*q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*p-&gt;data&lt;a&amp;&amp;q!=this) { p=p-&gt;next; q=q-&gt;next; } //поиск мес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*p-&gt;data&lt;a) p-&gt;next=new List&lt;T&gt;(a); else  // вставка посл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p-&gt;next=new List&lt;T&gt;(*p-&gt;data);         //   -//-  д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*p-&gt;data=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       p-&gt;next-&gt;prev=p;  }  //расстановка связе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a.Add(3);  };  //вста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ь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); 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* List&lt;T&gt;::Find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* tmp=data;         //принимаем начальный за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!=this)       //проходим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*p-&gt;data&lt;*tmp) tmp=p-&gt;data;  //если есть меньший - запомина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p=p-&gt;next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tmp;  }  //возвращаем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k=*a.FindMin(); };  // 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 //сортиро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List&lt;T&gt; *p=this;p-&gt;next!=this;p=p-&gt;next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</w:t>
      </w:r>
      <w:r>
        <w:rPr>
          <w:rFonts w:cs="Arial" w:ascii="Arial" w:hAnsi="Arial"/>
          <w:sz w:val="10"/>
        </w:rPr>
        <w:t>for(List&lt;T&gt; *q=p-&gt;next;q!=this;q=q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*p-&gt;data&gt;*q-&gt;data)       //если слева больши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T* tmp=p-&gt;data; p-&gt;data=q-&gt;data; q-&gt;data=tmp; } } //производим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};    //сортиро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ь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List&lt;T&gt;*Search(int num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Bin(T 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* List&lt;T&gt;::Search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this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* List&lt;T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-&gt;next!=this) { b++; p=p-&gt;next; } //подсчет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Search(m)-&gt;data==key) return Search(m)-&gt;data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*Search(m)-&gt;data&l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NULL;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j=*a.FindBin(11);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};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Delete(int pos); };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Delete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||next==this)return;//первый или единственный элемент не удаляетс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&lt;T&gt; *p=this,*q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1&amp;&amp;q-&gt;next!=this){ p=p-&gt;next;q=q-&gt;next; }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-&gt;next=q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q-&gt;next-&gt;prev=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q-&gt;next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elete q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}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Get(int num); };//получить элемент по номеру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ew T; *data=a; }//выделение памяти и копиро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elete data;  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ata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next!=NULL&amp;&amp;next-&gt;data!=NULL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*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*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List&lt;T&gt;::Get(int num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this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-&gt;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.Get(2); };  //взя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};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T&gt; *p=this,*q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-&gt;data&lt;a&amp;&amp;q!=this) { p=p-&gt;next; q=q-&gt;next; } //поиск мес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p-&gt;data&lt;a) p-&gt;next=new List&lt;T&gt;(a); else  // вставка посл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p-&gt;next=new List&lt;T&gt;(p-&gt;data);         //   -//-  д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p-&gt;data=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        p-&gt;next-&gt;prev=p;  }  //расстановка связе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a.Add(3); };   //вста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ь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FindMin(); 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List&lt;T&gt;::Find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 tmp=data;         //принимаем начальный за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!=this)       //проходим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p-&gt;data&lt;tmp) tmp=p-&gt;data;  //если есть меньший - запоминае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p=p-&gt;next;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tmp;  }  //возвращаем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k=a.FindMin(); }  // поиск минимального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 //сортиро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List&lt;T&gt; *p=this;p-&gt;next!=this;p=p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</w:t>
      </w:r>
      <w:r>
        <w:rPr>
          <w:rFonts w:cs="Arial" w:ascii="Arial" w:hAnsi="Arial"/>
          <w:sz w:val="10"/>
        </w:rPr>
        <w:t>for(List&lt;T&gt; *q=p-&gt;next;q!=this;q=q-&gt;next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p-&gt;data&gt;q-&gt;data)       //если слева больши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T tmp=p-&gt;data; p-&gt;data=q-&gt;data; q-&gt;data=tmp; } } //производим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}     //сортиро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ь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List&lt;T&gt;*Search(int num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FindBin(T 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* List&lt;T&gt;::Search(int num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this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List&lt;T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nt a=0,b=1;     //начало,конец отрез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-&gt;next!=this) { b++; p=p-&gt;next; } //подсчет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while(a&lt;=b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{    int m=(a+b)/2;   //середи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Search(m)-&gt;data==key) return Search(m)-&gt;data;  //совпало с 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Search(m)-&gt;data&lt;key) a=m+1;  //пра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        </w:t>
      </w:r>
      <w:r>
        <w:rPr>
          <w:rFonts w:cs="Arial" w:ascii="Arial" w:hAnsi="Arial"/>
          <w:sz w:val="10"/>
        </w:rPr>
        <w:t>else b=m-1; }//левая част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return 0;   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j=a.FindBin(11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}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} 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Delete(int pos); };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Delete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||next==this)return;//первый или единственный элемент не удаляетс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&lt;T&gt; *p=this,*q=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1&amp;&amp;q-&gt;next!=this){ p=p-&gt;next;q=q-&gt;next; }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p-&gt;next=q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q-&gt;next-&gt;prev=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q-&gt;next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delete q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}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Двусвязный циклический списо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List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ist&lt;T&gt; *next,*prev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ist(T 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Lis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Get(int num); };//получи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List(T 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next=this; prev=this; data=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List&lt;T&gt;::~Lis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-1;        if(next!=NULL&amp;&amp;next-&gt;data!=-1) //проверка на зациклива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elete next; }//удале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List&lt;T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ist&lt;T&gt; *p=this,*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pos--&gt;0&amp;&amp;p-&gt;next!=this) p=p-&gt;next; //ищем место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q=p-&gt;nex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=new List&lt;T&gt;(p-&gt;data);    //создаем новый элемент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data=a;        //записываем данны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next=q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-&gt;next-&gt;prev=p; }  //восстанавливаем последовательность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 List&lt;T&gt;::Get(int num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ist&lt;T&gt; *p=thi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while(num--&gt;0&amp;&amp;p-&gt;next!=this) { p=p-&gt;next; }//ищем в списк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p-&gt;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List&lt;int&gt; a(10);    //создание спис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5,1); a.Insert(6,1); a.Insert(7,1); 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.Get(2); };  //взя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}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}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ь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FindMin(); }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* Tree&lt;T,size&gt;::Find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* tmp=data;         //принимаем начальный за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T* tmp2=child[i]-&gt;FindMin(); //ищем в поддерев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*tmp2&lt;*tmp) tmp=tmp2;      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tmp;  }  //возвращаем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k=*a.FindMin(); }  // поиск минимального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 }//сортиро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void Tree&lt;T,size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 child[i]-&gt;Sort(); //сортируем 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=0;i&lt;size-1;i++)        //сортировка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j=i+1;j&lt;size;j++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&amp;&amp;child[j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*child[j]-&gt;data&lt;*child[i]-&gt;data)    //поиск наибольше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{ T* t=child[j]-&gt;data;child[j]-&gt;data=child[i]-&gt;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</w:t>
      </w:r>
      <w:r>
        <w:rPr>
          <w:rFonts w:cs="Arial" w:ascii="Arial" w:hAnsi="Arial"/>
          <w:sz w:val="10"/>
        </w:rPr>
        <w:t>child[i]-&gt;data=t; } } //обмен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}     //сортиро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ь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Bin(T key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* Tree&lt;T,size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* 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 (*data==key) return data;//совпад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&amp;&amp;child[i]!=NULL;i++) //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p=child[i]-&gt;FindBin(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p!=NULL) return p; } //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</w:t>
      </w:r>
      <w:r>
        <w:rPr>
          <w:rFonts w:cs="Arial" w:ascii="Arial" w:hAnsi="Arial"/>
          <w:sz w:val="10"/>
        </w:rPr>
        <w:t>return NULL; 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j=*a.FindBin(11);}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void Tree&lt;T,size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pos==0)  //позиция найде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data==NULL) { data=new T; *data=a; return; } //вста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child[0]==NULL) child[0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child[0]-&gt;Insert(*data,0); *data=a;     return; }  //вставка в 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//вставка на текущий уровен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--pos==0) { child[i]-&gt;Insert(a,pos); return; }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i&lt;size) { child[0]=new Tree&lt;T,size&gt;; child[i]-&gt;Insert(a,0)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=0;i&lt;size;i++) //вставка в 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child[i]-&gt;Insert(a,pos); }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 } //вставка элемента на первую позицию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Delete(int pos);};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Delete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for(int i=0;i&lt;size;i++) //текущий уровень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--pos==0) { delete child[i]-&gt;data; child[i]-&gt;data=NULL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=0;i&lt;size;i++) //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child[i]-&gt;Delete(pos); }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 }//уда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ъ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*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Get(int pos);}; //получи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NULL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 {       data=new T; *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*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* Tree&lt;T,size&gt;::Get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) return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//текущий уровен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--pos==0) { return child[i]-&gt;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T* 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=0;i&lt;size;i++) //поддерево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p=child[i]-&gt;Get(pos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p!=NULL) return 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NULL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*a.Get(2); }  //взя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}; //добав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}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ь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FindMin(); }//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Tree&lt;T,size&gt;::Find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 tmp=data;         //принимаем начальный за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T tmp2=child[i]-&gt;FindMin(); //ищем в поддерев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tmp2&lt;tmp) tmp=tmp2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tmp;  }  //возвращаем минимальн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nt k=a.FindMin(); }  // поиск минимально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 };//сортировк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 child[i]-&gt;Sort(); //сортируем 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=0;i&lt;size-1;i++)        //сортировка поддеревьев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j=i+1;j&lt;size;j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&amp;&amp;child[j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child[j]-&gt;data&lt;child[i]-&gt;data)    //поиск наибольшег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{ T t=child[j]-&gt;data;child[j]-&gt;data=child[i]-&gt;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</w:t>
      </w:r>
      <w:r>
        <w:rPr>
          <w:rFonts w:cs="Arial" w:ascii="Arial" w:hAnsi="Arial"/>
          <w:sz w:val="10"/>
        </w:rPr>
        <w:t>child[i]-&gt;data=t; } } //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 }     //сортировка элементов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ь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FindBin(T key);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Tree&lt;T,size&gt;::FindBin(T 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 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 (data==key) return data;//совпад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&amp;&amp;child[i]!=NULL;i++) //поиск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p=child[i]-&gt;FindBin(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p!=NULL) return p; } //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</w:t>
      </w:r>
      <w:r>
        <w:rPr>
          <w:rFonts w:cs="Arial" w:ascii="Arial" w:hAnsi="Arial"/>
          <w:sz w:val="10"/>
        </w:rPr>
        <w:t>return NULL;  } //не найд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j=a.FindBin(11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Insert(T a,int pos); }; //вставка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Insert(T a,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pos==0)  //позиция найден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data==NULL) { data=a; return; } //вставка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if(child[0]==NULL) child[0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child[0]-&gt;Insert(data,0); data=a;       return; }  //вставка в 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;i++) //вставка на текущий уровен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--pos==0) { child[i]-&gt;Insert(a,pos)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i&lt;size) { child[0]=new Tree&lt;T,size&gt;; child[i]-&gt;Insert(a,0)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=0;i&lt;size;i++) //вставка в 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child[i]-&gt;Insert(a,pos); }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55,1);}  //вставка элемента на первую позицию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Delete(int pos); };//уда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Delete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) data=0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//текущий уровен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--pos==0) { child[i]-&gt;data=0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=0;i&lt;size;i++) //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child[i]-&gt;Delete(pos); }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 }//уда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Дерево с ограниченным числом потомк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ъ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class 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ree&lt;T,size&gt; *child[size]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a);  //добавление элемент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Get(int pos); };//получи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ree&lt;T,size&gt;::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 child[i]=NULL;  data=0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,int size&gt; Tree&lt;T,size&gt;::~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for(int i=0;i&lt;size;i++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child[i]!=NULL) delete child[i]; }//удаление поддеревье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void Tree&lt;T,size&gt;::Add(T a) //добавление элемента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if(data==0)     { data=a; return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for(int i=0;i&lt;size&amp;&amp;child[i]!=NULL&amp;&amp;a&gt;child[i]-&gt;data;i++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child[i]==NULL) child[i]=new Tree&lt;T,size&gt;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child[i]-&gt;Add(a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,int size&gt; T Tree&lt;T,size&gt;::Get(int pos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pos==0) return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nt i=0;i&lt;size;i++) //текущий уровень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--pos==0) { return child[i]-&gt;data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T p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for(i=0;i&lt;size;i++) //под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child[i]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      p=child[i]-&gt;Get(pos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        </w:t>
      </w:r>
      <w:r>
        <w:rPr>
          <w:rFonts w:cs="Arial" w:ascii="Arial" w:hAnsi="Arial"/>
          <w:sz w:val="10"/>
        </w:rPr>
        <w:t>if(p!=NULL) return 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Tree&lt;int,5&gt; a;    //создание дерева с пятью потомками в вершин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5);   a.Add(11);   a.Add(3);   a.Add(15); //вставка элемен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nt i=a.Get(2); }  //взять элемент по номеру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"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Min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&amp; BTree&lt;T&gt;::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* tmp=data,*tmp2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l!=NULL) {tmp2=&amp;l-&gt;Min(); if(*tmp2&lt;*tmp) tmp=tmp2;} //поиск сл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tmp2=&amp;r-&gt;Min(); if(*tmp2&lt;*tmp) tmp=tmp2;} //поиск спра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*tmp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ong k=a.Min(); }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l!=NULL) l-&gt;Sort();  //сортировка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r-&gt;Sort();  //сортировка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&amp;&amp;r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*l-&gt;data&gt;*r-&gt;data){ BTree *t=l; l=r; r=t; } }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"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Bin(T &amp;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BTree&lt;T&gt;::FindBin(T &amp;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ey==*data) return data;   T* s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&amp;&amp;key&lt;*data) s=l-&gt;FindBin(key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s!=NULL) return 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&amp;&amp;key&gt;*data) s=r-&gt;FindBin(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s!=NULL) return 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ong j=*a.FindBin(210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nt Insert(T &amp;a,int k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BTree&lt;T&gt;::Insert(T &amp;a,int k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==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data==NULL) { data=new T; *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l!=NULL&amp;&amp;r=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r=new BTree&lt;T&gt;; r-&gt;data=new T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  </w:t>
      </w:r>
      <w:r>
        <w:rPr>
          <w:rFonts w:cs="Arial" w:ascii="Arial" w:hAnsi="Arial"/>
          <w:sz w:val="10"/>
        </w:rPr>
        <w:t>*r-&gt;data=*data; *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l=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l=new BTree&lt;T&gt;; l-&gt;data=new T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</w:t>
      </w:r>
      <w:r>
        <w:rPr>
          <w:rFonts w:cs="Arial" w:ascii="Arial" w:hAnsi="Arial"/>
          <w:sz w:val="10"/>
        </w:rPr>
        <w:t>*l-&gt;data=*data; *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-&gt;Insert(*data,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*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1&amp;&amp;l!=NULL) return l-&gt;Insert(a,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2&amp;&amp;r!=NULL) return r-&gt;Insert(a,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l!=NULL) { k-=l-&gt;Insert(a,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 k-=r-&gt;Insert(a,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k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11,0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nt Delete(int k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BTree&lt;T&gt;::Delete(int k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==0)        if(data!=NULL) { delete data; data=NULL; return 0; }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1&amp;&amp;l!=NULL) return l-&gt;Delete(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2&amp;&amp;r!=NULL) return r-&gt;Delete(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l!=NULL) {k-=l-&gt;Delete(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k-=r-&gt;Delete(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k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Хранение указателей на обьекты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(int &amp;k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new T; *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*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* BTree&lt;T&gt;::Find(int &amp;k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==0)        return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T* tmp=NULL; k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{tmp=l-&gt;Find(k);    if(tmp!=NULL) return tmp; }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tmp=r-&gt;Find(k); if(tmp!=NULL) return tm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NULL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NULL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!=NULL) delete data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ong m=*a.Find(1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1. Включение элемента с сохранением упорядочености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 }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Поиск и возвращение минимального об"екта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T&amp; Min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T&amp; BTree&lt;T&gt;::M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T* tmp=&amp;data,*tmp2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l!=NULL) {tmp2=&amp;l-&gt;Min(); if(*tmp2&lt;*tmp) tmp=tmp2;} //поиск сл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tmp2=&amp;r-&gt;Min(); if(*tmp2&lt;*tmp) tmp=tmp2;} //поиск спра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*tmp;  }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ong k=a.Min()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3. Сортировка (любым методом)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Sort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Sort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if(l!=NULL) l-&gt;Sort();  //сортировка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r-&gt;Sort();  //сортировка правого поддерева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&amp;&amp;r!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l-&gt;data&gt;r-&gt;data){ BTree *t=l; l=r; r=t; } }// обмен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Sort();}</w:t>
      </w:r>
    </w:p>
    <w:p>
      <w:pPr>
        <w:pStyle w:val="Style15"/>
        <w:rPr/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4. Двоичный поиск на основе сравнения с внешним об"ектом-ключом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Bin(T &amp;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* BTree&lt;T&gt;::FindBin(T &amp;key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ey==data) return &amp;data;   T* s=NULL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&amp;&amp;key&lt;data) s=l-&gt;FindBin(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s!=NULL) return 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&amp;&amp;key&gt;data) s=r-&gt;FindBin(key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s!=NULL) return s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NULL; 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ong j=*a.FindBin(210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5. Включ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nt Insert(T &amp;a,int k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BTree&lt;T&gt;::Insert(T &amp;a,int k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==0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      if(data==0) { 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l!=NULL&amp;&amp;r==NULL)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r=new BTree&lt;T&gt;; r-&gt;data=data; 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f(l==NULL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{ l=new BTree&lt;T&gt;; l-&gt;data=data; 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</w:t>
      </w:r>
      <w:r>
        <w:rPr>
          <w:rFonts w:cs="Arial" w:ascii="Arial" w:hAnsi="Arial"/>
          <w:sz w:val="10"/>
        </w:rPr>
        <w:t>l-&gt;Insert(data,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data=a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1&amp;&amp;l!=NULL) return l-&gt;Insert(a,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2&amp;&amp;r!=NULL) return r-&gt;Insert(a,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l!=NULL) { k-=l-&gt;Insert(a,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 k-=r-&gt;Insert(a,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k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/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Insert(111,0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6. Исключение (удаление)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int Delete(int k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int BTree&lt;T&gt;::Delete(int k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==0)        { data=0;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1&amp;&amp;l!=NULL) return l-&gt;Delete(0);</w:t>
      </w:r>
    </w:p>
    <w:p>
      <w:pPr>
        <w:pStyle w:val="Style15"/>
        <w:rPr/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k==2&amp;&amp;r!=NULL) return r-&gt;Delete(0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l!=NULL) {k-=l-&gt;Delete(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k-=r-&gt;Delete(k); if(k==0) return 0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k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a.Delete(1);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----------------------------------------------------------------------------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8. Двоичное дерево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2. Хранение обьект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// 7. Поиск и возвращение элемента по номеру.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class BTree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private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&lt;T&gt; *l,*r;  //указатели на левое и правое поддеревь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 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public: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void Add(T &amp;a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T* Find(int &amp;k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</w:t>
      </w:r>
      <w:r>
        <w:rPr>
          <w:rFonts w:cs="Arial" w:ascii="Arial" w:hAnsi="Arial"/>
          <w:sz w:val="10"/>
        </w:rPr>
        <w:t>BTree()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~BTree(); };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void BTree&lt;T&gt;::Add(T &amp;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data==NULL) { data=a; return; } //вставка в текущи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a&gt;data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r==NULL) r=new BTree&lt;T&gt;; r-&gt;Add(a); } else //в правый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{ if(l==NULL) l=new BTree&lt;T&gt;; l-&gt;Add(a); } }    //в левый</w:t>
      </w:r>
    </w:p>
    <w:p>
      <w:pPr>
        <w:pStyle w:val="Style15"/>
        <w:rPr/>
      </w:pPr>
      <w:r>
        <w:rPr>
          <w:rFonts w:cs="Arial" w:ascii="Arial" w:hAnsi="Arial"/>
          <w:sz w:val="10"/>
        </w:rPr>
        <w:t>template &lt;class T&gt; T* BTree&lt;T&gt;::Find(int &amp;k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if(k==0)        return &amp;data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T* tmp=NULL; k--;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{tmp=l-&gt;Find(k); if(tmp!=NULL) return tm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if(r!=NULL) {tmp=r-&gt;Find(k); if(tmp!=NULL) return tmp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return NULL; }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BTree()</w:t>
      </w:r>
    </w:p>
    <w:p>
      <w:pPr>
        <w:pStyle w:val="Style15"/>
        <w:rPr/>
      </w:pPr>
      <w:r>
        <w:rPr>
          <w:rFonts w:cs="Arial" w:ascii="Arial" w:hAnsi="Arial"/>
          <w:sz w:val="10"/>
        </w:rPr>
        <w:t>{       l=NULL; r=NULL; data=0; }//инициализация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template &lt;class T&gt; BTree&lt;T&gt;::~BTree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data=0;  //удаление данных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l!=NULL) delete l;        //  -//-   ле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if(r!=NULL) delete r;  }     //  -//-   правого поддерева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oid main()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{       BTree&lt;long&gt; a; //двоичное дерево из long-ов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</w:t>
      </w:r>
      <w:r>
        <w:rPr>
          <w:rFonts w:cs="Arial" w:ascii="Arial" w:hAnsi="Arial"/>
          <w:sz w:val="10"/>
        </w:rPr>
        <w:t>a.Add(10); a.Add(3); a.Add(210); a.Add(70);//заполнение</w:t>
      </w:r>
    </w:p>
    <w:p>
      <w:pPr>
        <w:pStyle w:val="Style15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</w:t>
      </w:r>
      <w:r>
        <w:rPr>
          <w:rFonts w:cs="Arial" w:ascii="Arial" w:hAnsi="Arial"/>
          <w:sz w:val="10"/>
        </w:rPr>
        <w:t>long m=*a.Find(1);}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1:30:00Z</dcterms:created>
  <dc:creator>Дубровский</dc:creator>
  <dc:description/>
  <dc:language>en-US</dc:language>
  <cp:lastModifiedBy>Дубровский</cp:lastModifiedBy>
  <dcterms:modified xsi:type="dcterms:W3CDTF">1999-06-10T21:38:00Z</dcterms:modified>
  <cp:revision>2</cp:revision>
  <dc:subject/>
  <dc:title>//----------------------------------------------------------------------------</dc:title>
</cp:coreProperties>
</file>