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реферат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Отчет </w:t>
      </w:r>
      <w:r>
        <w:rPr>
          <w:lang w:val="en-US"/>
        </w:rPr>
        <w:t>19</w:t>
      </w:r>
      <w:r>
        <w:rPr>
          <w:rFonts w:eastAsia="Times New Roman Cyr" w:cs="Times New Roman Cyr" w:ascii="Times New Roman Cyr" w:hAnsi="Times New Roman Cyr"/>
        </w:rPr>
        <w:t xml:space="preserve"> с., 5 рисунков, 3 источника, 2 приложения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 РЕШЕНИЯ, ПЕРЕМЕННЫЕ, ПРОЦЕДУРЫ, РУКОВОДСТВО ПОЛЬЗОВАТЕЛЯ, ВЕРХНЕЕ МЕНЮ</w:t>
        <w:tab/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елью данной работы является написание программы, показывающей бегущего человечка, используя принцип последовательной смены кадров, каждый из которых фиксирует очередное положение движущегося объекта. Нужно разработать алгоритм решения задачи (представить его в виде блок-схемы) и реализовать в среде программирования </w:t>
      </w:r>
      <w:r>
        <w:rPr>
          <w:lang w:val="en-US"/>
        </w:rPr>
        <w:t>Delphi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была разработана на компьютере следующей конфигурации:</w:t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>- процессор 486</w:t>
      </w:r>
      <w:r>
        <w:rPr>
          <w:lang w:val="en-US"/>
        </w:rPr>
        <w:t>DX-4 100</w:t>
      </w:r>
      <w:r>
        <w:rPr>
          <w:rFonts w:eastAsia="Times New Roman Cyr" w:cs="Times New Roman Cyr" w:ascii="Times New Roman Cyr" w:hAnsi="Times New Roman Cyr"/>
        </w:rPr>
        <w:t>МГц;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16 Мб ОЗУ;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идеокарта с 1 Мб видеопамяти;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lang w:val="en-US"/>
        </w:rPr>
        <w:t>Windows 95 OSR2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>Введение</w:t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64"/>
        <w:ind w:left="284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Разработка алгоритма решения задачи</w:t>
        <w:tab/>
        <w:tab/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7</w:t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1. Использованные переменные и процедуры</w:t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7</w:t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2. Реализация</w:t>
        <w:tab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64"/>
        <w:ind w:left="284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Руководство пользователя</w:t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9</w:t>
      </w:r>
    </w:p>
    <w:p>
      <w:pPr>
        <w:pStyle w:val="Normal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12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использованных источников</w:t>
        <w:tab/>
        <w:tab/>
        <w:tab/>
        <w:tab/>
        <w:tab/>
      </w:r>
      <w:r>
        <w:rPr>
          <w:lang w:val="en-US"/>
        </w:rPr>
        <w:tab/>
        <w:tab/>
        <w:t>13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. Блок-схема программы</w:t>
      </w:r>
      <w:r>
        <w:rPr>
          <w:lang w:val="en-US"/>
        </w:rPr>
        <w:tab/>
        <w:tab/>
        <w:tab/>
        <w:tab/>
        <w:tab/>
        <w:tab/>
        <w:tab/>
        <w:t>14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Листинг программы</w:t>
      </w:r>
      <w:r>
        <w:rPr>
          <w:lang w:val="en-US"/>
        </w:rPr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Эволюция технических средств персональных компьютеров привела к повсеме</w:t>
        <w:softHyphen/>
        <w:t>стному вытеснению старой «доброй» ОС</w:t>
      </w:r>
      <w:r>
        <w:rPr>
          <w:lang w:val="en-US"/>
        </w:rPr>
        <w:t xml:space="preserve"> MS-DOS</w:t>
      </w:r>
      <w:r>
        <w:rPr>
          <w:rFonts w:eastAsia="Times New Roman Cyr" w:cs="Times New Roman Cyr" w:ascii="Times New Roman Cyr" w:hAnsi="Times New Roman Cyr"/>
        </w:rPr>
        <w:t xml:space="preserve"> значительно более мощными системами</w:t>
      </w:r>
      <w:r>
        <w:rPr>
          <w:lang w:val="en-US"/>
        </w:rPr>
        <w:t xml:space="preserve"> Windows,</w:t>
      </w:r>
      <w:r>
        <w:rPr>
          <w:rFonts w:eastAsia="Times New Roman Cyr" w:cs="Times New Roman Cyr" w:ascii="Times New Roman Cyr" w:hAnsi="Times New Roman Cyr"/>
        </w:rPr>
        <w:t xml:space="preserve"> программирование для которых существенно сложнее, чем программирование для</w:t>
      </w:r>
      <w:r>
        <w:rPr>
          <w:lang w:val="en-US"/>
        </w:rPr>
        <w:t xml:space="preserve"> MS-DOS.</w:t>
      </w:r>
      <w:r>
        <w:rPr>
          <w:rFonts w:eastAsia="Times New Roman Cyr" w:cs="Times New Roman Cyr" w:ascii="Times New Roman Cyr" w:hAnsi="Times New Roman Cyr"/>
        </w:rPr>
        <w:t xml:space="preserve"> Разработчики систем программирования, и преж</w:t>
        <w:softHyphen/>
        <w:t>де всего такие корпорации, как</w:t>
      </w:r>
      <w:r>
        <w:rPr>
          <w:lang w:val="en-US"/>
        </w:rPr>
        <w:t xml:space="preserve"> Microsoft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Borland,</w:t>
      </w:r>
      <w:r>
        <w:rPr>
          <w:rFonts w:eastAsia="Times New Roman Cyr" w:cs="Times New Roman Cyr" w:ascii="Times New Roman Cyr" w:hAnsi="Times New Roman Cyr"/>
        </w:rPr>
        <w:t xml:space="preserve"> не замедлили выпустить соот</w:t>
        <w:softHyphen/>
        <w:t>ветствующие средства: уже в 1991 году, т.е. сразу после появления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3.1, </w:t>
      </w:r>
      <w:r>
        <w:rPr>
          <w:lang w:val="en-US"/>
        </w:rPr>
        <w:t>Borland</w:t>
      </w:r>
      <w:r>
        <w:rPr>
          <w:rFonts w:eastAsia="Times New Roman Cyr" w:cs="Times New Roman Cyr" w:ascii="Times New Roman Cyr" w:hAnsi="Times New Roman Cyr"/>
        </w:rPr>
        <w:t xml:space="preserve"> выпускает</w:t>
      </w:r>
      <w:r>
        <w:rPr>
          <w:lang w:val="en-US"/>
        </w:rPr>
        <w:t xml:space="preserve"> Turbo Pascal for Windows,</w:t>
      </w:r>
      <w:r>
        <w:rPr>
          <w:rFonts w:eastAsia="Times New Roman Cyr" w:cs="Times New Roman Cyr" w:ascii="Times New Roman Cyr" w:hAnsi="Times New Roman Cyr"/>
        </w:rPr>
        <w:t xml:space="preserve"> а в 1992 - усовершенствованную версию этой системы программирования -</w:t>
      </w:r>
      <w:r>
        <w:rPr>
          <w:lang w:val="en-US"/>
        </w:rPr>
        <w:t xml:space="preserve"> Borland Pascal with Objects</w:t>
      </w:r>
      <w:r>
        <w:rPr>
          <w:rFonts w:eastAsia="Times New Roman Cyr" w:cs="Times New Roman Cyr" w:ascii="Times New Roman Cyr" w:hAnsi="Times New Roman Cyr"/>
        </w:rPr>
        <w:t xml:space="preserve"> 7.0. Эти первые специализированные инструменты требовали основательного знания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и были сложны в освоении. Но вот в 1993 году </w:t>
      </w:r>
      <w:r>
        <w:rPr>
          <w:lang w:val="en-US"/>
        </w:rPr>
        <w:t>Microsoft</w:t>
      </w:r>
      <w:r>
        <w:rPr>
          <w:rFonts w:eastAsia="Times New Roman Cyr" w:cs="Times New Roman Cyr" w:ascii="Times New Roman Cyr" w:hAnsi="Times New Roman Cyr"/>
        </w:rPr>
        <w:t xml:space="preserve"> выпустила первую визуальную среду программирования</w:t>
      </w:r>
      <w:r>
        <w:rPr>
          <w:lang w:val="en-US"/>
        </w:rPr>
        <w:t xml:space="preserve"> Visual Basic,</w:t>
      </w:r>
      <w:r>
        <w:rPr>
          <w:rFonts w:eastAsia="Times New Roman Cyr" w:cs="Times New Roman Cyr" w:ascii="Times New Roman Cyr" w:hAnsi="Times New Roman Cyr"/>
        </w:rPr>
        <w:t xml:space="preserve"> и программирование для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стало даже проще, чем программирование для </w:t>
      </w:r>
      <w:r>
        <w:rPr>
          <w:lang w:val="en-US"/>
        </w:rPr>
        <w:t>MS-DOS.</w:t>
      </w:r>
      <w:r>
        <w:rPr>
          <w:rFonts w:eastAsia="Times New Roman Cyr" w:cs="Times New Roman Cyr" w:ascii="Times New Roman Cyr" w:hAnsi="Times New Roman Cyr"/>
        </w:rPr>
        <w:t xml:space="preserve"> В ответ на это</w:t>
      </w:r>
      <w:r>
        <w:rPr>
          <w:lang w:val="en-US"/>
        </w:rPr>
        <w:t xml:space="preserve"> Borland</w:t>
      </w:r>
      <w:r>
        <w:rPr>
          <w:rFonts w:eastAsia="Times New Roman Cyr" w:cs="Times New Roman Cyr" w:ascii="Times New Roman Cyr" w:hAnsi="Times New Roman Cyr"/>
        </w:rPr>
        <w:t xml:space="preserve"> в 1995 году выпустила первую версию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и с интервалом в 1 год - версии 2, 3 и 4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е секрет, что лучшим языком для изучения и освоения программирования является Паскаль, а лучшей в мире системой программирования для</w:t>
      </w:r>
      <w:r>
        <w:rPr>
          <w:lang w:val="en-US"/>
        </w:rPr>
        <w:t xml:space="preserve"> MS-DOS - Turbo Pascal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продолжила серию Паскаль-ориентированных средств программирования и является наиболее удобным ин</w:t>
        <w:softHyphen/>
        <w:t xml:space="preserve">струментом для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-программирова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ограммирование в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строится на тесном взаимодействии двух процессов: процесса конструирования визуального проявления программы (т.е. ее Windows-окна) и процесса написания кода, при</w:t>
        <w:softHyphen/>
        <w:t>дающего элементам этого окна и программе в целом необходимую функциональность. Для написания кода используется окно кода, для конструирования программы - остальные окна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и прежде все</w:t>
        <w:softHyphen/>
        <w:t>го - окно формы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Между содержимым окон формы и кода существует неразрывная связь, которая строго отслеживается</w:t>
      </w:r>
      <w:r>
        <w:rPr>
          <w:lang w:val="en-US"/>
        </w:rPr>
        <w:t xml:space="preserve"> Delphi.</w:t>
      </w:r>
      <w:r>
        <w:rPr>
          <w:rFonts w:eastAsia="Times New Roman Cyr" w:cs="Times New Roman Cyr" w:ascii="Times New Roman Cyr" w:hAnsi="Times New Roman Cyr"/>
        </w:rPr>
        <w:t xml:space="preserve"> Это означает, что раз</w:t>
        <w:softHyphen/>
        <w:t xml:space="preserve">мещение на форме компонента приводит к автоматическому изменению кода программы и наоборот - удаление тех или иных автоматически вставленных фрагментов кода может привести к удалению соответствующих компонентов. Помня об этом, программисты вначале конструируют форму, размещая на ней очередной компонент, а уже только после этого переходят, если это необходимо, к написанию фрагмента кода, обеспечивающего требуемое поведение компонента в работающей программе. 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гатство изобразительных возможностей</w:t>
      </w:r>
      <w:r>
        <w:rPr>
          <w:lang w:val="en-US"/>
        </w:rPr>
        <w:t xml:space="preserve"> Windows</w:t>
      </w:r>
      <w:r>
        <w:rPr>
          <w:rFonts w:eastAsia="Times New Roman Cyr" w:cs="Times New Roman Cyr" w:ascii="Times New Roman Cyr" w:hAnsi="Times New Roman Cyr"/>
        </w:rPr>
        <w:t xml:space="preserve"> связано с гак называемым дескриптором контекста графического устройства</w:t>
      </w:r>
      <w:r>
        <w:rPr>
          <w:lang w:val="en-US"/>
        </w:rPr>
        <w:t xml:space="preserve"> DC</w:t>
      </w:r>
      <w:r>
        <w:rPr>
          <w:rFonts w:eastAsia="Times New Roman Cyr" w:cs="Times New Roman Cyr" w:ascii="Times New Roman Cyr" w:hAnsi="Times New Roman Cyr"/>
        </w:rPr>
        <w:t xml:space="preserve"> и тремя входящими в него инструментами - шрифтом, пером и кистью. В</w:t>
      </w:r>
      <w:r>
        <w:rPr>
          <w:lang w:val="en-US"/>
        </w:rPr>
        <w:t xml:space="preserve"> Delphi</w:t>
      </w:r>
      <w:r>
        <w:rPr>
          <w:rFonts w:eastAsia="Times New Roman Cyr" w:cs="Times New Roman Cyr" w:ascii="Times New Roman Cyr" w:hAnsi="Times New Roman Cyr"/>
        </w:rPr>
        <w:t xml:space="preserve"> созданы специализированные классы-надстройки, существенно упрощающие использование графических инструментов</w:t>
      </w:r>
      <w:r>
        <w:rPr>
          <w:lang w:val="en-US"/>
        </w:rPr>
        <w:t xml:space="preserve"> Windows:</w:t>
      </w:r>
      <w:r>
        <w:rPr>
          <w:rFonts w:eastAsia="Times New Roman Cyr" w:cs="Times New Roman Cyr" w:ascii="Times New Roman Cyr" w:hAnsi="Times New Roman Cyr"/>
        </w:rPr>
        <w:t xml:space="preserve"> для контекста - класс</w:t>
      </w:r>
      <w:r>
        <w:rPr>
          <w:lang w:val="en-US"/>
        </w:rPr>
        <w:t xml:space="preserve"> TCanvas,</w:t>
      </w:r>
      <w:r>
        <w:rPr>
          <w:rFonts w:eastAsia="Times New Roman Cyr" w:cs="Times New Roman Cyr" w:ascii="Times New Roman Cyr" w:hAnsi="Times New Roman Cyr"/>
        </w:rPr>
        <w:t xml:space="preserve"> для шрифта - TFont, для пера - ТРе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для кисти -</w:t>
      </w:r>
      <w:r>
        <w:rPr>
          <w:lang w:val="en-US"/>
        </w:rPr>
        <w:t xml:space="preserve"> TBrush.</w:t>
      </w:r>
      <w:r>
        <w:rPr>
          <w:rFonts w:eastAsia="Times New Roman Cyr" w:cs="Times New Roman Cyr" w:ascii="Times New Roman Cyr" w:hAnsi="Times New Roman Cyr"/>
        </w:rPr>
        <w:t xml:space="preserve"> Связанные с этими классами объекты автоматически создаются для всех видимых элементов и становятся доступны программе через свойства</w:t>
      </w:r>
      <w:r>
        <w:rPr>
          <w:lang w:val="en-US"/>
        </w:rPr>
        <w:t xml:space="preserve"> Canvas, Font, Pen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Brush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настоящее время все большее развитие получают программы с использованием анимации. И, как сказано выше, </w:t>
      </w:r>
      <w:r>
        <w:rPr>
          <w:lang w:val="en-US"/>
        </w:rPr>
        <w:t xml:space="preserve">Delphi </w:t>
      </w:r>
      <w:r>
        <w:rPr>
          <w:rFonts w:eastAsia="Times New Roman Cyr" w:cs="Times New Roman Cyr" w:ascii="Times New Roman Cyr" w:hAnsi="Times New Roman Cyr"/>
        </w:rPr>
        <w:t xml:space="preserve">предоставляет богатые возможности для реализации графики и анимации в программах для </w:t>
      </w:r>
      <w:r>
        <w:rPr>
          <w:lang w:val="en-US"/>
        </w:rPr>
        <w:t>Windows.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1. Разработка алгоритма решения задачи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  <w:t>1.1</w:t>
      </w:r>
      <w:r>
        <w:rPr>
          <w:spacing w:val="40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40"/>
        </w:rPr>
        <w:t xml:space="preserve"> </w:t>
      </w:r>
      <w:r>
        <w:rPr>
          <w:rFonts w:eastAsia="Times New Roman Cyr" w:cs="Times New Roman Cyr" w:ascii="Times New Roman Cyr" w:hAnsi="Times New Roman Cyr"/>
          <w:spacing w:val="60"/>
        </w:rPr>
        <w:t>Использованные переменные и процедуры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а - переменная для изменения координат рук и ноги, находящейся по левую сторону от туловища, по горизонтали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переменная для изменения координат ноги, находящейся по правую сторону от туловища, по вертикали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с - переменная для уменьшения/увеличения(в зависимости от того в какую сторону движется нога) координат по вертикали при затирании предыдущего кадра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счетчик для определения положения ноги, находящейся по правую сторону от туловища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переменная для изменения координат ноги и руки, находящихся по правую сторону от туловища, по горизонтали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переменная, используемая для изменения скорости движения рук и ног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  <w:t xml:space="preserve">x - </w:t>
      </w:r>
      <w:r>
        <w:rPr>
          <w:rFonts w:eastAsia="Times New Roman Cyr" w:cs="Times New Roman Cyr" w:ascii="Times New Roman Cyr" w:hAnsi="Times New Roman Cyr"/>
        </w:rPr>
        <w:t>переменная для уменьшения/увеличения(в зависимости от того в какую сторону движется рука/нога) координат по горизонтали при затирании предыдущего кадра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lang w:val="en-US"/>
        </w:rPr>
        <w:t xml:space="preserve">y - </w:t>
      </w:r>
      <w:r>
        <w:rPr>
          <w:rFonts w:eastAsia="Times New Roman Cyr" w:cs="Times New Roman Cyr" w:ascii="Times New Roman Cyr" w:hAnsi="Times New Roman Cyr"/>
        </w:rPr>
        <w:t xml:space="preserve">переменная для уменьшения/увеличения(в зависимости от того в какую сторону движется нога) переменной </w:t>
      </w:r>
      <w:r>
        <w:rPr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z - </w:t>
      </w:r>
      <w:r>
        <w:rPr>
          <w:rFonts w:eastAsia="Times New Roman Cyr" w:cs="Times New Roman Cyr" w:ascii="Times New Roman Cyr" w:hAnsi="Times New Roman Cyr"/>
        </w:rPr>
        <w:t xml:space="preserve">переменная для уменьшения/увеличения(в зависимости от того в какую сторону движется нога) переменных </w:t>
      </w:r>
      <w:r>
        <w:rPr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bitbtn1Click(Sender: TObject) - процедура для включения таймера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Exit1Click(Sender: TObject) - процедура для выхода из программы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Tform1.Timer1Timer(Sender: TObject) - процедура для прорисовки движущихся частей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BitBtn2Click(Sender: TObject) - процедура для остановки таймера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Tform1.About1Click(Sender: TObject) - процедура для вызова формы </w:t>
      </w:r>
      <w:r>
        <w:rPr>
          <w:lang w:val="en-US"/>
        </w:rPr>
        <w:t>About;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Tform1.FormCreate(Sender: TObject) – процедура, которая присваивает начальные значения переменным и определяет цвет формы при ее создании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form1.BitBtn3Click(Sender: TObject) - процедура для запуска программы с начальной точки;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pinEdit1Change(Sender: TObject) - процедура для изменения скорости движения рук и ног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2. </w:t>
      </w:r>
      <w:r>
        <w:rPr>
          <w:rFonts w:eastAsia="Times New Roman Cyr" w:cs="Times New Roman Cyr" w:ascii="Times New Roman Cyr" w:hAnsi="Times New Roman Cyr"/>
          <w:spacing w:val="60"/>
        </w:rPr>
        <w:t>Реализация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шения данной задачи был выбран метод поединичного изменения координат линий, вычерчивающих движущиеся части человечк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нажатии на кнопку </w:t>
      </w:r>
      <w:r>
        <w:rPr>
          <w:lang w:val="en-US"/>
        </w:rPr>
        <w:t>Play</w:t>
      </w:r>
      <w:r>
        <w:rPr>
          <w:rFonts w:eastAsia="Times New Roman Cyr" w:cs="Times New Roman Cyr" w:ascii="Times New Roman Cyr" w:hAnsi="Times New Roman Cyr"/>
        </w:rPr>
        <w:t xml:space="preserve"> вызывается процедура, которая стирает предыдущий кадр и прорисовывает следующий. Эта процедура выполняется до тех пор пока не будет нажата кнопка </w:t>
      </w:r>
      <w:r>
        <w:rPr>
          <w:lang w:val="en-US"/>
        </w:rPr>
        <w:t>Stop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>. Когда будет нажата кнопка</w:t>
      </w:r>
      <w:r>
        <w:rPr>
          <w:lang w:val="en-US"/>
        </w:rPr>
        <w:t xml:space="preserve"> Stop</w:t>
      </w:r>
      <w:r>
        <w:rPr>
          <w:rFonts w:eastAsia="Times New Roman Cyr" w:cs="Times New Roman Cyr" w:ascii="Times New Roman Cyr" w:hAnsi="Times New Roman Cyr"/>
        </w:rPr>
        <w:t xml:space="preserve"> действие процедуры прекратится. Если будет нажата кнопка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>, то выполнение процедуры приостановится, сотрется текущий кадр, всем переменным, используемым для прорисовки, присвоятся начальные значения и выполнение процедуры начнется заново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грамма прекратит свое действие, если будет выбран пункт верхнего меню </w:t>
      </w:r>
      <w:r>
        <w:rPr>
          <w:lang w:val="en-US"/>
        </w:rPr>
        <w:t xml:space="preserve">File - Exit </w:t>
      </w:r>
      <w:r>
        <w:rPr>
          <w:rFonts w:eastAsia="Times New Roman Cyr" w:cs="Times New Roman Cyr" w:ascii="Times New Roman Cyr" w:hAnsi="Times New Roman Cyr"/>
        </w:rPr>
        <w:t xml:space="preserve">или на клавиатуре будет нажато сочетание клавиш </w:t>
      </w:r>
      <w:r>
        <w:rPr>
          <w:lang w:val="en-US"/>
        </w:rPr>
        <w:t>Ctrl+x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схема программы изображена в прил 1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2. </w:t>
      </w:r>
      <w:r>
        <w:rPr>
          <w:rFonts w:eastAsia="Times New Roman Cyr" w:cs="Times New Roman Cyr" w:ascii="Times New Roman Cyr" w:hAnsi="Times New Roman Cyr"/>
          <w:caps/>
        </w:rPr>
        <w:t xml:space="preserve">Руководство пользователя 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caps/>
        </w:rPr>
        <w:t>П</w:t>
      </w:r>
      <w:r>
        <w:rPr>
          <w:rFonts w:eastAsia="Times New Roman Cyr" w:cs="Times New Roman Cyr" w:ascii="Times New Roman Cyr" w:hAnsi="Times New Roman Cyr"/>
        </w:rPr>
        <w:t xml:space="preserve">ри запуске программы на экран выводится окно программы, содержащее черное поле и размещенные на нем кнопки </w:t>
      </w:r>
      <w:r>
        <w:rPr>
          <w:lang w:val="en-US"/>
        </w:rPr>
        <w:t xml:space="preserve">Play, Stop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Back</w:t>
      </w:r>
      <w:r>
        <w:rPr>
          <w:rFonts w:eastAsia="Times New Roman Cyr" w:cs="Times New Roman Cyr" w:ascii="Times New Roman Cyr" w:hAnsi="Times New Roman Cyr"/>
        </w:rPr>
        <w:t>, а также счетчи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увеличения скорости движения(см. Рис. 1).</w:t>
      </w:r>
    </w:p>
    <w:p>
      <w:pPr>
        <w:pStyle w:val="Normal"/>
        <w:spacing w:lineRule="auto" w:line="264"/>
        <w:ind w:firstLine="720"/>
        <w:jc w:val="center"/>
        <w:rPr>
          <w:caps/>
          <w:lang w:val="en-US"/>
        </w:rPr>
      </w:pPr>
      <w:r>
        <w:rPr>
          <w:rFonts w:eastAsia="Times New Roman Cyr" w:cs="Times New Roman Cyr" w:ascii="Times New Roman Cyr" w:hAnsi="Times New Roman Cyr"/>
        </w:rPr>
        <w:t>Стартовое окно программы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99890" cy="2980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нажатии на кнопку </w:t>
      </w:r>
      <w:r>
        <w:rPr>
          <w:lang w:val="en-US"/>
        </w:rPr>
        <w:t>Play</w:t>
      </w:r>
      <w:r>
        <w:rPr>
          <w:rFonts w:eastAsia="Times New Roman Cyr" w:cs="Times New Roman Cyr" w:ascii="Times New Roman Cyr" w:hAnsi="Times New Roman Cyr"/>
        </w:rPr>
        <w:t xml:space="preserve"> программа начнет свою работу, т. е. в окне программы начнет двигаться человечек(см. Рис. 2).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программы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09415" cy="2971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2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увеличения скорости движения нужно воспользоваться счетчиком, расположенным по левую сторону от кнопки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>, для этого нужно нажать кнопку со стрелочкой, направленной вверх. Для уменьшения скорости можно воспользоваться кнопкой на счетчике со стрелочкой, направленной вниз.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становки работы программы нужно нажать кнопку </w:t>
      </w:r>
      <w:r>
        <w:rPr>
          <w:lang w:val="en-US"/>
        </w:rPr>
        <w:t>Stop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того чтобы программа начала свою работу с начала нужно нажать кнопку </w:t>
      </w:r>
      <w:r>
        <w:rPr>
          <w:lang w:val="en-US"/>
        </w:rPr>
        <w:t>Back</w:t>
      </w:r>
      <w:r>
        <w:rPr>
          <w:rFonts w:eastAsia="Times New Roman Cyr" w:cs="Times New Roman Cyr" w:ascii="Times New Roman Cyr" w:hAnsi="Times New Roman Cyr"/>
        </w:rPr>
        <w:t xml:space="preserve">(начальное положение на Рис. 3). 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кция на кнопку </w:t>
      </w:r>
      <w:r>
        <w:rPr>
          <w:lang w:val="en-US"/>
        </w:rPr>
        <w:t>Back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18940" cy="2961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3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того чтобы увидеть сведения о программе нужно выбрать пункт верхнего меню </w:t>
      </w:r>
      <w:r>
        <w:rPr>
          <w:lang w:val="en-US"/>
        </w:rPr>
        <w:t>Help - About</w:t>
      </w:r>
      <w:r>
        <w:rPr>
          <w:rFonts w:eastAsia="Times New Roman Cyr" w:cs="Times New Roman Cyr" w:ascii="Times New Roman Cyr" w:hAnsi="Times New Roman Cyr"/>
        </w:rPr>
        <w:t>(см. Рис.4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нажать сочетание клавиш </w:t>
      </w:r>
      <w:r>
        <w:rPr>
          <w:lang w:val="en-US"/>
        </w:rPr>
        <w:t>Ctrl+F1.</w:t>
      </w:r>
    </w:p>
    <w:p>
      <w:pPr>
        <w:pStyle w:val="Normal"/>
        <w:spacing w:lineRule="auto" w:line="264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Меню </w:t>
      </w:r>
      <w:r>
        <w:rPr>
          <w:lang w:val="en-US"/>
        </w:rPr>
        <w:t>Help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drawing>
          <wp:inline distT="0" distB="0" distL="0" distR="0">
            <wp:extent cx="4209415" cy="2961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ис. 4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завершения работы программы можно воспользоваться пунктом верхнего меню </w:t>
      </w:r>
      <w:r>
        <w:rPr>
          <w:lang w:val="en-US"/>
        </w:rPr>
        <w:t>File - Exit</w:t>
      </w:r>
      <w:r>
        <w:rPr>
          <w:rFonts w:eastAsia="Times New Roman Cyr" w:cs="Times New Roman Cyr" w:ascii="Times New Roman Cyr" w:hAnsi="Times New Roman Cyr"/>
        </w:rPr>
        <w:t xml:space="preserve">(см. Рис. 5), сочетанием клавиш </w:t>
      </w:r>
      <w:r>
        <w:rPr>
          <w:lang w:val="en-US"/>
        </w:rPr>
        <w:t xml:space="preserve">Ctrl+X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lang w:val="en-US"/>
        </w:rPr>
        <w:t>Alt+F4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ню </w:t>
      </w:r>
      <w:r>
        <w:rPr>
          <w:lang w:val="en-US"/>
        </w:rPr>
        <w:t>Exit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18940" cy="2961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5</w:t>
      </w:r>
    </w:p>
    <w:p>
      <w:pPr>
        <w:pStyle w:val="Normal"/>
        <w:spacing w:lineRule="auto" w:line="264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истемные требования: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- Windows 95/98/NT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цессор 486</w:t>
      </w:r>
      <w:r>
        <w:rPr>
          <w:lang w:val="en-US"/>
        </w:rPr>
        <w:t>DX-4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8 мегабайт ОЗУ</w:t>
      </w:r>
      <w:r>
        <w:rPr>
          <w:lang w:val="en-US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en-US"/>
        </w:rPr>
        <w:t xml:space="preserve">- VGA </w:t>
      </w:r>
      <w:r>
        <w:rPr>
          <w:rFonts w:eastAsia="Times New Roman Cyr" w:cs="Times New Roman Cyr" w:ascii="Times New Roman Cyr" w:hAnsi="Times New Roman Cyr"/>
        </w:rPr>
        <w:t>видеокарта.</w:t>
      </w:r>
      <w:r>
        <w:br w:type="page"/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264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нная программа является типичным примером реализации графики и движения(анимации) в программах для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стоинством данной программы является ее простота и применимость в наиболее распространенной, на данный момент, операционной системе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264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едостаток программы в том, что при большой скорости воспроизведения происходит мерцание движущихся частей, а при наличии в системе программы</w:t>
      </w:r>
      <w:r>
        <w:rPr>
          <w:lang w:val="en-US"/>
        </w:rPr>
        <w:t xml:space="preserve"> MS Plus!</w:t>
      </w:r>
      <w:r>
        <w:rPr>
          <w:rFonts w:eastAsia="Times New Roman Cyr" w:cs="Times New Roman Cyr" w:ascii="Times New Roman Cyr" w:hAnsi="Times New Roman Cyr"/>
        </w:rPr>
        <w:t xml:space="preserve"> мерцает также курсор «мыши».</w:t>
      </w:r>
    </w:p>
    <w:p>
      <w:pPr>
        <w:pStyle w:val="Normal"/>
        <w:spacing w:lineRule="auto" w:line="264"/>
        <w:ind w:firstLine="720"/>
        <w:jc w:val="center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Список использованных источников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64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ван Т. Основы программирования в </w:t>
      </w:r>
      <w:r>
        <w:rPr>
          <w:lang w:val="en-US"/>
        </w:rPr>
        <w:t xml:space="preserve">Delphi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>Windows 95</w:t>
      </w:r>
      <w:r>
        <w:rPr>
          <w:rFonts w:eastAsia="Times New Roman Cyr" w:cs="Times New Roman Cyr" w:ascii="Times New Roman Cyr" w:hAnsi="Times New Roman Cyr"/>
        </w:rPr>
        <w:t>: Пер. с англ. - К: «Диалектика», 1996. -48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64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аронов В. В. </w:t>
      </w:r>
      <w:r>
        <w:rPr>
          <w:lang w:val="en-US"/>
        </w:rPr>
        <w:t>Delphi 4</w:t>
      </w:r>
      <w:r>
        <w:rPr>
          <w:rFonts w:eastAsia="Times New Roman Cyr" w:cs="Times New Roman Cyr" w:ascii="Times New Roman Cyr" w:hAnsi="Times New Roman Cyr"/>
        </w:rPr>
        <w:t>. Учебный курс. - М.: «Нолидж», 1999. -464 с.,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64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едоров А. Г. Создание </w:t>
      </w:r>
      <w:r>
        <w:rPr>
          <w:lang w:val="en-US"/>
        </w:rPr>
        <w:t>Windows</w:t>
      </w:r>
      <w:r>
        <w:rPr>
          <w:rFonts w:eastAsia="Times New Roman Cyr" w:cs="Times New Roman Cyr" w:ascii="Times New Roman Cyr" w:hAnsi="Times New Roman Cyr"/>
        </w:rPr>
        <w:t xml:space="preserve">-приложений в среде </w:t>
      </w:r>
      <w:r>
        <w:rPr>
          <w:lang w:val="en-US"/>
        </w:rPr>
        <w:t>Delphi</w:t>
      </w:r>
      <w:r>
        <w:rPr>
          <w:rFonts w:eastAsia="Times New Roman Cyr" w:cs="Times New Roman Cyr" w:ascii="Times New Roman Cyr" w:hAnsi="Times New Roman Cyr"/>
        </w:rPr>
        <w:t>: - М.: ТОО фирма «КомпьютерПресс», 1995. -287 с., ил.</w:t>
      </w:r>
      <w:r>
        <w:br w:type="page"/>
      </w:r>
    </w:p>
    <w:p>
      <w:pPr>
        <w:pStyle w:val="Normal"/>
        <w:spacing w:lineRule="auto" w:line="26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СХЕМА ПРОГРАММ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47215</wp:posOffset>
                </wp:positionH>
                <wp:positionV relativeFrom="paragraph">
                  <wp:posOffset>183515</wp:posOffset>
                </wp:positionV>
                <wp:extent cx="109791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45pt;margin-top:14.45pt;width:86.4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НАЧАЛО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6.75pt" to="188.65pt,2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47215</wp:posOffset>
                </wp:positionH>
                <wp:positionV relativeFrom="paragraph">
                  <wp:posOffset>36830</wp:posOffset>
                </wp:positionV>
                <wp:extent cx="1097915" cy="6407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45pt;margin-top:2.9pt;width:86.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присваивание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начальных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213995</wp:posOffset>
                </wp:positionV>
                <wp:extent cx="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6.85pt" to="188.65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значений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pict>
          <v:shape id="shape_0" coordsize="4319,7621" path="m2286,7620l0,7620l0,0l4318,0e" stroked="t" o:allowincell="f" style="position:absolute;margin-left:66.25pt;margin-top:13pt;width:122.35pt;height:215.9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pict>
          <v:shape id="shape_0" coordsize="4065,3303" path="m2032,3302l4064,1653l2032,0l0,1653l2032,3302e" stroked="t" o:allowincell="f" style="position:absolute;margin-left:131.05pt;margin-top:1.95pt;width:115.15pt;height:93.5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вызов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>процедур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прорисовки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55245</wp:posOffset>
                </wp:positionV>
                <wp:extent cx="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4.35pt" to="188.65pt,2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605,13209" path="m0,11913l0,13208l6604,13208l6604,0l0,0e" stroked="t" o:allowincell="f" style="position:absolute;margin-left:188.65pt;margin-top:11.55pt;width:187.15pt;height:374.3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90015</wp:posOffset>
                </wp:positionH>
                <wp:positionV relativeFrom="paragraph">
                  <wp:posOffset>97790</wp:posOffset>
                </wp:positionV>
                <wp:extent cx="210375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7.7pt;width:165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97790</wp:posOffset>
                </wp:positionV>
                <wp:extent cx="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7.7pt" to="116.65pt,4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01695</wp:posOffset>
                </wp:positionH>
                <wp:positionV relativeFrom="paragraph">
                  <wp:posOffset>97790</wp:posOffset>
                </wp:positionV>
                <wp:extent cx="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7.7pt" to="267.85pt,4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097,7621" path="m2286,7620l6096,7620l6096,0l0,0e" stroked="t" o:allowincell="f" style="position:absolute;margin-left:188.65pt;margin-top:0.5pt;width:172.75pt;height:215.9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процедура прорисовки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7.25pt" to="188.65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pict>
          <v:shape id="shape_0" coordsize="4065,3049" path="m2032,3048l4064,1526l2032,0l0,1526l2032,3048e" stroked="t" o:allowincell="f" style="position:absolute;margin-left:131.05pt;margin-top:3.4pt;width:115.15pt;height:86.3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вызов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процедур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остановки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213995</wp:posOffset>
                </wp:positionV>
                <wp:extent cx="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6.85pt" to="188.65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12975</wp:posOffset>
                </wp:positionH>
                <wp:positionV relativeFrom="paragraph">
                  <wp:posOffset>165100</wp:posOffset>
                </wp:positionV>
                <wp:extent cx="9144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3pt" to="181.4pt,1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pict>
          <v:shape id="shape_0" coordsize="4573,3557" path="m2286,3556l4572,1780l2286,0l0,1780l2286,3556e" stroked="t" o:allowincell="f" style="position:absolute;margin-left:123.85pt;margin-top:1.95pt;width:129.55pt;height:100.7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вызов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9144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8.65pt" to="267.8pt,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       процедуры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запуск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сначал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6685</wp:posOffset>
                </wp:positionV>
                <wp:extent cx="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55pt" to="188.65pt,3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90015</wp:posOffset>
                </wp:positionH>
                <wp:positionV relativeFrom="paragraph">
                  <wp:posOffset>189230</wp:posOffset>
                </wp:positionV>
                <wp:extent cx="2012315" cy="5492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14.9pt;width:158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189230</wp:posOffset>
                </wp:positionV>
                <wp:extent cx="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4.9pt" to="116.65pt,5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189230</wp:posOffset>
                </wp:positionV>
                <wp:extent cx="0" cy="5486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4.9pt" to="260.65pt,5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     +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  процедура запуск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сначала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/>
      </w:pPr>
      <w:r>
        <w:rPr>
          <w:rFonts w:eastAsia="Times New Roman Cyr" w:cs="Times New Roman Cyr" w:ascii="Times New Roman Cyr" w:hAnsi="Times New Roman Cyr"/>
        </w:rPr>
        <w:t>Примечание: выход из программы может быть вызван в любом месте по желанию пользователя.</w:t>
      </w:r>
      <w:r>
        <w:br w:type="page"/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6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spacing w:lineRule="auto" w:line="26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СТИНГ ПРОГРАММЫ 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nit rm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nterface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ses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indows, Messages, SysUtils, Classes, Graphics, Controls, Forms, Dialogs,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xtCtrls, StdCtrls, Buttons, Menus, Spi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ype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form1 = class(TForm)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bitbtn1: TBitBt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MainMenu1: TMainMenu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ile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Exit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imer1: TTimer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BitBtn2: TBitBt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Help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bout1: TMenuIte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BitBtn3: TBitBtn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SpinEdit1: TSpinEdit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bitbtn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Exi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Timer1Timer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BitBtn2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Abou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FormCreat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BitBtn3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procedure SpinEdit1Chang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rivate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ublic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m,n,v,x,z,a,b,y,c:integer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 form1:TForm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mplementatio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ses rm2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bitbtn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ith form1.canvas do 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whit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llipse(165,25,235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v:=spinedit1.Val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tr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Exi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fal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lo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Timer1Timer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 i:integer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for i:=1 to v do </w:t>
      </w:r>
      <w:r>
        <w:rPr>
          <w:lang w:val="en-US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a=50)or(a=0) the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z:=-z;x:=-x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n=24)or(n=50) then m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b=0)or(b=25) then c:=-c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(n=25)and(m=25) then y:=-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n=50 then y:=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f n=0 then y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ith form1.canvas do 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black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6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5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a-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whit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60+a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,200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a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:=a+z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n:=n+z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b:=b+y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m:=m+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BitBtn2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fal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About1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boutbox.showmodal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FormCreat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rm1.canvas.pen.Width:=2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orm1.color:=clblack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:=0;z:=-1;x:=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:=1;b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n:=0;m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BitBtn3Click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 timer1.Enabled:=fals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ith form1.canvas do 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whit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llipse(165,25,235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8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en.color:=clblack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10+a+x,22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-c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5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60-n-x,225-b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15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n-x,20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150+a+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moveto(200,95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neto(250-a-x,120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a:=0;z:=-1;x:=1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:=1;b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n:=0;m:=0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imer1.Enabled:=tr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cedure Tform1.SpinEdit1Change(Sender: TObject)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v:=spinedit1.value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.</w:t>
      </w:r>
    </w:p>
    <w:p>
      <w:pPr>
        <w:pStyle w:val="Normal"/>
        <w:spacing w:lineRule="auto" w:line="26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1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04:00Z</dcterms:created>
  <dc:creator>Alexandre Katalov</dc:creator>
  <dc:description/>
  <dc:language>en-US</dc:language>
  <cp:lastModifiedBy>Alexandre Katalov</cp:lastModifiedBy>
  <cp:lastPrinted>1999-05-12T22:33:00Z</cp:lastPrinted>
  <dcterms:modified xsi:type="dcterms:W3CDTF">1999-05-20T11:04:00Z</dcterms:modified>
  <cp:revision>2</cp:revision>
  <dc:subject/>
  <dc:title>РЕФЕРАТ</dc:title>
</cp:coreProperties>
</file>