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иевский Национальный университет имени Тараса Шевченко</w:t>
      </w:r>
    </w:p>
    <w:p>
      <w:pPr>
        <w:pStyle w:val="Style12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м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екурсивные схемы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удента 3-го курса,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уппы ТП</w:t>
      </w:r>
    </w:p>
    <w:p>
      <w:pPr>
        <w:pStyle w:val="Style12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шкаря Н.В.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  <w:t>Киев 1999</w:t>
      </w:r>
      <w:r>
        <w:br w:type="page"/>
      </w:r>
    </w:p>
    <w:p>
      <w:pPr>
        <w:pStyle w:val="Heading1"/>
        <w:ind w:left="426" w:hanging="0"/>
        <w:rPr/>
      </w:pPr>
      <w:r>
        <w:rPr/>
        <w:t>РЕКУРСИВНЫЕ СХЕМЫ</w:t>
      </w:r>
    </w:p>
    <w:p>
      <w:pPr>
        <w:pStyle w:val="Style12"/>
        <w:ind w:left="426" w:hanging="0"/>
        <w:rPr/>
      </w:pPr>
      <w:r>
        <w:rPr/>
      </w:r>
    </w:p>
    <w:p>
      <w:pPr>
        <w:pStyle w:val="Heading2"/>
        <w:ind w:left="426" w:hanging="0"/>
        <w:rPr/>
      </w:pPr>
      <w:r>
        <w:rPr/>
        <w:t>§ 1. Класс рекурсивных схем</w:t>
      </w:r>
    </w:p>
    <w:p>
      <w:pPr>
        <w:pStyle w:val="Style12"/>
        <w:spacing w:lineRule="auto" w:line="360"/>
        <w:ind w:left="426" w:hanging="0"/>
        <w:rPr/>
      </w:pPr>
      <w:r>
        <w:rPr/>
      </w:r>
    </w:p>
    <w:p>
      <w:pPr>
        <w:pStyle w:val="Style12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1.1. Рекурсивное программирование.</w:t>
      </w:r>
      <w:r>
        <w:rPr>
          <w:rFonts w:cs="Times New Roman" w:ascii="Times New Roman" w:hAnsi="Times New Roman"/>
          <w:sz w:val="26"/>
        </w:rPr>
        <w:t xml:space="preserve"> Среди упомянутых вы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ше методов формализации понятия вычислимой функции метод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ьюринга — Поста основан на уточнении понятия процесса вы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ислений, для чего используются абстрактные «машины», опи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нные в точных математических терминах. Другой подход (м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д Черча — Клини) основан на понятии рекурсивной функции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курсивная функция задается с помощью рекурсивных опред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лений. Рекурсивное определение позволяет связать искомое зн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ение функции для заданных аргументов с известными значения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и той же функции при некоторых других аргументах. Эта связь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танавливается с помощью универсального механизма рекурсии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ющего механическую процедуру поиска значений функции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вум подходам к определению вычислимых функции соответст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уют два метода программирования этих функций — операторно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рекурсивное программирование. При операторном методе пр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рамма представляет собой явно выписанную последовательность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писаний действий гипотетической вычислительной машины (п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едовательность операторов, команд и т. п.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Язык Фортран — типичный  представитель оператор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языков. С другой стороны, рекурсивная программа — это сов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пность рекурсивных определений, задающих рекурсивную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ункцию, для которой аргументами служат начальные данны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граммы, а значением — результат выполнения программы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звестный язык рекурсивного программирования — язык Лисп —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назначен для обработки символьной информации. В други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языках комбинируют оба метода программирования. Так, Пас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аль — операторный язык с возможностью рекурсивного пр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раммирования, предоставляемой механизмом рекурсивных пр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дур и функций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звестным примером рекурсивно определяемой функции яв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ляется факториальная функция FACT: N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6"/>
        </w:rPr>
        <w:t xml:space="preserve">N, где N — мно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жество целых неотрицательных чисел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numPr>
          <w:ilvl w:val="0"/>
          <w:numId w:val="0"/>
        </w:numPr>
        <w:spacing w:lineRule="auto" w:line="360"/>
        <w:ind w:left="426" w:hanging="0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FACT (х) =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Эту же функцию можно запрограммировать в некотором рекурси-вном языке, базирующемся на механизме рекурсивных функций язык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скаль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ACT (a)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FACT (х) 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х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х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 FACT (х — 1),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де а — некоторое целое неотрицательное число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полнение этой программы для некоторого значения а (пусть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 = 4) может быть осуществлено следующим образом. В обе час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и рекурсивного определения вместо х подставляется 4, после чег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числяется правая часть определения. Вычисление правой час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и начинается с вычисления логического выражения. Если ег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начение 1 (истина), то вычисляется левое функциональное выр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жение (стоящее после то), а если его значение 0 (ложь) — вы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исляется правое выражение (стоящее после иначе). Вычислени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ункционального выражения сводится к его упрощению, т. е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полнению всех возможных вычислений. Если в упрощенном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ражении остается вхождение символа определяемой функции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FACT, то осуществляется переход к новому шагу выполнения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граммы. На этом шаге вхождение FACT(m), где m, — значени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нутри скобок после упрощения, заменяется левым (m = 0) или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авым (m &gt; 0) функциональным выражением, в котором вс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хождения х заменены на m. Упрощения продолжаются до те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р, пока не будет получено выражение, не содержащее FACT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(в пашем случае это выражение — число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numPr>
          <w:ilvl w:val="0"/>
          <w:numId w:val="0"/>
        </w:numPr>
        <w:spacing w:lineRule="auto" w:line="360"/>
        <w:ind w:left="426" w:hanging="0"/>
        <w:outlineLvl w:val="0"/>
        <w:rPr/>
      </w:pPr>
      <w:r>
        <w:rPr>
          <w:rFonts w:cs="Times New Roman" w:ascii="Times New Roman" w:hAnsi="Times New Roman"/>
          <w:sz w:val="26"/>
        </w:rPr>
        <w:t xml:space="preserve">FACT (4) 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4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4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FACT(4 — 1) =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= 4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FACT (3) = 4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3=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3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FACT (3 - 1)) = 4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 3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 FACT (2) =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= 12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2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2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FACT(2 — 1)) =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= 12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FACT(1) = 24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b/>
          <w:sz w:val="26"/>
        </w:rPr>
        <w:t xml:space="preserve">если </w:t>
      </w:r>
      <w:r>
        <w:rPr>
          <w:rFonts w:cs="Times New Roman" w:ascii="Times New Roman" w:hAnsi="Times New Roman"/>
          <w:sz w:val="26"/>
        </w:rPr>
        <w:t xml:space="preserve">1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1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 xml:space="preserve">FACT(1 - 1)) =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= 24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FACT(0) = 24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0 =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0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Times New Roman" w:ascii="Times New Roman" w:hAnsi="Times New Roman"/>
          <w:sz w:val="26"/>
        </w:rPr>
        <w:t>FACT(0 — 1)) = 24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ычисление рекурсивной программы может завершиться за ко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ечное число шагов с результатом, равным значению запрограм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ированной функции для заданных аргументов (начальных зн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ений переменных), но может и продолжаться бесконечно. В п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ледней случае значение функции не определено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Еще один популярный пример — рекурсивная программа, вы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числяющая значения функции Аккермана А: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6"/>
        </w:rPr>
        <w:t>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А (а, </w:t>
      </w:r>
      <w:r>
        <w:rPr>
          <w:rFonts w:cs="Times New Roman" w:ascii="Times New Roman" w:hAnsi="Times New Roman"/>
          <w:sz w:val="26"/>
          <w:lang w:val="en-US"/>
        </w:rPr>
        <w:t>b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  <w:lang w:val="en-US"/>
        </w:rPr>
        <w:t>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А (х, у) 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х </w:t>
      </w:r>
      <w:r>
        <w:rPr>
          <w:rFonts w:cs="Times New Roman" w:ascii="Times New Roman" w:hAnsi="Times New Roman"/>
          <w:sz w:val="26"/>
          <w:lang w:val="en-US"/>
        </w:rPr>
        <w:t>=0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у </w:t>
      </w:r>
      <w:r>
        <w:rPr>
          <w:rFonts w:cs="Times New Roman" w:ascii="Times New Roman" w:hAnsi="Times New Roman"/>
          <w:sz w:val="26"/>
          <w:lang w:val="en-US"/>
        </w:rPr>
        <w:t>+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В (х, у)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 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х, у</w:t>
      </w:r>
      <w:r>
        <w:rPr>
          <w:rFonts w:cs="Times New Roman" w:ascii="Times New Roman" w:hAnsi="Times New Roman"/>
          <w:sz w:val="26"/>
          <w:lang w:val="en-US"/>
        </w:rPr>
        <w:t>)</w:t>
      </w:r>
      <w:r>
        <w:rPr>
          <w:rFonts w:cs="Times New Roman" w:ascii="Times New Roman" w:hAnsi="Times New Roman"/>
          <w:sz w:val="26"/>
        </w:rPr>
        <w:t xml:space="preserve"> 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у =</w:t>
      </w:r>
      <w:r>
        <w:rPr>
          <w:rFonts w:cs="Times New Roman" w:ascii="Times New Roman" w:hAnsi="Times New Roman"/>
          <w:sz w:val="26"/>
          <w:lang w:val="en-US"/>
        </w:rPr>
        <w:t>0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А (х </w:t>
      </w:r>
      <w:r>
        <w:rPr>
          <w:rFonts w:cs="Times New Roman" w:ascii="Times New Roman" w:hAnsi="Times New Roman"/>
          <w:sz w:val="26"/>
          <w:lang w:val="en-US"/>
        </w:rPr>
        <w:t>-</w:t>
      </w:r>
      <w:r>
        <w:rPr>
          <w:rFonts w:cs="Times New Roman" w:ascii="Times New Roman" w:hAnsi="Times New Roman"/>
          <w:sz w:val="26"/>
        </w:rPr>
        <w:t xml:space="preserve"> 1, 1)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С (х, у)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C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x,y)</w:t>
      </w:r>
      <w:r>
        <w:rPr>
          <w:rFonts w:cs="Times New Roman" w:ascii="Times New Roman" w:hAnsi="Times New Roman"/>
          <w:sz w:val="26"/>
          <w:lang w:val="en-US"/>
        </w:rPr>
        <w:t xml:space="preserve"> = </w:t>
      </w:r>
      <w:r>
        <w:rPr>
          <w:rFonts w:cs="Times New Roman" w:ascii="Times New Roman" w:hAnsi="Times New Roman"/>
          <w:sz w:val="26"/>
        </w:rPr>
        <w:t>A(x-</w:t>
      </w:r>
      <w:r>
        <w:rPr>
          <w:rFonts w:cs="Times New Roman" w:ascii="Times New Roman" w:hAnsi="Times New Roman"/>
          <w:sz w:val="26"/>
          <w:lang w:val="en-US"/>
        </w:rPr>
        <w:t>1,</w:t>
      </w:r>
      <w:r>
        <w:rPr>
          <w:rFonts w:cs="Times New Roman" w:ascii="Times New Roman" w:hAnsi="Times New Roman"/>
          <w:sz w:val="26"/>
        </w:rPr>
        <w:t>A(x,y-</w:t>
      </w:r>
      <w:r>
        <w:rPr>
          <w:rFonts w:cs="Times New Roman" w:ascii="Times New Roman" w:hAnsi="Times New Roman"/>
          <w:sz w:val="26"/>
          <w:lang w:val="en-US"/>
        </w:rPr>
        <w:t>1</w:t>
      </w:r>
      <w:r>
        <w:rPr>
          <w:rFonts w:cs="Times New Roman" w:ascii="Times New Roman" w:hAnsi="Times New Roman"/>
          <w:sz w:val="26"/>
        </w:rPr>
        <w:t>)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Эта программа состоит из главного вызова А (а, </w:t>
      </w:r>
      <w:r>
        <w:rPr>
          <w:rFonts w:cs="Times New Roman" w:ascii="Times New Roman" w:hAnsi="Times New Roman"/>
          <w:sz w:val="26"/>
          <w:lang w:val="en-US"/>
        </w:rPr>
        <w:t>b</w:t>
      </w:r>
      <w:r>
        <w:rPr>
          <w:rFonts w:cs="Times New Roman" w:ascii="Times New Roman" w:hAnsi="Times New Roman"/>
          <w:sz w:val="26"/>
        </w:rPr>
        <w:t>) и трех оп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ред</w:t>
      </w:r>
      <w:r>
        <w:rPr>
          <w:rFonts w:cs="Times New Roman" w:ascii="Times New Roman" w:hAnsi="Times New Roman"/>
          <w:sz w:val="26"/>
          <w:lang w:val="en-US"/>
        </w:rPr>
        <w:t>e</w:t>
      </w:r>
      <w:r>
        <w:rPr>
          <w:rFonts w:cs="Times New Roman" w:ascii="Times New Roman" w:hAnsi="Times New Roman"/>
          <w:sz w:val="26"/>
        </w:rPr>
        <w:t>лений функций. Первое определение описывает функцию Ак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к</w:t>
      </w:r>
      <w:r>
        <w:rPr>
          <w:rFonts w:cs="Times New Roman" w:ascii="Times New Roman" w:hAnsi="Times New Roman"/>
          <w:sz w:val="26"/>
          <w:lang w:val="en-US"/>
        </w:rPr>
        <w:t>e</w:t>
      </w:r>
      <w:r>
        <w:rPr>
          <w:rFonts w:cs="Times New Roman" w:ascii="Times New Roman" w:hAnsi="Times New Roman"/>
          <w:sz w:val="26"/>
        </w:rPr>
        <w:t xml:space="preserve">рмана А череа вспомогательную функцию В, которая задана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 свою очередь, с помощью функций </w:t>
      </w:r>
      <w:r>
        <w:rPr>
          <w:rFonts w:cs="Times New Roman" w:ascii="Times New Roman" w:hAnsi="Times New Roman"/>
          <w:sz w:val="26"/>
          <w:lang w:val="en-US"/>
        </w:rPr>
        <w:t>A</w:t>
      </w:r>
      <w:r>
        <w:rPr>
          <w:rFonts w:cs="Times New Roman" w:ascii="Times New Roman" w:hAnsi="Times New Roman"/>
          <w:sz w:val="26"/>
        </w:rPr>
        <w:t xml:space="preserve"> и С. Последняя также оп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делена через функцию А. Здесь каждое определение, взято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дельно, само на себя не ссылается, но имеет место взаимная р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курсия, когда каждая из функций </w:t>
      </w:r>
      <w:r>
        <w:rPr>
          <w:rFonts w:cs="Times New Roman" w:ascii="Times New Roman" w:hAnsi="Times New Roman"/>
          <w:sz w:val="26"/>
          <w:lang w:val="en-US"/>
        </w:rPr>
        <w:t>A</w:t>
      </w:r>
      <w:r>
        <w:rPr>
          <w:rFonts w:cs="Times New Roman" w:ascii="Times New Roman" w:hAnsi="Times New Roman"/>
          <w:sz w:val="26"/>
        </w:rPr>
        <w:t xml:space="preserve">, В, С косвенно определен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рез саму себя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ыполнение этой программы для а = </w:t>
      </w:r>
      <w:r>
        <w:rPr>
          <w:rFonts w:cs="Times New Roman" w:ascii="Times New Roman" w:hAnsi="Times New Roman"/>
          <w:sz w:val="26"/>
          <w:lang w:val="en-US"/>
        </w:rPr>
        <w:t>b</w:t>
      </w:r>
      <w:r>
        <w:rPr>
          <w:rFonts w:cs="Times New Roman" w:ascii="Times New Roman" w:hAnsi="Times New Roman"/>
          <w:sz w:val="26"/>
        </w:rPr>
        <w:t xml:space="preserve"> = 1 выглядит сл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ующим образом (некоторые мелкие упрощения не выписаны)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numPr>
          <w:ilvl w:val="0"/>
          <w:numId w:val="0"/>
        </w:numPr>
        <w:spacing w:lineRule="auto" w:line="360"/>
        <w:ind w:left="426" w:hanging="0"/>
        <w:outlineLvl w:val="0"/>
        <w:rPr/>
      </w:pPr>
      <w:r>
        <w:rPr>
          <w:rFonts w:cs="Times New Roman" w:ascii="Times New Roman" w:hAnsi="Times New Roman"/>
          <w:sz w:val="26"/>
        </w:rPr>
        <w:t xml:space="preserve">А (1, 1) </w:t>
      </w:r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1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2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В (1, 1) = В (1, 1) 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2"/>
        <w:spacing w:lineRule="auto" w:line="360"/>
        <w:ind w:left="426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</w:rPr>
        <w:t xml:space="preserve">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A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en-US"/>
        </w:rPr>
        <w:t>0</w:t>
      </w:r>
      <w:r>
        <w:rPr>
          <w:rFonts w:cs="Times New Roman" w:ascii="Times New Roman" w:hAnsi="Times New Roman"/>
          <w:sz w:val="26"/>
        </w:rPr>
        <w:t xml:space="preserve">, 1)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С (1, 1) </w:t>
      </w:r>
      <w:r>
        <w:rPr>
          <w:rFonts w:cs="Times New Roman" w:ascii="Times New Roman" w:hAnsi="Times New Roman"/>
          <w:sz w:val="26"/>
          <w:lang w:val="en-US"/>
        </w:rPr>
        <w:t>=</w:t>
      </w:r>
      <w:r>
        <w:rPr>
          <w:rFonts w:cs="Times New Roman" w:ascii="Times New Roman" w:hAnsi="Times New Roman"/>
          <w:sz w:val="26"/>
        </w:rPr>
        <w:t xml:space="preserve"> С (1,   1) =</w:t>
      </w:r>
    </w:p>
    <w:p>
      <w:pPr>
        <w:pStyle w:val="Style12"/>
        <w:spacing w:lineRule="auto" w:line="360"/>
        <w:ind w:left="426" w:firstLine="720"/>
        <w:rPr/>
      </w:pPr>
      <w:r>
        <w:rPr>
          <w:rFonts w:cs="Times New Roman" w:ascii="Times New Roman" w:hAnsi="Times New Roman"/>
          <w:sz w:val="26"/>
          <w:lang w:val="en-US"/>
        </w:rPr>
        <w:t>=A</w:t>
      </w:r>
      <w:r>
        <w:rPr>
          <w:rFonts w:cs="Times New Roman" w:ascii="Times New Roman" w:hAnsi="Times New Roman"/>
          <w:sz w:val="26"/>
        </w:rPr>
        <w:t xml:space="preserve"> (0, А (1, 0)) = А (0, 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1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2"/>
        <w:spacing w:lineRule="auto" w:line="360"/>
        <w:ind w:left="426" w:firstLine="720"/>
        <w:rPr/>
      </w:pPr>
      <w:r>
        <w:rPr>
          <w:rFonts w:cs="Times New Roman" w:ascii="Times New Roman" w:hAnsi="Times New Roman"/>
          <w:sz w:val="26"/>
        </w:rPr>
        <w:t>В (1, 0))) = А (0, В (1, 0)) = А (0, 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0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2"/>
        <w:spacing w:lineRule="auto" w:line="360"/>
        <w:ind w:left="426" w:firstLine="720"/>
        <w:rPr/>
      </w:pPr>
      <w:r>
        <w:rPr>
          <w:rFonts w:cs="Times New Roman" w:ascii="Times New Roman" w:hAnsi="Times New Roman"/>
          <w:sz w:val="26"/>
        </w:rPr>
        <w:t xml:space="preserve">А (0, 1) 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С (1, 0)) = А ( 0, Л (0,1) ) = </w:t>
      </w:r>
    </w:p>
    <w:p>
      <w:pPr>
        <w:pStyle w:val="Style12"/>
        <w:spacing w:lineRule="auto" w:line="360"/>
        <w:ind w:left="426" w:firstLine="720"/>
        <w:rPr/>
      </w:pPr>
      <w:r>
        <w:rPr>
          <w:rFonts w:cs="Times New Roman" w:ascii="Times New Roman" w:hAnsi="Times New Roman"/>
          <w:sz w:val="26"/>
        </w:rPr>
        <w:t>=Л (0, (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0=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2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В(О, 1))) = А (0, 2) = </w:t>
      </w:r>
    </w:p>
    <w:p>
      <w:pPr>
        <w:pStyle w:val="Style12"/>
        <w:spacing w:lineRule="auto" w:line="360"/>
        <w:ind w:left="426" w:firstLine="720"/>
        <w:rPr/>
      </w:pPr>
      <w:r>
        <w:rPr>
          <w:rFonts w:cs="Times New Roman" w:ascii="Times New Roman" w:hAnsi="Times New Roman"/>
          <w:sz w:val="26"/>
        </w:rPr>
        <w:t xml:space="preserve">=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0 = 0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2+4 = 1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В(0, 2) = 3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Отметим, что в этом примере функциональное выражение со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держит несколько вхождений символов определяемых функций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например, А (0, А (1, 0)) ). Использованное нами правило под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новки в этом случае требует, чтобы замещалось левое из сам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нутренних вхождений (в случае упомянутого терма — вхожд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ие А (1,0)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ператорный и рекурсивный методы программирования имеют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вои достоинства и недостатки, обсуждать которые — не наш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дача (см. например, ставшую классической работу Дж. Бэку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, обратившего внимание на преимущества функциональног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иля программирования). Но чтобы подготовить почву для т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ого обсуждения, полезно формализовать оба метода. Стандарт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е схемы являются моделями операторных программ. Сейчас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ы введем рекурсивные схемы, которые служат абстракциями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курсивных программ, а в последующих параграфах проведем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авнение этих моделей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1.2. Определение рекурсивной схемы.</w:t>
      </w:r>
      <w:r>
        <w:rPr>
          <w:rFonts w:cs="Times New Roman" w:ascii="Times New Roman" w:hAnsi="Times New Roman"/>
          <w:sz w:val="26"/>
        </w:rPr>
        <w:t xml:space="preserve"> Так же, как и ста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ртные схемы, рекурсивные схемы определяются в некотором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азисе. Полный базис рекурсивных схем, как и базис стандарт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хем, включает четыре счетных множества символов: переме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е, функциональные символы, предикатные символы., специаль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е символы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ножества переменных и предикатных символов ничем н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личаются от соответствующих множеств в базисе стандарт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хем. Множество специальных символов — другое, а именно: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{</w:t>
      </w:r>
      <w:r>
        <w:rPr>
          <w:rFonts w:cs="Times New Roman" w:ascii="Times New Roman" w:hAnsi="Times New Roman"/>
          <w:sz w:val="26"/>
        </w:rPr>
        <w:t>если, то, иначе, ( , ) ,  }. Что касается множества функциональ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х символов, то оно ииеет единственное, но существенное отли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ие от множества функциональных символов базиса стандарт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хем. Отличие состоит в том, что это множество разбито на дв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епересекающихся подмножества: множество базовых функци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льных символов и множество определяемых функциональ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имволов. Чтобы отличать их, будем определяемые функциональ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иые символы обозначать прописными буквами, например, F</w:t>
      </w:r>
      <w:r>
        <w:rPr>
          <w:rFonts w:cs="Times New Roman" w:ascii="Times New Roman" w:hAnsi="Times New Roman"/>
          <w:sz w:val="26"/>
          <w:vertAlign w:val="superscript"/>
        </w:rPr>
        <w:t>(1)</w:t>
      </w:r>
      <w:r>
        <w:rPr>
          <w:rFonts w:cs="Times New Roman" w:ascii="Times New Roman" w:hAnsi="Times New Roman"/>
          <w:sz w:val="26"/>
        </w:rPr>
        <w:t xml:space="preserve">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G</w:t>
      </w:r>
      <w:r>
        <w:rPr>
          <w:rFonts w:cs="Times New Roman" w:ascii="Times New Roman" w:hAnsi="Times New Roman"/>
          <w:sz w:val="26"/>
          <w:vertAlign w:val="superscript"/>
        </w:rPr>
        <w:t>(2)</w:t>
      </w:r>
      <w:r>
        <w:rPr>
          <w:rFonts w:cs="Times New Roman" w:ascii="Times New Roman" w:hAnsi="Times New Roman"/>
          <w:sz w:val="26"/>
        </w:rPr>
        <w:t>, Н</w:t>
      </w:r>
      <w:r>
        <w:rPr>
          <w:rFonts w:cs="Times New Roman" w:ascii="Times New Roman" w:hAnsi="Times New Roman"/>
          <w:sz w:val="26"/>
          <w:vertAlign w:val="superscript"/>
        </w:rPr>
        <w:t>(1)</w:t>
      </w:r>
      <w:r>
        <w:rPr>
          <w:rFonts w:cs="Times New Roman" w:ascii="Times New Roman" w:hAnsi="Times New Roman"/>
          <w:sz w:val="26"/>
        </w:rPr>
        <w:t xml:space="preserve">, . . . (Такие буквы уже использовались для обозначения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ункций. В рекурсивных схемах важно наглядно отделать баз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е и определяемые символы, поэтому мы пошли на двусмысле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ое использование прописных букв F, G, Н, . . ., надеясь, чт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онтекст поможет восстановить смысл обозначения.)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базисе рекурсивных схем нет множества операторов, вмест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его — множество логических выражений и множество термов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стые термы определяются точно так же, как определялись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рмы-выражения в стандартных схемах. Среди простых термов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делим базовые термы, которые не содержат определяемых функ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циональных символов, а также вызовы — термы вида F</w:t>
      </w:r>
      <w:r>
        <w:rPr>
          <w:rFonts w:cs="Times New Roman" w:ascii="Times New Roman" w:hAnsi="Times New Roman"/>
          <w:sz w:val="26"/>
          <w:vertAlign w:val="superscript"/>
        </w:rPr>
        <w:t>(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n)</w:t>
      </w:r>
      <w:r>
        <w:rPr>
          <w:rFonts w:cs="Times New Roman" w:ascii="Times New Roman" w:hAnsi="Times New Roman"/>
          <w:sz w:val="26"/>
          <w:lang w:val="en-US"/>
        </w:rPr>
        <w:t xml:space="preserve"> (</w:t>
      </w:r>
      <w:r>
        <w:rPr>
          <w:rFonts w:cs="Times New Roman" w:ascii="Times New Roman" w:hAnsi="Times New Roman"/>
          <w:sz w:val="26"/>
        </w:rPr>
        <w:t>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, . . 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 где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rFonts w:cs="Times New Roman" w:ascii="Times New Roman" w:hAnsi="Times New Roman"/>
          <w:sz w:val="26"/>
        </w:rPr>
        <w:t>. . . 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— простые термы, а F</w:t>
      </w:r>
      <w:r>
        <w:rPr>
          <w:rFonts w:cs="Times New Roman" w:ascii="Times New Roman" w:hAnsi="Times New Roman"/>
          <w:sz w:val="26"/>
          <w:vertAlign w:val="superscript"/>
        </w:rPr>
        <w:t>(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n)</w:t>
      </w:r>
      <w:r>
        <w:rPr>
          <w:rFonts w:cs="Times New Roman" w:ascii="Times New Roman" w:hAnsi="Times New Roman"/>
          <w:sz w:val="26"/>
        </w:rPr>
        <w:t xml:space="preserve"> — определяемый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ункциональный символ. Логическое выражение — слово вида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. . 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,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), где </w:t>
      </w:r>
      <w:r>
        <w:rPr>
          <w:rFonts w:cs="Times New Roman" w:ascii="Times New Roman" w:hAnsi="Times New Roman"/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 xml:space="preserve"> — предикатный символ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. . .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,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—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базовые термы. Терм — это 1) простой терм, или 2) условный терм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. е. слово вида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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lang w:val="en-US"/>
        </w:rPr>
        <w:t>,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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— логическое выражение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,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— простые термы, назы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аемые левой и соответственно правой альтернативой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р(х, у)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h (h (а)) </w:t>
      </w:r>
      <w:r>
        <w:rPr>
          <w:rFonts w:cs="Times New Roman" w:ascii="Times New Roman" w:hAnsi="Times New Roman"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>наче F (х) — условный тер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ряду с обычным представлением термов будем использ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ать бесскобочную форму;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рху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hha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Fx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усть </w:t>
      </w:r>
      <w:r>
        <w:rPr>
          <w:rFonts w:cs="Times New Roman" w:ascii="Times New Roman" w:hAnsi="Times New Roman"/>
          <w:sz w:val="26"/>
          <w:lang w:val="en-US"/>
        </w:rPr>
        <w:t>B</w:t>
      </w:r>
      <w:r>
        <w:rPr>
          <w:rFonts w:cs="Times New Roman" w:ascii="Times New Roman" w:hAnsi="Times New Roman"/>
          <w:sz w:val="26"/>
        </w:rPr>
        <w:t xml:space="preserve"> — некоторый базис. Расширим множество специаль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ых символов дополнительным символом =</w:t>
      </w:r>
      <w:r>
        <w:rPr>
          <w:rFonts w:cs="Times New Roman" w:ascii="Times New Roman" w:hAnsi="Times New Roman"/>
          <w:sz w:val="26"/>
          <w:lang w:val="en-US"/>
        </w:rPr>
        <w:t xml:space="preserve"> 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екурсивным уравнением, или определением функции F наз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м слово вида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numPr>
          <w:ilvl w:val="0"/>
          <w:numId w:val="0"/>
        </w:numPr>
        <w:spacing w:lineRule="auto" w:line="360"/>
        <w:ind w:left="426" w:hanging="0"/>
        <w:outlineLvl w:val="0"/>
        <w:rPr/>
      </w:pPr>
      <w:r>
        <w:rPr>
          <w:rFonts w:cs="Times New Roman" w:ascii="Times New Roman" w:hAnsi="Times New Roman"/>
          <w:sz w:val="26"/>
        </w:rPr>
        <w:t>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. . .,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 = т (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. . .,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где 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 xml:space="preserve"> — </w:t>
      </w:r>
      <w:r>
        <w:rPr>
          <w:rFonts w:cs="Times New Roman" w:ascii="Times New Roman" w:hAnsi="Times New Roman"/>
          <w:sz w:val="26"/>
          <w:lang w:val="en-US"/>
        </w:rPr>
        <w:t>n</w:t>
      </w:r>
      <w:r>
        <w:rPr>
          <w:rFonts w:cs="Times New Roman" w:ascii="Times New Roman" w:hAnsi="Times New Roman"/>
          <w:sz w:val="26"/>
        </w:rPr>
        <w:t>-м</w:t>
      </w:r>
      <w:r>
        <w:rPr>
          <w:rFonts w:cs="Times New Roman" w:ascii="Times New Roman" w:hAnsi="Times New Roman"/>
          <w:sz w:val="26"/>
          <w:lang w:val="en-US"/>
        </w:rPr>
        <w:t>e</w:t>
      </w:r>
      <w:r>
        <w:rPr>
          <w:rFonts w:cs="Times New Roman" w:ascii="Times New Roman" w:hAnsi="Times New Roman"/>
          <w:sz w:val="26"/>
        </w:rPr>
        <w:t>стный определяемый функциональный символ;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 (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. . .,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— терм, содержащий переменные из множества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переменных {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. . .,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}, называемых формальными парамет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ами (ФРП) функции </w:t>
      </w: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</w:rPr>
        <w:t>, и никаких других переменных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екурсивной схемой называется пара (т, М), где т — терм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зываемый главным-термом схемы (или ее входом), а М — тако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ножество рекурсивных уравиенвй, что все определяемые функ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циональные символы в левых частях уравнений различны ц вся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ий определяемый символ, встречающийся в правой части нек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рого уравнения или в главном терме схемы, входит в левую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асть некоторого уравнения. Другими словами, в рекурсивной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хеме имеется определение всякой вызываемой в ней функции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чем ровно одно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1.3. Рекурсивная программа.</w:t>
      </w:r>
      <w:r>
        <w:rPr>
          <w:rFonts w:cs="Times New Roman" w:ascii="Times New Roman" w:hAnsi="Times New Roman"/>
          <w:sz w:val="26"/>
        </w:rPr>
        <w:t xml:space="preserve"> Понятие интерпретации базиса,  полностью переносится на базисы рекурсивных схем с одним лишь замечанием — определяемые функциональные символы не интерпретируются. Определение свободной интерпретации также остается в силе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ара (S, I), где S — рекурсивная схема в базисе В, 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—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нтерпретация этого базиса, называется рекурсивной программой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нятие выполнения рекурсивной программы определим с п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щью протокола выполнения, который представляет собой к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ечную или бесконечную последовательность конфигураций. Ко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игурации определены с помощью понятия значения терма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ак как мы сейчас рассматриваем термы, допускающие неинтер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тируемые определяемые функциональные символы, необх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имо обобщить понятие значения (базового) терма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усть т — терм,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— некоторая интерпретация, W — нек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орое состояние памяти, т. е. совокупность значений всех пер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енных, входящих а терм (или в схему, содержащую этот терм)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Значение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(W) терма т при интерпретации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и состоянии памяти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W</w:t>
      </w:r>
      <w:r>
        <w:rPr>
          <w:rFonts w:cs="Times New Roman" w:ascii="Times New Roman" w:hAnsi="Times New Roman"/>
          <w:sz w:val="26"/>
        </w:rPr>
        <w:t xml:space="preserve"> определяется следующим образом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1) если т, — базовый терм, то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(W) — значение этого терма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пределенное точно так, как это было сделано в п. 2.4;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2) если  т — терм  вида   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>(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,  то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en-US"/>
        </w:rPr>
        <w:t>W</w:t>
      </w:r>
      <w:r>
        <w:rPr>
          <w:rFonts w:cs="Times New Roman" w:ascii="Times New Roman" w:hAnsi="Times New Roman"/>
          <w:sz w:val="26"/>
        </w:rPr>
        <w:t>) = 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>(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I</w:t>
      </w:r>
      <w:r>
        <w:rPr>
          <w:rFonts w:cs="Times New Roman" w:ascii="Times New Roman" w:hAnsi="Times New Roman"/>
          <w:sz w:val="26"/>
          <w:lang w:val="en-US"/>
        </w:rPr>
        <w:t>(W)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6"/>
          <w:lang w:val="en-US"/>
        </w:rPr>
        <w:t>(W)</w:t>
      </w:r>
      <w:r>
        <w:rPr>
          <w:rFonts w:cs="Times New Roman" w:ascii="Times New Roman" w:hAnsi="Times New Roman"/>
          <w:sz w:val="26"/>
        </w:rPr>
        <w:t>);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3) если т — терм вида </w:t>
      </w: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 xml:space="preserve"> (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) и хотя бы один из тер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мов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 содержит определяемый функциональный символ,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то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uk-UA"/>
        </w:rPr>
        <w:t>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lang w:val="uk-UA"/>
        </w:rPr>
        <w:t xml:space="preserve">(W) = </w:t>
      </w:r>
      <w:r>
        <w:rPr>
          <w:rFonts w:cs="Times New Roman" w:ascii="Times New Roman" w:hAnsi="Times New Roman"/>
          <w:sz w:val="26"/>
        </w:rPr>
        <w:t>Ф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>(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I</w:t>
      </w:r>
      <w:r>
        <w:rPr>
          <w:rFonts w:cs="Times New Roman" w:ascii="Times New Roman" w:hAnsi="Times New Roman"/>
          <w:sz w:val="26"/>
          <w:lang w:val="en-US"/>
        </w:rPr>
        <w:t>(W)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6"/>
          <w:lang w:val="en-US"/>
        </w:rPr>
        <w:t>(W)</w:t>
      </w:r>
      <w:r>
        <w:rPr>
          <w:rFonts w:cs="Times New Roman" w:ascii="Times New Roman" w:hAnsi="Times New Roman"/>
          <w:sz w:val="26"/>
        </w:rPr>
        <w:t>)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где Ф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 xml:space="preserve"> — символ функции </w:t>
      </w:r>
      <w:r>
        <w:rPr>
          <w:rFonts w:cs="Times New Roman" w:ascii="Times New Roman" w:hAnsi="Times New Roman"/>
          <w:sz w:val="26"/>
          <w:lang w:val="en-US"/>
        </w:rPr>
        <w:t>I(f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  <w:lang w:val="en-US"/>
        </w:rPr>
        <w:t>),</w:t>
      </w:r>
      <w:r>
        <w:rPr>
          <w:rFonts w:cs="Times New Roman" w:ascii="Times New Roman" w:hAnsi="Times New Roman"/>
          <w:sz w:val="26"/>
        </w:rPr>
        <w:t xml:space="preserve"> за которым в скобках сл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дует список значений термов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I</w:t>
      </w:r>
      <w:r>
        <w:rPr>
          <w:rFonts w:cs="Times New Roman" w:ascii="Times New Roman" w:hAnsi="Times New Roman"/>
          <w:sz w:val="26"/>
          <w:lang w:val="en-US"/>
        </w:rPr>
        <w:t>(W)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I</w:t>
      </w:r>
      <w:r>
        <w:rPr>
          <w:rFonts w:cs="Times New Roman" w:ascii="Times New Roman" w:hAnsi="Times New Roman"/>
          <w:sz w:val="26"/>
          <w:lang w:val="en-US"/>
        </w:rPr>
        <w:t>(W)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) если т — условный терм вида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 xml:space="preserve">    </w:t>
      </w:r>
      <w:r>
        <w:rPr>
          <w:rFonts w:cs="Times New Roman" w:ascii="Times New Roman" w:hAnsi="Times New Roman"/>
          <w:b/>
          <w:sz w:val="26"/>
        </w:rPr>
        <w:t>есл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en-US"/>
        </w:rPr>
        <w:t>p</w:t>
      </w:r>
      <w:r>
        <w:rPr>
          <w:rFonts w:cs="Times New Roman" w:ascii="Times New Roman" w:hAnsi="Times New Roman"/>
          <w:sz w:val="26"/>
          <w:vertAlign w:val="superscript"/>
          <w:lang w:val="en-US"/>
        </w:rPr>
        <w:t>(n)</w:t>
      </w:r>
      <w:r>
        <w:rPr>
          <w:rFonts w:cs="Times New Roman" w:ascii="Times New Roman" w:hAnsi="Times New Roman"/>
          <w:sz w:val="26"/>
        </w:rPr>
        <w:t>(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>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</w:rPr>
        <w:t>то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иначе</w:t>
      </w:r>
      <w:r>
        <w:rPr>
          <w:rFonts w:cs="Times New Roman" w:ascii="Times New Roman" w:hAnsi="Times New Roman"/>
          <w:sz w:val="26"/>
        </w:rPr>
        <w:t xml:space="preserve">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6"/>
          <w:lang w:val="en-US"/>
        </w:rPr>
        <w:t xml:space="preserve">, </w:t>
      </w:r>
      <w:r>
        <w:rPr>
          <w:rFonts w:cs="Times New Roman" w:ascii="Times New Roman" w:hAnsi="Times New Roman"/>
          <w:b/>
          <w:sz w:val="26"/>
        </w:rPr>
        <w:t>то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I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аким образом, в общем случае значения термов — это выр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жения, содержащие элементы из области интерпретации, опр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еляемые функциональные символы и символы конкретных функ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ий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Если протокол конечен, то программа (S, I) останавливается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последняя конфигурация в протоколе считается результатом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рограммы, если она представляет собой элемент из области ин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терпретации. Если же последняя конфигурация — выражение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оставленное из символов функций и значений переменных, т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уществляется вычисление этого выражения, в результат вы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числения (элемент из области интерпретации) объявляется резуль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татом программы. Программа (S, </w:t>
      </w:r>
      <w:r>
        <w:rPr>
          <w:rFonts w:cs="Times New Roman" w:ascii="Times New Roman" w:hAnsi="Times New Roman"/>
          <w:sz w:val="26"/>
          <w:lang w:val="en-US"/>
        </w:rPr>
        <w:t>I)</w:t>
      </w:r>
      <w:r>
        <w:rPr>
          <w:rFonts w:cs="Times New Roman" w:ascii="Times New Roman" w:hAnsi="Times New Roman"/>
          <w:sz w:val="26"/>
        </w:rPr>
        <w:t xml:space="preserve"> зацикливается, если протокол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сконечен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П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р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м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е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р. Протокол выполнения программы 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S,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), гд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— интерпретация, выглядит следующим образом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рядковый          Значение терм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мер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1            </w:t>
      </w:r>
      <w:r>
        <w:rPr>
          <w:rFonts w:cs="Times New Roman" w:ascii="Times New Roman" w:hAnsi="Times New Roman"/>
          <w:sz w:val="26"/>
          <w:lang w:val="en-US"/>
        </w:rPr>
        <w:t xml:space="preserve"> F</w:t>
      </w:r>
      <w:r>
        <w:rPr>
          <w:rFonts w:cs="Times New Roman" w:ascii="Times New Roman" w:hAnsi="Times New Roman"/>
          <w:sz w:val="26"/>
        </w:rPr>
        <w:t>(4)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2             4 x F (3)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3             4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</w:rPr>
        <w:t xml:space="preserve"> (3 x (F (2)))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4             4 х (3 х (2 x F (</w:t>
      </w:r>
      <w:r>
        <w:rPr>
          <w:rFonts w:cs="Times New Roman" w:ascii="Times New Roman" w:hAnsi="Times New Roman"/>
          <w:sz w:val="26"/>
          <w:lang w:val="en-US"/>
        </w:rPr>
        <w:t>1)</w:t>
      </w:r>
      <w:r>
        <w:rPr>
          <w:rFonts w:cs="Times New Roman" w:ascii="Times New Roman" w:hAnsi="Times New Roman"/>
          <w:sz w:val="26"/>
        </w:rPr>
        <w:t>))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5             4 x (3 x (2 x (1 x F (0))))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6             4 x (3 x (2 </w:t>
      </w:r>
      <w:r>
        <w:rPr>
          <w:rFonts w:cs="Times New Roman" w:ascii="Times New Roman" w:hAnsi="Times New Roman"/>
          <w:sz w:val="26"/>
          <w:lang w:val="en-US"/>
        </w:rPr>
        <w:t>x</w:t>
      </w:r>
      <w:r>
        <w:rPr>
          <w:rFonts w:cs="Times New Roman" w:ascii="Times New Roman" w:hAnsi="Times New Roman"/>
          <w:sz w:val="26"/>
        </w:rPr>
        <w:t xml:space="preserve"> (1 x 1))) = 24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токол выполнения программы (</w:t>
      </w:r>
      <w:r>
        <w:rPr>
          <w:rFonts w:cs="Times New Roman" w:ascii="Times New Roman" w:hAnsi="Times New Roman"/>
          <w:sz w:val="26"/>
          <w:lang w:val="en-US"/>
        </w:rPr>
        <w:t>S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6"/>
        </w:rPr>
        <w:t xml:space="preserve">), где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— свободная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интерпретация из п. 3.2: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орядковый      Значение терма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мер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en-US"/>
        </w:rPr>
        <w:tab/>
        <w:tab/>
      </w: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Fx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z w:val="26"/>
          <w:lang w:val="en-US"/>
        </w:rPr>
        <w:tab/>
        <w:tab/>
      </w: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</w:rPr>
        <w:t>gxFhx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3</w:t>
      </w:r>
      <w:r>
        <w:rPr>
          <w:rFonts w:cs="Times New Roman" w:ascii="Times New Roman" w:hAnsi="Times New Roman"/>
          <w:sz w:val="26"/>
          <w:lang w:val="en-US"/>
        </w:rPr>
        <w:tab/>
        <w:tab/>
      </w:r>
      <w:r>
        <w:rPr>
          <w:rFonts w:cs="Times New Roman" w:ascii="Times New Roman" w:hAnsi="Times New Roman"/>
          <w:sz w:val="26"/>
        </w:rPr>
        <w:t xml:space="preserve">           gxghxFhhx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4</w:t>
      </w:r>
      <w:r>
        <w:rPr>
          <w:rFonts w:cs="Times New Roman" w:ascii="Times New Roman" w:hAnsi="Times New Roman"/>
          <w:sz w:val="26"/>
          <w:lang w:val="en-US"/>
        </w:rPr>
        <w:tab/>
        <w:tab/>
      </w:r>
      <w:r>
        <w:rPr>
          <w:rFonts w:cs="Times New Roman" w:ascii="Times New Roman" w:hAnsi="Times New Roman"/>
          <w:sz w:val="26"/>
        </w:rPr>
        <w:t xml:space="preserve">           gxghxghhxFhhhx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5</w:t>
      </w:r>
      <w:r>
        <w:rPr>
          <w:rFonts w:cs="Times New Roman" w:ascii="Times New Roman" w:hAnsi="Times New Roman"/>
          <w:sz w:val="26"/>
          <w:lang w:val="en-US"/>
        </w:rPr>
        <w:tab/>
        <w:tab/>
      </w:r>
      <w:r>
        <w:rPr>
          <w:rFonts w:cs="Times New Roman" w:ascii="Times New Roman" w:hAnsi="Times New Roman"/>
          <w:sz w:val="26"/>
        </w:rPr>
        <w:t xml:space="preserve">           gxghxghhxa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осле того как введено понятие выполнения рекурсивных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рограмм, можно дать определения пустоты, тотальности н функ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циональной эквивалентности рекурсивных схем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spacing w:lineRule="auto" w:line="360"/>
        <w:ind w:left="426" w:hanging="0"/>
        <w:rPr/>
      </w:pPr>
      <w:r>
        <w:rPr/>
        <w:t>§ 2. Проблемы трансляции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2.1. О сравнении классов схем.</w:t>
      </w:r>
      <w:r>
        <w:rPr>
          <w:rFonts w:cs="Times New Roman" w:ascii="Times New Roman" w:hAnsi="Times New Roman"/>
          <w:sz w:val="26"/>
        </w:rPr>
        <w:t xml:space="preserve"> Программы для ЭВМ, будь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то программы, записанные на операторном языке, или программы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 рекурсивном языке, универсальны в том смысле, что любую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числимую функцию можно запрограммировать и найти е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значения для заданных значений аргументов. При этом, как уж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указывалось, не требуется богатого набора программных прими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ивов и базовых операций: достаточно тех средств, которые м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елируются стандартными схемами, плюс одна интерпретирова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я операция и один предикат. Это значит, что различные классы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грамм не имеет смысла сравнивать по мощности, понимаемой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ак способность реализовать различные алгоритмы,— все они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казываются универсальными. В то же время программисты знают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то одни программные примитивы являются «более выразитель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ыми», чем другие, что запись алгоритмов с привлечением рекур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ии короче, чем итерационное представление, но вычисления по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акой программе могут истребовать больше времени, и т. д. При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ереходе к схемам программ возникает возможность поставить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исследовать проблему выражения одних наборов примитивов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через другие в более чистом виде. Задачи такого типа образуют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равнительную схематологию, основу которой составляют теор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ы о возможности или невозможности преобразования схем из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дного класса в схемы другого. При этом наряду с основной за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чей — выяснением соотношений между различными средствами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программирования — решается и другая, внутренняя задача схе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матологии. Действительно, если мы умеем трансформировать один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класс схем в другой, то сможем переносить результаты, получен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ые для некоторого класса схем, на другие классы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 этой главе рассматриваются рекурсивные схемы, но так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как в следующей главе речь пойдет о других классах схем прог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амм, имеет смысл ввести необходимые понятия сравнительной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хематологии для произвольных классов схем програм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усть У— класс схем программ в некотором базисе </w:t>
      </w:r>
      <w:r>
        <w:rPr>
          <w:rFonts w:cs="Times New Roman" w:ascii="Times New Roman" w:hAnsi="Times New Roman"/>
          <w:sz w:val="26"/>
          <w:lang w:val="en-US"/>
        </w:rPr>
        <w:t>B</w:t>
      </w:r>
      <w:r>
        <w:rPr>
          <w:rFonts w:cs="Times New Roman" w:ascii="Times New Roman" w:hAnsi="Times New Roman"/>
          <w:sz w:val="26"/>
        </w:rPr>
        <w:t xml:space="preserve">, У —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класс схем программ в базисе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. Базис любого из рассматрива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ых классов схем включает множества: переменных, базов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ункциональных символов, предикатных символов, другие мно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ества, специфичные для данного класса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Мы будем сравнивать классы схем, у которых базисы согла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ованны в том смысле, что первые три из перечисленных множеств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одинаковы в данных базисах. Это дает возможность превращать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 программы схемы из разных классов с помощью одной и той ж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интерпретации базисов. Например, полные базисы стандарт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 рекурсивных схем согласованны, т. е. определение функцио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льней эквивалентности может быть обобщено на схемы из раз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х классов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Схема S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 xml:space="preserve"> нз класса У и схема S</w:t>
      </w:r>
      <w:r>
        <w:rPr>
          <w:rFonts w:cs="Times New Roman" w:ascii="Times New Roman" w:hAnsi="Times New Roman"/>
          <w:sz w:val="26"/>
          <w:vertAlign w:val="subscript"/>
        </w:rPr>
        <w:t>2</w:t>
      </w:r>
      <w:r>
        <w:rPr>
          <w:rFonts w:cs="Times New Roman" w:ascii="Times New Roman" w:hAnsi="Times New Roman"/>
          <w:sz w:val="26"/>
        </w:rPr>
        <w:t>, из класса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функционально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эквивалентны., если для любой интерпретации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согласованных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базисов классов У </w:t>
      </w:r>
      <w:r>
        <w:rPr>
          <w:rFonts w:cs="Times New Roman" w:ascii="Times New Roman" w:hAnsi="Times New Roman"/>
          <w:sz w:val="26"/>
          <w:lang w:val="en-US"/>
        </w:rPr>
        <w:t>u</w:t>
      </w:r>
      <w:r>
        <w:rPr>
          <w:rFonts w:cs="Times New Roman" w:ascii="Times New Roman" w:hAnsi="Times New Roman"/>
          <w:sz w:val="26"/>
        </w:rPr>
        <w:t xml:space="preserve">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программы (</w:t>
      </w:r>
      <w:r>
        <w:rPr>
          <w:rFonts w:cs="Times New Roman" w:ascii="Times New Roman" w:hAnsi="Times New Roman"/>
          <w:sz w:val="26"/>
          <w:lang w:val="en-US"/>
        </w:rPr>
        <w:t>S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,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>), (S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6"/>
          <w:lang w:val="en-US"/>
        </w:rPr>
        <w:t>,</w:t>
      </w:r>
      <w:r>
        <w:rPr>
          <w:rFonts w:cs="Times New Roman" w:ascii="Times New Roman" w:hAnsi="Times New Roman"/>
          <w:sz w:val="26"/>
        </w:rPr>
        <w:t xml:space="preserve"> I) или   обе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 xml:space="preserve">зацикливаются, или обе останавливаются с одним и тем же резуль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то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Говорят, что класс схем У мощнее класса схем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, или класс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транслируем в класс У (обозначение: У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26"/>
        </w:rPr>
        <w:t>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>), если для любой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хемы из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существует эквивалентная ей схема в классе У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Класс У строго мощнее класса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(У &gt;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), если У мощне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и в У существует схема, для которой нет эквивалентной схемы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в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(класс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не транслируем в класс У). Классы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У и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равномощны, если У мощнее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и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мощнее У. Класс схем У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эффективно транслируем в класс схем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, если существует алго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итм, преобразующий любую схему из У в эквивалентную схему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из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>. Классы У и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эффективно равномощны, если У эффек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ивно транслируем в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и У</w:t>
      </w:r>
      <w:r>
        <w:rPr>
          <w:rFonts w:cs="Times New Roman" w:ascii="Times New Roman" w:hAnsi="Times New Roman"/>
          <w:sz w:val="26"/>
          <w:lang w:val="en-US"/>
        </w:rPr>
        <w:t>’</w:t>
      </w:r>
      <w:r>
        <w:rPr>
          <w:rFonts w:cs="Times New Roman" w:ascii="Times New Roman" w:hAnsi="Times New Roman"/>
          <w:sz w:val="26"/>
        </w:rPr>
        <w:t xml:space="preserve"> эффективно транслируем в У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Ниже, когда устанавливается транслируемость одного класса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хем в другой или их равномощность, фактически демонстрируется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эффективная транслируемость или эффективная равномощность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Arial" w:ascii="Arial" w:hAnsi="Arial"/>
          <w:sz w:val="24"/>
        </w:rPr>
        <w:t>2.2. Трансляция стандартных схем в рекурсивные.</w:t>
      </w:r>
      <w:r>
        <w:rPr>
          <w:rFonts w:cs="Times New Roman" w:ascii="Times New Roman" w:hAnsi="Times New Roman"/>
          <w:sz w:val="26"/>
        </w:rPr>
        <w:t xml:space="preserve"> В рекур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ивных схемах результат поставляет ровно один терм, а в ста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ртных схемах заключительные оператор может содержать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любой конечный набор термов и тогда результат программы —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е один элемент из области интерпретации, а набор таких эл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ментов. Однако такое отличие не имеет принципиального знач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ния для транслируемости схем. Можно было бы определить ре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курсивные схемы, поставляющие в качестве результата наборы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рмов, например, используя интерпретированную функцию п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чать (т</w:t>
      </w:r>
      <w:r>
        <w:rPr>
          <w:rFonts w:cs="Times New Roman" w:ascii="Times New Roman" w:hAnsi="Times New Roman"/>
          <w:sz w:val="26"/>
          <w:vertAlign w:val="subscript"/>
        </w:rPr>
        <w:t>1</w:t>
      </w:r>
      <w:r>
        <w:rPr>
          <w:rFonts w:cs="Times New Roman" w:ascii="Times New Roman" w:hAnsi="Times New Roman"/>
          <w:sz w:val="26"/>
        </w:rPr>
        <w:t>, . . ., т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</w:rPr>
        <w:t xml:space="preserve">). Мы поступим проще — ограничим класс стан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артных схем схемами над базисом, содержащим заключительны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операторы только следующего вида: </w:t>
      </w:r>
      <w:r>
        <w:rPr>
          <w:rFonts w:cs="Times New Roman" w:ascii="Times New Roman" w:hAnsi="Times New Roman"/>
          <w:b/>
          <w:sz w:val="26"/>
        </w:rPr>
        <w:t>стоп</w:t>
      </w:r>
      <w:r>
        <w:rPr>
          <w:rFonts w:cs="Times New Roman" w:ascii="Times New Roman" w:hAnsi="Times New Roman"/>
          <w:sz w:val="26"/>
        </w:rPr>
        <w:t>(х), х</w:t>
      </w:r>
      <w:r>
        <w:rPr>
          <w:rFonts w:cs="Times New Roman" w:ascii="Times New Roman" w:hAnsi="Times New Roman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26"/>
        </w:rPr>
        <w:t>Х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 е о р е м а (Маккарти). Класс стандартных схем транс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лируем в класс рекурсивных схе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spacing w:lineRule="auto" w:line="360"/>
        <w:ind w:left="426" w:hanging="0"/>
        <w:rPr/>
      </w:pPr>
      <w:r>
        <w:rPr/>
        <w:t>Краткий обзор и комментарии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Теоретическое изучение рекурсивного программирования бы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ло начато Маккарти в связи с его работами над языком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Лисп  и одновременно в связи с попытками создать основы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мантической теории программирования. В дальнейшем рекур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ентные схемы и программы играли важную роль в развитии фор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мальных методов описания и исследования семантики программ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языков программирования, в теории правильности программ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Схематологические аспекты рекурсивного программированяя впер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е были исследованы Де Баккером и Скоттом, Стронгом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атерсоном и Хьюитто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Де Баккер и Скотт предложили унарные рекурсивные схемы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ак обобщение схем Янова и инициировали изучение главных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роблем для рекурсивных схем. Так как класс рекурсивных схем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трого мощнее класса стандартных схем (см. теорему), Heразре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шимость всех глагвных проблем для рекурсивных схем можно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установить из их неразрешимости для стандартных схем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С другой стороны, класс праволинейных унарных схем равномо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щен классу схем Янова (см. теорему), поэтому на этот класс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аносятся все «положительные» результаты из теории схем Яно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а. В настоящее время между этими двумя полюсами мало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мущественных результатов.  Гарлэнд  и  Лакхэм  показали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разрешимость проблемы эквивалентности в классе линейных унар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ыx схем, и Сабельфельд  построил полную систему эквива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лентных преобразований для этого класса в духе системы преоб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зования Ершова для схем Янова. Наиболее полное исследова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ие класса унарных схем выполнено Ашкрофтом, Манна и Пнуе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ли, которые установили разрешимость проблем пустоты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отальности и свободы в этом классе, а также разрешимость про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блемы эквивалентности в классе свободных унарных схем.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В классической работе Гарлэнд и Лакхэм высказали ги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тезу о разрешимости функциональной эквивалентности в клас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се унарных линейных рекурсивных схем с засылками констант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.е. схем, в которых разрешается использовать нульместные ба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зовые функциональные символы. Однако все попытки применения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«техники следов» для построения распознающего алгоритма ока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зались неудачными. Лисовик разработал новый метод (назвав его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методом жестких множеств), применением которого доказал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гипотезу Гарлэнда-Лакхэма.  Впрочем, другой алгоритм реше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ния этой проблемы оказалось возможным извлечь из результатов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абот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онятие унарной металинейной схемы отличается от унарной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линейной только тем, что снимаются все ограничения, которые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акладывались на главный терм схемы. Например,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(</w:t>
      </w: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6"/>
        </w:rPr>
        <w:t>(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6"/>
        </w:rPr>
        <w:t>(а)))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 (х) = если р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х) т</w:t>
      </w:r>
      <w:r>
        <w:rPr>
          <w:rFonts w:cs="Times New Roman" w:ascii="Times New Roman" w:hAnsi="Times New Roman"/>
          <w:sz w:val="26"/>
          <w:lang w:val="en-US"/>
        </w:rPr>
        <w:t>o</w:t>
      </w:r>
      <w:r>
        <w:rPr>
          <w:rFonts w:cs="Times New Roman" w:ascii="Times New Roman" w:hAnsi="Times New Roman"/>
          <w:sz w:val="26"/>
        </w:rPr>
        <w:t xml:space="preserve"> х иначе g(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>(</w:t>
      </w: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</w:rPr>
        <w:t xml:space="preserve"> (х))),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6"/>
        </w:rPr>
        <w:t xml:space="preserve"> (х) = если q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 xml:space="preserve">х) то </w:t>
      </w:r>
      <w:r>
        <w:rPr>
          <w:rFonts w:cs="Times New Roman" w:ascii="Times New Roman" w:hAnsi="Times New Roman"/>
          <w:sz w:val="26"/>
          <w:lang w:val="en-US"/>
        </w:rPr>
        <w:t>f(</w:t>
      </w:r>
      <w:r>
        <w:rPr>
          <w:rFonts w:cs="Times New Roman" w:ascii="Times New Roman" w:hAnsi="Times New Roman"/>
          <w:sz w:val="26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g (х))) иначе 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6"/>
        </w:rPr>
        <w:t xml:space="preserve">(h (x))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6"/>
        </w:rPr>
        <w:t xml:space="preserve"> (х) = если </w:t>
      </w:r>
      <w:r>
        <w:rPr>
          <w:rFonts w:cs="Times New Roman" w:ascii="Times New Roman" w:hAnsi="Times New Roman"/>
          <w:sz w:val="26"/>
          <w:lang w:val="en-US"/>
        </w:rPr>
        <w:t>r</w:t>
      </w:r>
      <w:r>
        <w:rPr>
          <w:rFonts w:cs="Times New Roman" w:ascii="Times New Roman" w:hAnsi="Times New Roman"/>
          <w:sz w:val="26"/>
        </w:rPr>
        <w:t xml:space="preserve">(х) то х иначе </w:t>
      </w:r>
      <w:r>
        <w:rPr>
          <w:rFonts w:cs="Times New Roman" w:ascii="Times New Roman" w:hAnsi="Times New Roman"/>
          <w:sz w:val="26"/>
          <w:lang w:val="en-US"/>
        </w:rPr>
        <w:t>F</w:t>
      </w:r>
      <w:r>
        <w:rPr>
          <w:rFonts w:cs="Times New Roman" w:ascii="Times New Roman" w:hAnsi="Times New Roman"/>
          <w:sz w:val="26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 xml:space="preserve">g 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 xml:space="preserve">h </w:t>
      </w:r>
      <w:r>
        <w:rPr>
          <w:rFonts w:cs="Times New Roman" w:ascii="Times New Roman" w:hAnsi="Times New Roman"/>
          <w:sz w:val="26"/>
          <w:lang w:val="en-US"/>
        </w:rPr>
        <w:t>(</w:t>
      </w:r>
      <w:r>
        <w:rPr>
          <w:rFonts w:cs="Times New Roman" w:ascii="Times New Roman" w:hAnsi="Times New Roman"/>
          <w:sz w:val="26"/>
        </w:rPr>
        <w:t>х)))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 xml:space="preserve">—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металинейная схема. Лисовик показал, что проблема эк-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ивалентности унарных металинейных рекурсивных схем с за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ылками констант алгоритмически разрешима. Этот результат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был получен с помощью довольно длинной цепочки сведений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 конечном счете проблема была сведена к решению системы ли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ейных диофантовых уравнений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numPr>
          <w:ilvl w:val="0"/>
          <w:numId w:val="0"/>
        </w:numPr>
        <w:spacing w:lineRule="auto" w:line="360"/>
        <w:ind w:left="426" w:hanging="0"/>
        <w:outlineLvl w:val="0"/>
        <w:rPr/>
      </w:pPr>
      <w:r>
        <w:rPr>
          <w:rFonts w:cs="Times New Roman" w:ascii="Times New Roman" w:hAnsi="Times New Roman"/>
          <w:sz w:val="26"/>
        </w:rPr>
        <w:t>Была определена логико-термальная эквивалентность,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казавшаяся корректным и разрешимым отношением эквивалент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ости. Характерная особенность лт-эквивалентпости состоит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том, что ее определение не использует понятия интерпретации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смотря на тот факт, что лт-эквивалентность существенно силь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нее функциональной эквивалентности, набор преобразований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охраняющий лт-эквивалентность, оказался довольно широким.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Естественно попытаться ввести формальную эквивалентность,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е использующую понятия интерпретации, и для рекурсивных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схем. Такая эквивалентность, основанная на понятии дерева раз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ертки всех возможных выполнений схемы была введена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Розеном под названием древесной эквивалентности (</w:t>
      </w:r>
      <w:r>
        <w:rPr>
          <w:rFonts w:cs="Times New Roman" w:ascii="Times New Roman" w:hAnsi="Times New Roman"/>
          <w:sz w:val="26"/>
          <w:lang w:val="en-US"/>
        </w:rPr>
        <w:t xml:space="preserve">tree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  <w:lang w:val="en-US"/>
        </w:rPr>
        <w:t>equivalence)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блема древесной эквивалентности иказалась равносильной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проблеме эквивалентности детерминированных магазинн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втоматов, известной открытой проблемме в теории формаль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ных языков. Что касается проблеммы древесной пустоты —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алгоритм решения ее существует и описан. Разрешимой является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акже проблемма древесной эквивалентности в подклассе линей-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ых (полиадических) рекурсивных схем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Эквивалентные преобразования для рекурсивных схем про-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грамм также рассматривались в некоторых работах. Условия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менения многих преобразований извлекаются при этом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 помощью алгоритмов глобального анализа, обобщающи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лгоритмы разметки.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тронг, Патерсон и Хьюитт исследовали задачу трансляции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екурсивных схем в стандартные. Их работы открыли новый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раздел теории схем программ — сравнительную схематологию.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Задача сравнительной схематологии — изучение выразительных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озможностей различных средств (и методов) программирования,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зучение возможности транслировать один класс схем в другой.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Стронг показал, что класс рекурсивных схем не транслируется в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ласс стандартных схем (и даже в более общий класс счетчиков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хем ,  и  выделил  некоторые  подклассы  транслируемых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хем. Одновременно Патерсон и Хьюитт предложили выразитель-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ный пример рекурсивной схемы , для которой не существует </w:t>
      </w:r>
    </w:p>
    <w:p>
      <w:pPr>
        <w:pStyle w:val="Style12"/>
        <w:spacing w:lineRule="auto" w:line="360"/>
        <w:ind w:left="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квивалентной стандартной схемы. Они же анонсировали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 xml:space="preserve">возможность трансляции линейных унарных схем, алгоритм </w:t>
      </w:r>
    </w:p>
    <w:p>
      <w:pPr>
        <w:pStyle w:val="Style12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6"/>
        </w:rPr>
        <w:t>трансляции был позднее предложен Гарлэндом и Лакхэмом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07:00Z</dcterms:created>
  <dc:creator>Nick Pushkar</dc:creator>
  <dc:description/>
  <dc:language>en-US</dc:language>
  <cp:lastModifiedBy>Nick Pushkar</cp:lastModifiedBy>
  <dcterms:modified xsi:type="dcterms:W3CDTF">1999-06-03T17:06:00Z</dcterms:modified>
  <cp:revision>3</cp:revision>
  <dc:subject/>
  <dc:title>Киевский Национальный университет имени Тараса Шевченко</dc:title>
</cp:coreProperties>
</file>