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73355</wp:posOffset>
                </wp:positionV>
                <wp:extent cx="62185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3.65pt;width:489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yrillicUniversity" w:cs="CyrillicUniversity" w:ascii="CyrillicUniversity" w:hAnsi="CyrillicUniversity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ХАБАРОВСКИЙ    ГОСУДАРСТВЕННЫЙ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ТЕХНИЧЕСКИЙ  УНИВЕРСИТЕТ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Государственный Комитет РФ по высшему образованию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Кафедра    ПО  ВТ  и  АС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КУРСОВАЯ    РАБОТА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по  предмету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МОДЕЛИ И БАЗЫ ДАННЫХ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на  тему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 xml:space="preserve">ПРОЕКТИРОВАНИЕ    БАЗЫ   ДАННЫХ 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«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ДИСПЕТЧЕРИЗАЦИЯ АУДИТОРНОГО ФОНДА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( 1 тип задания )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ыполнила : студентка гр. ПО-42</w:t>
      </w:r>
    </w:p>
    <w:p>
      <w:pPr>
        <w:pStyle w:val="Normal"/>
        <w:rPr>
          <w:rFonts w:ascii="CyrillicUniversity" w:hAnsi="CyrillicUniversity" w:eastAsia="CyrillicUniversity" w:cs="CyrillicUniversity"/>
          <w:sz w:val="32"/>
          <w:szCs w:val="32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ершкова Н.В</w:t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проверил :  преподаватель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Балычев Б. В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Хабаровск, 1997.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jc w:val="center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пояснительной запис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ДВЕ СТРУКТУРЫ   БД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(в соответствии с выбранными мод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СРАВНИТЕЛЬНЫЙ АНАЛИЗ СТРУКТУР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ОПИСАНИЕ  БД  СРЕДСТВАМИ СУБ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D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РИМЕРЫ ОПЕРАЦИЙ НАД ЭЛЕМЕНТАМИ 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СПИСОК ЛИТЕРА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университете около 400 аудиторий используемых в учебном процессе более 300 учебных групп. Каждый семестр составляется</w:t>
      </w:r>
    </w:p>
    <w:p>
      <w:pPr>
        <w:pStyle w:val="Normal"/>
        <w:rPr/>
      </w:pPr>
      <w:r>
        <w:rPr>
          <w:sz w:val="24"/>
          <w:szCs w:val="24"/>
        </w:rPr>
        <w:t>учеб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 составлении которого приходится учитывать</w:t>
      </w:r>
    </w:p>
    <w:p>
      <w:pPr>
        <w:pStyle w:val="Normal"/>
        <w:rPr/>
      </w:pPr>
      <w:r>
        <w:rPr>
          <w:sz w:val="24"/>
          <w:szCs w:val="24"/>
        </w:rPr>
        <w:t xml:space="preserve">огромное количество факторов (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азмеры и компоновку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местимость и специализацию аудиторий и т.д. и т.п).Без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й базы данных этот процесс поглощает огромное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их и временных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ет огромное количество различных бум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же надо учи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 работ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окументы тер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ает бедлам и бестолковщина. Расписание испра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яется до тех пор  пока все окончательно не запут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никает База Данных для Диспетчеризации аудитор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падает большинство вышеперечисленных проблем)</w:t>
      </w:r>
    </w:p>
    <w:p>
      <w:pPr>
        <w:pStyle w:val="Normal"/>
        <w:rPr/>
      </w:pPr>
      <w:r>
        <w:rPr>
          <w:sz w:val="24"/>
          <w:szCs w:val="24"/>
        </w:rPr>
        <w:t>Имея в распоряжении такую базу данных, Вы без труда можете вносить новую информацию, корректировать ее и создавать отче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и этом Вы освободите себя от многочасовых поисков необходимого документа, от долгой и сложной компоновки информации, и наконец - освободите свой шкаф от огромных кип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делать вывод, что такая база нужна, полезна и много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РАЗРАБОТКА ПРЕДМЕТН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ффективной работы диспетчерской необходимо учесть следующие объекты  в данной предметной област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группы ВУЗ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циплины, изучаемые групп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кафедрах и преподавате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информация об аудитория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информация о компоновке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анализа необходимой в БД информации можно выделить следующие   таблицы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>Справочники условно-постоян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этих справочников заносится в БД 1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едствие она может корректироваться и пополняться, но ре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пополнения и изменения может возникнуть 1 раз в семестр  перед его нача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исок факультетов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3510</wp:posOffset>
                </wp:positionV>
                <wp:extent cx="3692525" cy="1665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9252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1.3pt;width:290.7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3pt" to="61.0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д                Наименование Институт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иту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80010</wp:posOffset>
                </wp:positionV>
                <wp:extent cx="369252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252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6.3pt;width:290.7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umFac*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NameF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1)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715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pt" to="289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Институт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Институт Экономики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Список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pe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43510</wp:posOffset>
                </wp:positionV>
                <wp:extent cx="2910840" cy="18218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10960" cy="18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3pt;width:229.15pt;height:143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18288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1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11430</wp:posOffset>
                </wp:positionV>
                <wp:extent cx="0" cy="17735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9pt" to="75.3pt,14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                Код              Наимен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-ти           института   специа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2910840" cy="362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10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29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NumFac        NameSpec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3)                  9(1)              A3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22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 xml:space="preserve">ПО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ВМ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ФК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Список 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Gro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3583940" cy="18522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3800" cy="185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9pt;width:282.15pt;height:145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413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9pt" to="66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557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9pt" to="138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pt" to="231.8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                  Код              Наименование  Кол-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ы             Спец-ти       группы                ч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3583940" cy="362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8380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82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Nspec           Namegroup           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                  9(1)              A6                        9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3583940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38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1pt;width:282.1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42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ПО-4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M-41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Распределение по пото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9515" cy="2286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46960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94.4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2980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9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Но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рупп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пото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Potok</w:t>
      </w:r>
      <w:r>
        <w:rPr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    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5) Список кафе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2469515" cy="2012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4696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194.4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01168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На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федр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кафед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*                       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A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физ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  электрон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писок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re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512127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21360" cy="21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403.2pt;height:17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75pt" to="51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0" cy="219456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159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75pt" to="318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             Код                         Фам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чество        Учёно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федры       преподавателя       преподавателя                           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51206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3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                   KPrep*                     NamePrep                                  UchZ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51206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5pt" to="39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(2)                   9(2)                            А40                                         А20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51206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05pt" to="39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                 1                         Коваленко А.А.                    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                     1                         Михеенко А.Н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7) Список дисцип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федр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               Код                     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едры        дисциплины       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             </w:t>
      </w:r>
      <w:r>
        <w:rPr>
          <w:sz w:val="24"/>
          <w:szCs w:val="24"/>
        </w:rPr>
        <w:t xml:space="preserve">    KD*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2)                9(2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история Росси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история рели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) Вид Зан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387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23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774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Код  вида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нятий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зан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                      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    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лек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практ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лаборатор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9) Учебный план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4846955" cy="16656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4704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381.6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.3pt" to="78.1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.05pt" to="152.6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0" cy="16459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296.4pt,13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Код                 Код              Код Вида          Код           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уппы           дисциплины     занятий   преподавателя        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484632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38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KD*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484632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382.7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(3)                 9(1)                   9(1)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</w:t>
      </w:r>
      <w:r>
        <w:rPr>
          <w:sz w:val="24"/>
          <w:szCs w:val="24"/>
        </w:rPr>
        <w:t xml:space="preserve">                      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484632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38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 1                       1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 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   1                       2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Вид ауди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475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469600" cy="234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495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Вида          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удитории         ауди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*              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              Лекционна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                  Дисплей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                  Лаборат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электроники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Описание Аудит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-     Код  вида                 Вмес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я            аудитории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</w:t>
      </w:r>
      <w:r>
        <w:rPr>
          <w:sz w:val="24"/>
          <w:szCs w:val="24"/>
        </w:rPr>
        <w:t xml:space="preserve">    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ud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 9(1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40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30п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Числ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намен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_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16986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169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33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17005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4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   Ch/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                   Числи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Знамен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) Аудиторная нагрузка 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5304155" cy="17741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304240" cy="177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417.6pt;height:139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108585</wp:posOffset>
                </wp:positionV>
                <wp:extent cx="0" cy="1773555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55pt" to="78.15pt,14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23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159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3pt" to="195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3pt" to="238.8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3pt" to="282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292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3pt" to="339.6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ия     Д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пара  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д       Код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дели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д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ны   занятий      дава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30352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18.7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y*      ChZ*  Para*   Potok      ND        KVD</w:t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418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(1)     9(1)      D        9(3)        9(2)         9(1)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85725</wp:posOffset>
                </wp:positionV>
                <wp:extent cx="53035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5pt" to="418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1          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1              2                     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17п                    1          0       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2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ОСНОВНЫЕ ПОНЯТИЯ И ОПРЕДЕ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тношение</w:t>
      </w:r>
      <w:r>
        <w:rPr>
          <w:sz w:val="24"/>
          <w:szCs w:val="24"/>
        </w:rPr>
        <w:t xml:space="preserve"> - список-таблица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а отношения</w:t>
      </w:r>
      <w:r>
        <w:rPr>
          <w:sz w:val="24"/>
          <w:szCs w:val="24"/>
        </w:rPr>
        <w:t xml:space="preserve"> - конечное множество атрибутов, участвующих в отношени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 отношения</w:t>
      </w:r>
      <w:r>
        <w:rPr>
          <w:sz w:val="24"/>
          <w:szCs w:val="24"/>
        </w:rPr>
        <w:t xml:space="preserve"> - один или несколько атрибутов из схемы отношени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значения которых однозначно определяют корте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ношений и в совокупности обладают свой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еизбыточнос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е целостности</w:t>
      </w:r>
      <w:r>
        <w:rPr>
          <w:sz w:val="24"/>
          <w:szCs w:val="24"/>
        </w:rPr>
        <w:t xml:space="preserve"> - логическое ограничение, которое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асс допустимых состояний БД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База Данных</w:t>
      </w:r>
      <w:r>
        <w:rPr>
          <w:sz w:val="24"/>
          <w:szCs w:val="24"/>
        </w:rPr>
        <w:t xml:space="preserve"> - это совокупность взаимосвязанных данных для некото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едметной  области, используемых одним или нескольк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ями  и хранящихся с минимальной избы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представлено две различных моделей данны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яцио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ерарх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ляционная модель данных (РМД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МД</w:t>
      </w:r>
      <w:r>
        <w:rPr>
          <w:sz w:val="24"/>
          <w:szCs w:val="24"/>
        </w:rPr>
        <w:t xml:space="preserve"> - совокупность изменяемых во времени, нормализованных отношени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зличных степеней.   Основной особенностью РМД является хорош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рмализованное  понятие линейных списков, позволяющее использ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линейных списков реляционное исчис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ные обозн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&lt;</w:t>
      </w:r>
      <w:r>
        <w:rPr>
          <w:sz w:val="24"/>
          <w:szCs w:val="24"/>
        </w:rPr>
        <w:t>идентификатор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)</w:t>
      </w:r>
      <w:r>
        <w:rPr>
          <w:sz w:val="24"/>
          <w:szCs w:val="24"/>
        </w:rPr>
        <w:t xml:space="preserve"> - схема отнош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ключевое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МД возьмем систему таблиц, разработанных в пункте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схемы отношений и функциональных зависимостей в отношениях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ы отношений и функциональных зависим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Facult)={NumFac, NameFa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1050290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5012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4pt;width:82.65pt;height:31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52400</wp:posOffset>
                </wp:positionV>
                <wp:extent cx="977900" cy="3625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12pt;width:76.9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85725</wp:posOffset>
                </wp:positionV>
                <wp:extent cx="79629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75pt" to="149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mFac*     &lt;                       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89535</wp:posOffset>
                </wp:positionV>
                <wp:extent cx="79629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05pt" to="149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7962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149.3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99060</wp:posOffset>
                </wp:positionV>
                <wp:extent cx="72390" cy="36195"/>
                <wp:effectExtent l="6985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8pt" to="149.35pt,1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Fac </w:t>
      </w:r>
      <w:r>
        <w:rPr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ым 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>н. 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Special)={Nspec*, NumFac, NameSpec, Norm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293,1218" path="m64,21l27,0l27,26l53,26l53,53l80,79l80,106l106,106l106,132l133,132l133,158l159,158l159,211l186,211l186,264l212,264l212,291l239,291l239,344l265,370l265,449l292,476l292,899l265,899l265,926l239,952l239,979l212,1005l186,1005l186,1032l159,1032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  NumFa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Group)={Ngroup*, Nspec, NameGroup, Kol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2l461,132l461,159l487,159l487,185l514,185l514,238l567,238l567,265l593,291l593,318l620,318l620,344l646,344l646,397l672,397l672,450l699,450l699,476l725,476l725,556l752,556l752,662l778,662l778,741l805,767l805,873l831,873l831,1270l805,1270l805,1297l778,1350l778,1455l725,1508l725,1561l699,1561l699,1588l672,1614l672,1667l646,1667l646,1694l620,1694l567,1746l567,1773l487,1773l487,1799l461,1799l461,1826l434,1826l434,1852l408,1852l408,1879l355,1879l355,1905l329,1905l302,1932l276,1932l276,1958l249,1958l249,1985l170,1985l143,2011l143,2037l90,2037l37,2090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2l80,79l80,105l106,105l106,132l133,132l133,158l159,158l159,211l186,211l186,264l212,264l212,291l239,291l239,344l265,370l265,449l292,476l292,899l265,899l265,926l239,952l239,979l212,1005l186,1005l186,1031l159,1031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     NSpe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Kafedr)={KK*, NameK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*                   NameK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K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Zan)={KVid*, Vi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      Vi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Aud)={KVAud*, VAu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Aud*              VAu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u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Ch_Z)={ChZ*, Ch/Z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Z*                   Ch/Z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/Z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Potokg)={NGroup*, Potok*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42240</wp:posOffset>
                </wp:positionV>
                <wp:extent cx="615950" cy="2540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2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5.5pt" to="21.1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69850</wp:posOffset>
                </wp:positionV>
                <wp:extent cx="108585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5pt" to="35.3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69850</wp:posOffset>
                </wp:positionV>
                <wp:extent cx="108585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pt" to="52.4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.5pt" to="66.7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10858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825</wp:posOffset>
                </wp:positionH>
                <wp:positionV relativeFrom="paragraph">
                  <wp:posOffset>69850</wp:posOffset>
                </wp:positionV>
                <wp:extent cx="0" cy="7239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.5pt" to="9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0115</wp:posOffset>
                </wp:positionH>
                <wp:positionV relativeFrom="paragraph">
                  <wp:posOffset>109220</wp:posOffset>
                </wp:positionV>
                <wp:extent cx="0" cy="7239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6pt" to="72.4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0" cy="10858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2.9pt" to="9.75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</w:t>
      </w:r>
      <w:r>
        <w:rPr>
          <w:sz w:val="24"/>
          <w:szCs w:val="24"/>
        </w:rPr>
        <w:t>Т. к. В данном отношении присутствуют только ключев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48590</wp:posOffset>
                </wp:positionV>
                <wp:extent cx="615950" cy="2540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7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0" cy="72390"/>
                <wp:effectExtent l="6985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5pt" to="72.4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0" cy="7239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pt" to="9.7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ля, 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_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115570</wp:posOffset>
                </wp:positionV>
                <wp:extent cx="0" cy="7239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1pt" to="72.4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0" cy="10858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.4pt" to="9.7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3825</wp:posOffset>
                </wp:positionH>
                <wp:positionV relativeFrom="paragraph">
                  <wp:posOffset>82550</wp:posOffset>
                </wp:positionV>
                <wp:extent cx="0" cy="3619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5pt" to="9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825</wp:posOffset>
                </wp:positionH>
                <wp:positionV relativeFrom="paragraph">
                  <wp:posOffset>118745</wp:posOffset>
                </wp:positionV>
                <wp:extent cx="108585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9.35pt" to="18.2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118745</wp:posOffset>
                </wp:positionV>
                <wp:extent cx="7239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9.35pt" to="32.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816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35pt" to="52.4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9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82550</wp:posOffset>
                </wp:positionV>
                <wp:extent cx="0" cy="36195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5pt" to="72.4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Raspis)={Aud*, Day*, ChZ*, Para*, Potok, ND,KVD,KPrep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555115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Potok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y*                 ND                  Examins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543560" cy="2540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3.3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87.5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K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9296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85pt" to="87.5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*      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Prep)={KK, Kprep*, NamePrep, UchZv}.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3l461,133l461,159l487,159l487,186l514,186l514,239l567,239l567,265l593,291l593,318l620,318l620,344l646,344l646,397l672,397l672,450l699,450l699,477l725,477l725,556l752,556l752,662l778,662l778,741l805,768l805,874l831,874l831,1270l805,1270l805,1297l778,1350l778,1456l725,1509l725,1561l699,1561l699,1588l672,1614l672,1667l646,1667l646,1694l620,1694l567,1747l567,1773l487,1773l487,1800l461,1800l461,1826l434,1826l434,1852l408,1852l408,1879l355,1879l355,1905l329,1905l302,1932l276,1932l276,1958l249,1958l249,1985l170,1985l143,2011l143,2038l90,2038l37,2091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Prep                              Pre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*                     KK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Zv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Disc)={KD*, KK, NameDis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Disc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       KK      </w: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Aud*)={KVAud*, Vmest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56310</wp:posOffset>
                </wp:positionH>
                <wp:positionV relativeFrom="paragraph">
                  <wp:posOffset>120015</wp:posOffset>
                </wp:positionV>
                <wp:extent cx="833120" cy="29019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9.45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07365" cy="32639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7pt;width:39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21970</wp:posOffset>
                </wp:positionH>
                <wp:positionV relativeFrom="paragraph">
                  <wp:posOffset>86995</wp:posOffset>
                </wp:positionV>
                <wp:extent cx="434340" cy="144780"/>
                <wp:effectExtent l="6350" t="635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85pt" to="75.25pt,1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6310</wp:posOffset>
                </wp:positionH>
                <wp:positionV relativeFrom="paragraph">
                  <wp:posOffset>162560</wp:posOffset>
                </wp:positionV>
                <wp:extent cx="833120" cy="2901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12.8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21970</wp:posOffset>
                </wp:positionH>
                <wp:positionV relativeFrom="paragraph">
                  <wp:posOffset>126365</wp:posOffset>
                </wp:positionV>
                <wp:extent cx="434340" cy="180975"/>
                <wp:effectExtent l="6985" t="698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9.95pt" to="75.25pt,2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                                     Audito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UchPl)={NSpec*, KD*, Kvid*,Kprep,KolCh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2319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96.9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KPrep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KolCh                  UchPl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лу того, что все проанализированные отношения принадлежат  третьей нормальной форме, не возникает надобности в нормализации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я целост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аблицы представляют собой таблицы с ключами. При этом, однако, для ряда отношений можно указать возможные ключи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  - NameFa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- NameSpec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 - Name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 - Nam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 -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 -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 - Ch/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я по существ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ардинальное число -</w:t>
      </w:r>
      <w:r>
        <w:rPr>
          <w:sz w:val="24"/>
          <w:szCs w:val="24"/>
        </w:rPr>
        <w:t xml:space="preserve"> определяет максимальное и минимальное чис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элементов множества В, связанных с одним элем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ножества А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umFac)        (Facult)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Special) 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NSpec)           (Special):(Group)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Group)         (Group):(Potokg)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Group):(UchPl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 1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)            (Potokg):(Raspis)      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:(Prep)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Disc) 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Disc)  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:(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Prep)           (Prep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: (Raspis)         (1,1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D)                (Disc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id)              (VidZan):(UchPl)        (1,3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VidZan):(Raspis)        (1,3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Aud)         (VidAud):(Auditor)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ud)              (Auditor):(Raspis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hZ)              (Ch_Z):(Raspis)            (1,2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Иерархическая модель данных (ИМ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МД</w:t>
      </w:r>
      <w:r>
        <w:rPr>
          <w:sz w:val="24"/>
          <w:szCs w:val="24"/>
        </w:rPr>
        <w:t xml:space="preserve"> - класс сетевых моделей данных, в котором допускаются толь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уктурные диаграммы в форме упорядоченного дере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Макеты типов записей для ИМ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YZ - </w:t>
      </w:r>
      <w:r>
        <w:rPr>
          <w:sz w:val="24"/>
          <w:szCs w:val="24"/>
        </w:rPr>
        <w:t>однозаписевая  струк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Spe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Sp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9540</wp:posOffset>
                </wp:positionV>
                <wp:extent cx="1267460" cy="29019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675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0.2pt;width:99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129540</wp:posOffset>
                </wp:positionV>
                <wp:extent cx="0" cy="28956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2pt" to="63.9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Group   K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)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) 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3825</wp:posOffset>
                </wp:positionH>
                <wp:positionV relativeFrom="paragraph">
                  <wp:posOffset>142875</wp:posOffset>
                </wp:positionV>
                <wp:extent cx="2269490" cy="290195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2694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1.25pt;width:178.6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42875</wp:posOffset>
                </wp:positionV>
                <wp:extent cx="915035" cy="29019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25pt;width:72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*     NamePrep     UchZ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) 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  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)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44780</wp:posOffset>
                </wp:positionV>
                <wp:extent cx="1629410" cy="32639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6293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.4pt;width:128.2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627380" cy="32639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274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4pt;width:49.3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KPrep      Kol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)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 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)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15570</wp:posOffset>
                </wp:positionV>
                <wp:extent cx="2945765" cy="32639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9458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9.1pt;width:231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15570</wp:posOffset>
                </wp:positionV>
                <wp:extent cx="362585" cy="32639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5pt;margin-top:9.1pt;width:28.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15570</wp:posOffset>
                </wp:positionV>
                <wp:extent cx="457835" cy="32639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579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9.1pt;width:36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8pt" to="181.2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Day* Para*   Potok    ND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 целост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раничения по существованию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записи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spis, UchPl </w:t>
      </w:r>
      <w:r>
        <w:rPr>
          <w:sz w:val="24"/>
          <w:szCs w:val="24"/>
        </w:rPr>
        <w:t xml:space="preserve"> могут содержать только такие знач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(KPrep), </w:t>
      </w:r>
      <w:r>
        <w:rPr>
          <w:sz w:val="24"/>
          <w:szCs w:val="24"/>
        </w:rPr>
        <w:t xml:space="preserve">которые присутствуют в соответствующем поле хотя бы одной   запис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 (Prep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Дублирование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характер модели привел к необходимости дублирования в ней части данных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дов дисципл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, Raspis, UchP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ов преподав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, UchPl,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ерархический ключ</w:t>
      </w:r>
      <w:r>
        <w:rPr>
          <w:sz w:val="24"/>
          <w:szCs w:val="24"/>
        </w:rPr>
        <w:t xml:space="preserve"> - это элемент данных, значения которого уникальны только 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иерархическом пути, где он появляется, но не в БД                                       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ой структуры иерархическим ключом является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ДВЕ СТРУКТУРЫ  БД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РМД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84404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365760" cy="0"/>
                <wp:effectExtent l="635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65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3868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pt" to="145.1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70485" r="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09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Special              Group         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0980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65pt" to="209.95pt,3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</wp:posOffset>
                </wp:positionV>
                <wp:extent cx="549275" cy="27495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8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0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209.95pt,40.0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4404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1.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0" cy="1554480"/>
                <wp:effectExtent l="69850" t="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38.8pt,126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365760" cy="5486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17.15pt,47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640080" cy="1188720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24.35pt,97.9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549275" cy="274955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2.0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155575</wp:posOffset>
                </wp:positionV>
                <wp:extent cx="1371600" cy="274320"/>
                <wp:effectExtent l="635" t="23495" r="0" b="234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25pt" to="145.15pt,33.8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40080" cy="822960"/>
                <wp:effectExtent l="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4.35pt,70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2440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75pt" to="137.95pt,41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0</wp:posOffset>
                </wp:positionV>
                <wp:extent cx="549275" cy="27495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05pt" to="209.95pt,27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7620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2103120" cy="0"/>
                <wp:effectExtent l="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202.75pt,6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84404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7pt" to="202.75pt,5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                                 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0" cy="365760"/>
                <wp:effectExtent l="70485" t="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15.6pt,3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640715" cy="3663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549275" cy="366395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25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Aud                        ChZ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ИМ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54455</wp:posOffset>
                </wp:positionH>
                <wp:positionV relativeFrom="paragraph">
                  <wp:posOffset>86360</wp:posOffset>
                </wp:positionV>
                <wp:extent cx="615950" cy="32639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6.8pt;width:48.45pt;height:25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69770</wp:posOffset>
                </wp:positionH>
                <wp:positionV relativeFrom="paragraph">
                  <wp:posOffset>17145</wp:posOffset>
                </wp:positionV>
                <wp:extent cx="832485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.35pt" to="220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802255</wp:posOffset>
                </wp:positionH>
                <wp:positionV relativeFrom="paragraph">
                  <wp:posOffset>17145</wp:posOffset>
                </wp:positionV>
                <wp:extent cx="0" cy="43434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35pt" to="220.65pt,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192024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368.35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678680</wp:posOffset>
                </wp:positionH>
                <wp:positionV relativeFrom="paragraph">
                  <wp:posOffset>6350</wp:posOffset>
                </wp:positionV>
                <wp:extent cx="0" cy="36576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5pt" to="368.4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Y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4015</wp:posOffset>
                </wp:positionH>
                <wp:positionV relativeFrom="paragraph">
                  <wp:posOffset>62865</wp:posOffset>
                </wp:positionV>
                <wp:extent cx="0" cy="21717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95pt" to="129.45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615950" cy="32639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7.55pt;width:48.4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95885</wp:posOffset>
                </wp:positionV>
                <wp:extent cx="688340" cy="28321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68832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55pt;width:54.15pt;height:2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</wp:posOffset>
                </wp:positionV>
                <wp:extent cx="732155" cy="27495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678680</wp:posOffset>
                </wp:positionH>
                <wp:positionV relativeFrom="paragraph">
                  <wp:posOffset>106680</wp:posOffset>
                </wp:positionV>
                <wp:extent cx="0" cy="36576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4pt" to="368.4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    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44015</wp:posOffset>
                </wp:positionH>
                <wp:positionV relativeFrom="paragraph">
                  <wp:posOffset>72390</wp:posOffset>
                </wp:positionV>
                <wp:extent cx="0" cy="25336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7pt" to="129.4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98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24.35pt,2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413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45pt" to="260.3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615950" cy="290195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1.1pt;width:48.4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2098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242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31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8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          Prep                 Disc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661160</wp:posOffset>
                </wp:positionH>
                <wp:positionV relativeFrom="paragraph">
                  <wp:posOffset>27940</wp:posOffset>
                </wp:positionV>
                <wp:extent cx="0" cy="36576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2pt" to="130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90650</wp:posOffset>
                </wp:positionH>
                <wp:positionV relativeFrom="paragraph">
                  <wp:posOffset>157480</wp:posOffset>
                </wp:positionV>
                <wp:extent cx="543560" cy="2540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2.4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44015</wp:posOffset>
                </wp:positionH>
                <wp:positionV relativeFrom="paragraph">
                  <wp:posOffset>61595</wp:posOffset>
                </wp:positionV>
                <wp:extent cx="0" cy="2533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85pt" to="129.45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6405</wp:posOffset>
                </wp:positionH>
                <wp:positionV relativeFrom="paragraph">
                  <wp:posOffset>61595</wp:posOffset>
                </wp:positionV>
                <wp:extent cx="796290" cy="253365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85pt" to="197.8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9552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             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РАВНИТЕЛЬНЫЙ АНАЛИЗ ПРЕДСТАВЛЕННЫХ СТРУКТУ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идно из представленных описаний моделей, в ИМД заметно меньше дублирование информации. Однако РМД более наглядно представляет данную предметн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ОПИСАНИЕ БД СРЕДСТВАМИ  СУБД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RADO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Ниже представлены структуры таб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aradox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87.75pt" filled="f" o:ole="">
            <v:imagedata r:id="rId3" o:title=""/>
          </v:shape>
          <o:OLEObject Type="Embed" ProgID="" ShapeID="ole_rId2" DrawAspect="Content" ObjectID="_251549836" r:id="rId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84.75pt" filled="f" o:ole="">
            <v:imagedata r:id="rId5" o:title=""/>
          </v:shape>
          <o:OLEObject Type="Embed" ProgID="" ShapeID="ole_rId4" DrawAspect="Content" ObjectID="_751688035" r:id="rId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89.25pt" filled="f" o:ole="">
            <v:imagedata r:id="rId7" o:title=""/>
          </v:shape>
          <o:OLEObject Type="Embed" ProgID="" ShapeID="ole_rId6" DrawAspect="Content" ObjectID="_807210738" r:id="rId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25pt;height:69.75pt" filled="f" o:ole="">
            <v:imagedata r:id="rId9" o:title=""/>
          </v:shape>
          <o:OLEObject Type="Embed" ProgID="" ShapeID="ole_rId8" DrawAspect="Content" ObjectID="_521583742" r:id="rId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.75pt;height:69.75pt" filled="f" o:ole="">
            <v:imagedata r:id="rId11" o:title=""/>
          </v:shape>
          <o:OLEObject Type="Embed" ProgID="" ShapeID="ole_rId10" DrawAspect="Content" ObjectID="_719402487" r:id="rId1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25pt;height:93.75pt" filled="f" o:ole="">
            <v:imagedata r:id="rId13" o:title=""/>
          </v:shape>
          <o:OLEObject Type="Embed" ProgID="" ShapeID="ole_rId12" DrawAspect="Content" ObjectID="_1688531707" r:id="rId1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87.75pt" filled="f" o:ole="">
            <v:imagedata r:id="rId15" o:title=""/>
          </v:shape>
          <o:OLEObject Type="Embed" ProgID="" ShapeID="ole_rId14" DrawAspect="Content" ObjectID="_889997057" r:id="rId1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5pt;height:74.25pt" filled="f" o:ole="">
            <v:imagedata r:id="rId17" o:title=""/>
          </v:shape>
          <o:OLEObject Type="Embed" ProgID="" ShapeID="ole_rId16" DrawAspect="Content" ObjectID="_843748409" r:id="rId1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75" w:dyaOrig="2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.75pt;height:111.75pt" filled="f" o:ole="">
            <v:imagedata r:id="rId19" o:title=""/>
          </v:shape>
          <o:OLEObject Type="Embed" ProgID="" ShapeID="ole_rId18" DrawAspect="Content" ObjectID="_674503115" r:id="rId1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75pt;height:78.75pt" filled="f" o:ole="">
            <v:imagedata r:id="rId21" o:title=""/>
          </v:shape>
          <o:OLEObject Type="Embed" ProgID="" ShapeID="ole_rId20" DrawAspect="Content" ObjectID="_1329075305" r:id="rId2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25pt;height:90.75pt" filled="f" o:ole="">
            <v:imagedata r:id="rId23" o:title=""/>
          </v:shape>
          <o:OLEObject Type="Embed" ProgID="" ShapeID="ole_rId22" DrawAspect="Content" ObjectID="_692197574" r:id="rId2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25pt;height:75.75pt" filled="f" o:ole="">
            <v:imagedata r:id="rId25" o:title=""/>
          </v:shape>
          <o:OLEObject Type="Embed" ProgID="" ShapeID="ole_rId24" DrawAspect="Content" ObjectID="_124994577" r:id="rId2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3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75pt;height:153.75pt" filled="f" o:ole="">
            <v:imagedata r:id="rId27" o:title=""/>
          </v:shape>
          <o:OLEObject Type="Embed" ProgID="" ShapeID="ole_rId26" DrawAspect="Content" ObjectID="_1353531787" r:id="rId2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Ы ОПЕРАЦИЙ НАД ЭЛЕМЕНТАМИ Б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редством операций реляционной алгебры, составить 3 запро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 расписание для группы ПО-42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Group=</w:t>
      </w:r>
      <w:r>
        <w:rPr>
          <w:sz w:val="28"/>
          <w:szCs w:val="28"/>
          <w:vertAlign w:val="subscript"/>
        </w:rPr>
        <w:t xml:space="preserve">ПО-4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Grou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 = Raspisanie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ести список преподавателей кафедры ис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Prep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K=’</w:t>
      </w:r>
      <w:r>
        <w:rPr>
          <w:sz w:val="28"/>
          <w:szCs w:val="28"/>
          <w:vertAlign w:val="subscript"/>
        </w:rPr>
        <w:t>История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)=Spiso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8" w:hanging="283"/>
        <w:rPr>
          <w:sz w:val="24"/>
          <w:szCs w:val="24"/>
        </w:rPr>
      </w:pPr>
      <w:r>
        <w:rPr>
          <w:sz w:val="24"/>
          <w:szCs w:val="24"/>
        </w:rPr>
        <w:t>Вывести группы специальности ПО занимающихся в 220п.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{Ngroup}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ud=’220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group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spec=’</w:t>
      </w:r>
      <w:r>
        <w:rPr>
          <w:sz w:val="28"/>
          <w:szCs w:val="28"/>
          <w:vertAlign w:val="subscript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 заключение необходимо добавить, что разработанная БД мобильна, не избыточна, легко пополняема. Она, также, может быть урезана в случае    необходимост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ИСОК ЛИТЕРАТУР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выполнении работы была использована следующая литератур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46" w:hanging="566"/>
        <w:rPr/>
      </w:pPr>
      <w:r>
        <w:rPr>
          <w:sz w:val="24"/>
          <w:szCs w:val="24"/>
        </w:rPr>
        <w:t xml:space="preserve">конспект лекций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sz w:val="24"/>
          <w:szCs w:val="24"/>
        </w:rPr>
        <w:t xml:space="preserve">методика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University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7"/>
      <w:numFmt w:val="upp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4:00Z</dcterms:created>
  <dc:creator>Alexandre Katalov</dc:creator>
  <dc:description/>
  <dc:language>en-US</dc:language>
  <cp:lastModifiedBy>Гита</cp:lastModifiedBy>
  <cp:lastPrinted>1997-07-03T21:17:00Z</cp:lastPrinted>
  <dcterms:modified xsi:type="dcterms:W3CDTF">1997-07-03T11:45:00Z</dcterms:modified>
  <cp:revision>71</cp:revision>
  <dc:subject/>
  <dc:title>    ПОЯСНИТЕЛЬНАЯ ЗАПИСКА</dc:title>
</cp:coreProperties>
</file>