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617375043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1074008832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2133472293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609690551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1829418809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1512399523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547465275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871022845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1090169642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1111651341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1656193949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332859343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1367679258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