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1626285809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592093183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1912100941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1222410425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929027487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1310853446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2065797949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568904705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753392080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1917600158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522722864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609534704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2074660795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