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750006925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472067182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238891384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54813834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5606955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1211020467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1311280870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191734598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1280670213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956199357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2075559006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1176830576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586892864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