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1819906716"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1141269214"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468967305"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1804694483"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