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043829970"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705714265"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774636963"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984054159"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