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2108941614"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1127650973"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1628659566"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465805237"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