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Ïîñòàíîâêà ëàáîðàòîðíîé ðàáîòû ïî òåîðèè ãðàôîâ</w:t>
      </w:r>
    </w:p>
    <w:p>
      <w:pPr>
        <w:pStyle w:val="Normal"/>
        <w:bidi w:val="0"/>
        <w:jc w:val="center"/>
        <w:rPr/>
      </w:pPr>
      <w:r>
        <w:rPr/>
        <w:t>(àëãîðèòìû è ïðîãðàììû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1. Ââåäåíèå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both"/>
        <w:rPr/>
      </w:pPr>
      <w:r>
        <w:rPr/>
        <w:tab/>
        <w:t>Â ïîñëåäíåå âðåìÿ èññëåäîâàíèÿ â îáëàñòÿõ, òðàäèöèîííî îòíîñÿùèõñÿ ê äèñêðåòíîé ìàòåìàòèêå, çàíèìàþò âñå áîëåå çàìåòíîå ìåñòî. Íàðÿäó ñ òàêèìè êëàññè÷åñêèìè ðàçäåëàìè ìàòåìàòèêè, êàê ìàòåìàòè÷åñêèé àíàëèç, äèôôåðåíöèàëüíûå óðàâíåíèÿ, â ó÷åáíûõ ïëàíàõ ñïåöèàëüíîñòè "Ïðèêëàäíàÿ ìàòåìàòèêà" è ìíîãèõ äðóãèõ ñïåöèàëüíîñòåé ïîÿâèëèñü ðàçäåëû ïî ìàòåìàòè÷åñêîé ëîãèêå, àëãåáðå, êîìáèíàòîðèêå è òåîðèè ãðàôîâ. Ïðè÷èíû ýòîãî íåòðóäíî ïîíÿòü, ïðîñòî îáîçíà÷èâ êðóã çàäà÷, ðåøàåìûõ íà áàçå ýòîãî ìàòåìàòè÷åñêîãî àïïàðàòà (ñì. ï.1.3 äàííîãî ðàçäåëà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1.1 Îñíîâíûå ïîíÿòèÿ òåîðèè ãðàôîâ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both"/>
        <w:rPr/>
      </w:pPr>
      <w:r>
        <w:rPr/>
        <w:tab/>
        <w:t>Äåòàëüíûå îïðåäåëåíèÿ òåîðèè ãðàôîâ ìîæíî íàéòè â ðàáîòàõ [2, 3, 4, 5, 6]. Çäåñü ìû ëèøü îãðàíè÷èìñÿ ïåðå÷èñëåíèåì íåêîòîðûõ òåðìèíîâ, êîòîðûå áóäóò âñòðå÷àòüñÿ â äàëüíåéøåì, è èõ êðàòêèì îïèñàíèåì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ðàô</w:t>
      </w:r>
      <w:r>
        <w:rPr/>
        <w:t>- íåïóñòîå ìíîæåñòâî V è X- íåêîòîðûé íàáîð ïàð ýëåìåíòîâ èç V. Ýëåìåíòû ìíîæåñòâà V íàçûâàþòñÿ âåðøèíàìè, à ýëåìåíòû íàáîðà X- ðåáðàìè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äãðàô</w:t>
      </w:r>
      <w:r>
        <w:rPr/>
        <w:t>- ïîäãðàôîì ãðàôà G íàçûâàåòñÿ ãðàô, âñå âåðøèíû è ðåáðà êîòîðîãî ñîäåðæàòñÿ ñðåäè âåðøèí è ðåáåð ãðàôà G. Îñòîâíûé ïîäãðàô ñîäåðæèò âñå âåðøèíû ãðàôà G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âÿçíûé ãðàô</w:t>
      </w:r>
      <w:r>
        <w:rPr/>
        <w:t>- ãðàô, ó êîòîðîãî äëÿ ëþáûõ äâóõ ðàçëè÷íûõ âåðøèí ñóùåñòâóåò öåïü (ïîñëåäîâàòåëüíîñòü ñìåæíûõ âåðøèí), ñîåäèíÿþùàÿ èõ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çâåøåííûé ñâÿçíûé ãðàô</w:t>
      </w:r>
      <w:r>
        <w:rPr/>
        <w:t>- ñâÿçíûé ãðàô, ñ çàäàííîé âåñîâîé ôóíêöèåé (êàæäîìó ýëåìåíòó íàáîðà X ñòàâèòñÿ â ñîîòâåòñòâèå íåêîòîðîå ÷èñëî - âåñ ðåáðà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åðåâî</w:t>
      </w:r>
      <w:r>
        <w:rPr/>
        <w:t>- ñâÿçíûé ãðàô, íå ñîäåðæàùèé öèêëîâ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òîâ</w:t>
      </w:r>
      <w:r>
        <w:rPr/>
        <w:t>- îñòîâíûé ïîäãðàô, ÿâëÿþùèéñÿ äåðåâîì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1.2 Ñïîñîáû çàäàíèÿ ãðàôîâ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both"/>
        <w:rPr/>
      </w:pPr>
      <w:r>
        <w:rPr/>
        <w:tab/>
        <w:t>Ñóùåñòâóåò ðÿä ñïîñîáîâ çàäàíèÿ ãðàôîâ. Äëÿ ðåøåíèÿ êîíêðåòíîé çàäà÷è ìîæíî âûáðàòü òîò èëè èíîé ñïîñîá, â çàâèñèìîñòè îò óäîáñòâà åãî ïðèìåíåíèÿ. Çäåñü ìû ïåðå÷èñëèì íåêîòîðûå, íàèáîëåå èçâåñòíûå ñïîñîáû, äàäèì èõ êðàòêóþ õàðàêòåðèñòèêó ñ òî÷êè çðåíèÿ óäîáñòâà ââîäà è îáðàáîòêè íà ÝÂÌ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òðèöà èíöèäåíòíîñòè</w:t>
      </w:r>
      <w:r>
        <w:rPr/>
        <w:t xml:space="preserve">- ìàòðèöà ðàçìåðî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(n- ÷èñëî âåðøèí, m- ÷èñëî ðåáåð), ýëåìåíòû êîòîðîé ðàâíû 1, åñëè i-ÿ âåðøèíà èíöèäåíòíà j-ìó ðåáðó, è 0 â ïðîòèâíîì ñëó÷àå.</w:t>
      </w:r>
    </w:p>
    <w:p>
      <w:pPr>
        <w:pStyle w:val="Normal"/>
        <w:bidi w:val="0"/>
        <w:jc w:val="both"/>
        <w:rPr/>
      </w:pPr>
      <w:r>
        <w:rPr/>
        <w:tab/>
        <w:t>Ìàòðèöà èíöèäåíòíîñòè íåóäîáíà äëÿ ââîäà è îáðàáîòêè íà ÝÂÌ, êðîìå òîãî îíà íå íåñåò ïðÿìîé èíôîðìàöèè î ðåáðàõ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òðèöà ñìåæíîñòè</w:t>
      </w:r>
      <w:r>
        <w:rPr/>
        <w:t xml:space="preserve">- ìàòðèöà ðàçìåðî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 ýëåìåíòû êîòîðîé ðàâíû 1, åñëè i-ÿ âåðøèíà ñìåæíà ñ j-îé, è 0 â ïðîòèâíîì ñëó÷àå.</w:t>
      </w:r>
    </w:p>
    <w:p>
      <w:pPr>
        <w:pStyle w:val="Normal"/>
        <w:bidi w:val="0"/>
        <w:jc w:val="both"/>
        <w:rPr/>
      </w:pPr>
      <w:r>
        <w:rPr/>
        <w:tab/>
        <w:t xml:space="preserve">Ìàòðèöà ñìåæíîñòè ÿâëÿåòñÿ ñèììåòðè÷íîé è äîñòàòî÷íî ïðîñòî ìîæåò èñïîëüçîâàòüñÿ äëÿ ââîäà è îáðàáîòêè íà ÝÂÌ. Äëÿ ñëó÷àÿ âçâåøåííîãî ãðàôà âìåñòî 1 èñïîëüçóåòñÿ çíà÷åíèå âåñîâîé ôóíêöèè è òàêàÿ ìàòðèöà íàçûâà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òðèöåé âåñîâ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ïèñêè ñìåæíîñòè</w:t>
      </w:r>
      <w:r>
        <w:rPr/>
        <w:t>- êàæäûé i-é ñïèñîê ñîäåðæèò íîìåðà âåðøèí, ñìåæíûõ i-îé âåðøèíå.</w:t>
      </w:r>
    </w:p>
    <w:p>
      <w:pPr>
        <w:pStyle w:val="Normal"/>
        <w:bidi w:val="0"/>
        <w:jc w:val="both"/>
        <w:rPr/>
      </w:pPr>
      <w:r>
        <w:rPr/>
        <w:tab/>
        <w:t>Ñïèñêè ñìåæíîñòè óäîáíû äëÿ ââîäà â ÝÂÌ, ýêîíîìÿò ïàìÿòü, íî íå ìîãóò èñïîëüçîâàòüñÿ â ñëó÷àå âçâåøåííîãî ãðàôà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1.3 Îáçîð çàäà÷ òåîðèè ãðàôîâ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both"/>
        <w:rPr/>
      </w:pPr>
      <w:r>
        <w:rPr/>
        <w:tab/>
        <w:t>Ðàçâèòèå òåîðèè ãðàôîâ â îñíîâíîì îáÿçàíî áîëüøîìó ÷èñëó âñåâîçìîæíûõ ïðèëîæåíèé. Ïî-âèäèìîìó, èç âñåõ ìàòåìàòè÷åñêèõ îáúåêòîâ ãðàôû çàíèìàþò îäíî èç ïåðâûõ ìåñò â êà÷åñòâå ôîðìàëüíûõ ìîäåëåé ðåàëüíûõ ñèñòåì.</w:t>
      </w:r>
    </w:p>
    <w:p>
      <w:pPr>
        <w:pStyle w:val="Normal"/>
        <w:bidi w:val="0"/>
        <w:jc w:val="both"/>
        <w:rPr/>
      </w:pPr>
      <w:r>
        <w:rPr/>
        <w:tab/>
        <w:t>Ãðàôû íàøëè ïðèìåíåíèå ïðàêòè÷åñêè âî âñåõ îòðàñëÿõ íàó÷íûõ çíàíèé: ôèçèêå, áèîëîãèè, õèìèè, ìàòåìàòèêå, èñòîðèè, ëèíãâèñòèêå, ñîöèàëüíûõ íàóêàõ, òåõíèêå è ò.ï. Íàèáîëüøåé ïîïóëÿðíîñòüþ òåîðåòèêî-ãðàôîâûå ìîäåëè èñïîëüçóþòñÿ ïðè èññëåäîâàíèè êîììóíèêàöèîííûõ ñåòåé, ñèñòåì èíôîðìàòèêè, õèìè÷åñêèõ è ãåíåòè÷åñêèõ ñòðóêòóð, ýëåêòðè÷åñêèõ öåïåé è äðóãèõ ñèñòåì ñåòåâîé ñòðóêòóðû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Äàëåå ïåðå÷èñëèì íåêîòîðûå òèïîâûå çàäà÷è òåîðèè ãðàôîâ è èõ ïðèëîæåíèÿ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 Çàäà÷à î êðàò÷àéøåé öåïè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 xml:space="preserve"> çàìåíà îáîðóäîâàíèÿ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 xml:space="preserve"> ñîñòàâëåíèå ðàñïèñàíèÿ äâèæåíèÿ òðàíñïîðòíûõ ñðåäñòâ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 xml:space="preserve"> ðàçìåùåíèå ïóíêòîâ ñêîðîé ïîìîùè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 xml:space="preserve"> ðàçìåùåíèå òåëåôîííûõ ñòàíöèé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 Çàäà÷à î ìàêñèìàëüíîì ïîòîêå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 xml:space="preserve"> àíàëèç ïðîïóñêíîé ñïîñîáíîñòè êîììóíèêàöèîííîé ñåòè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 xml:space="preserve"> îðãàíèçàöèÿ äâèæåíèÿ â äèíàìè÷åñêîé ñåòè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 xml:space="preserve"> îïòèìàëüíûé ïîäáîð èíòåíñèâíîñòåé âûïîëíåíèÿ ðàáîò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 xml:space="preserve"> ñèíòåç äâóõïîëþñíîé ñåòè ñ çàäàííîé ñòðóêòóðíîé íàäåæíîñòüþ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 xml:space="preserve"> çàäà÷à î ðàñïðåäåëåíèè ðàáîò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 Çàäà÷à îá óïàêîâêàõ è ïîêðûòèÿõ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 xml:space="preserve"> îïòèìèçàöèÿ ñòðóêòóðû ÏÇÓ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 xml:space="preserve"> ðàçìåùåíèå äèñïåò÷åðñêèõ ïóíêòîâ ãîðîäñêîé òðàíñïîðòíîé ñåòè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 Ðàñêðàñêà â ãðàôàõ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 xml:space="preserve"> ðàñïðåäåëåíèå ïàìÿòè â ÝÂÌ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 xml:space="preserve"> ïðîåêòèðîâàíèå ñåòåé òåëåâèçèîííîãî âåùàíèÿ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 Ñâÿçíîñòü ãðàôîâ è ñåòåé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 xml:space="preserve"> ïðîåêòèðîâàíèå êðàò÷àéøåé êîììóíèêàöèîííîé ñåòè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 xml:space="preserve"> ñèíòåç ñòðóêòóðíî-íàäåæíîé ñåòè öèðêóëÿöèîííîé ñâÿçè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 xml:space="preserve"> àíàëèç íàäåæíîñòè ñòîõàñòè÷åñêèõ ñåòåé ñâÿçè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 Èçîìîðôèçì ãðàôîâ è ñåòåé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 xml:space="preserve"> ñòðóêòóðíûé ñèíòåç ëèíåéíûõ èçáèðàòåëüíûõ öåïåé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 xml:space="preserve"> àâòîìàòèçàöèÿ êîíòðîëÿ ïðè ïðîåêòèðîâàíèè ÁÈÑ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 Èçîìîðôíîå âõîæäåíèå è ïåðåñå÷åíèå ãðàôîâ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 xml:space="preserve"> ëîêàëèçàöèÿ íåèñïðàâíîñòè ñ ïîìîùüþ àëãîðèòìîâ ïîèñêà ÌÈÏÃ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 xml:space="preserve"> ïîêðûòèå ñõåìû çàäàííûì íàáîðîì òèïîâûõ ïîäñõåì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 Àâòîìîðôèçì ãðàôîâ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 xml:space="preserve"> êîíñòðóêòèâíîå ïåðå÷èñëåíèå ñòðóêòóðíûõ èçîìåðîâ äëÿ 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  <w:t xml:space="preserve">  ïðîèçâîäíûõ îðãàíè÷åñêèõ ñîåäèíåíèé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 xml:space="preserve"> ñèíòåç òåñòîâ öèôðîâûõ óñòðîéñòâ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2. Ïîñòàíîâêà çàäà÷è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2.1 Àëãîðèòì ïîèñêà îñòîâà ìèíèìàëüíîãî âåñà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both"/>
        <w:rPr/>
      </w:pPr>
      <w:r>
        <w:rPr/>
        <w:tab/>
        <w:t>Âî âçâåøåííîì ñâÿçíîì ãðàôå (G,f) íàéòè îñòîâ ìèíèìàëüíîãî âåñà. Òàêàÿ çàäà÷à ìîæåò èìåòü, íàïðèìåð, ñëåäóþùóþ èíòåðïðåòàöèþ. Èñõîäíûé ãðàô G åñòü ïðîåêòèðóåìàÿ ñèñòåìà äîðîã (ðåáðà ãðàôà), ñâÿçûâàþùèõ ãîðîäà íåêîòîðîé îáëàñòè (âåðøèíû ãðàôà). Ïóñòü âåñ ðåáðà f(x)- ñòîèìîñòü ñòðîèòåëüñòâà äîðîãè, ñîåäèíÿþùåé äâà ãîðîäà. Òðåáóåòñÿ ïîñòðîèòü ñèñòåìó äîðîã ìèíèìàëüíîé ñòîèìîñòè, ÷òîáû èç ëþáîãî ãîðîäà ìîæíî áûëî ïðîåõàòü â ëþáîé ãîðîä (èñêîìûé îñòîâíûé ïîäãðàô - ñâÿçíûé). Î÷åâèäíî, ðåøåíèå çàäà÷è ñóùåñòâóåò, è èñêîìûé îñòîâíûé ïîäãðàô ÿâëÿåòñÿ äåðåâîì. Îïèøåì îäèí èç âîçìîæíûõ àëãîðèòìîâ ðåøåíèÿ (Ð. Ïðèì 1957 ã.).</w:t>
      </w:r>
    </w:p>
    <w:p>
      <w:pPr>
        <w:pStyle w:val="Normal"/>
        <w:bidi w:val="0"/>
        <w:jc w:val="both"/>
        <w:rPr/>
      </w:pPr>
      <w:r>
        <w:rPr/>
        <w:tab/>
        <w:t xml:space="preserve">Äàí ñâÿçíûé ãðàô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è âåñîâàÿ ôóíêöèÿ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. Àëãîðèòì ñîñòîèò èç n-1 øàãà. íà êàæäîì øàãå ñòðîèòñÿ äåðåâ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. Äåðåâ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ÿâëÿåòñÿ îñòîâîì ìèíèìàëüíîãî âåñà.</w:t>
      </w:r>
    </w:p>
    <w:p>
      <w:pPr>
        <w:pStyle w:val="Normal"/>
        <w:bidi w:val="0"/>
        <w:jc w:val="both"/>
        <w:rPr/>
      </w:pPr>
      <w:r>
        <w:rPr/>
        <w:tab/>
        <w:t xml:space="preserve">1. Âûáèðàåì ðåáð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ìèíèìàëüíîãî âåñà èç ìíîæåñòâà âñåõ ðåáåð X è ñòðîèì äåðåâ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ïîëàãàÿ åãî ñîñòîÿùèì èç ðåáð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è äâóõ èíöèäåíòíûõ ðåáðó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âåðøèí.</w:t>
      </w:r>
    </w:p>
    <w:p>
      <w:pPr>
        <w:pStyle w:val="Normal"/>
        <w:bidi w:val="0"/>
        <w:jc w:val="both"/>
        <w:rPr/>
      </w:pPr>
      <w:r>
        <w:rPr/>
        <w:tab/>
        <w:t xml:space="preserve">2. Åñëè äåðåâ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ïîðÿäê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óæå ïîñòðîåíî, òî ñðåäè ðåáåð, ñîåäèíÿþùèõ âåðøèíû ýòîãî äåðåâà ñ âåðøèíàìè ãðàôà G, íå âõîäÿùèìè 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âûáåðåì ðåáð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ìèíèìàëüíîãî âåñà. Ñòðîèì äåðåâ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ïðèñîåäèíÿÿ ê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ðåáð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âìåñòå ñ åãî íå âõîäÿùèì 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êîíöîì.</w:t>
      </w:r>
    </w:p>
    <w:p>
      <w:pPr>
        <w:pStyle w:val="Normal"/>
        <w:bidi w:val="0"/>
        <w:jc w:val="both"/>
        <w:rPr/>
      </w:pPr>
      <w:r>
        <w:rPr/>
        <w:tab/>
        <w:t xml:space="preserve">3. Åñëè i=n-1 , òî îñòîâ ìèíèìàëüíîãî âåñ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ïîñòðîåí, êîíåö. Èíà÷å ïåðåéòè ê ï.2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2.2 Àëãîðèòì ïîèñêà äåðåâà êðàò÷àéøèõ ïóòåé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both"/>
        <w:rPr/>
      </w:pPr>
      <w:r>
        <w:rPr/>
        <w:tab/>
        <w:t>Ðàññìîòðèì çàäà÷ó î êðàò÷àéøåì ïóòè. Ïóñòü (G,f) - âçâåøåííûé ñâÿçíûé ãðàô. Âåñ f(x) ðåáðà x èíòåðïðåòèðóåì êàê ðàññòîÿíèå ìåæäó âåðøèíàìè, ñìåæíûìè äàííîìó ðåáðó. Äëÿ çàäàííîé íà÷àëüíîé âåðøèíû s è êîíå÷íîé âåðøèíû t èùåòñÿ ïðîñòàÿ öåïü, ñîåäèíÿþùàÿ s è t ìèíèìàëüíîãî âåñà. (s,t) - öåïü ìèíèìàëüíîãî âåñà íàçûâàþò êðàò÷àéøèì (s,t) - ïóòåì. Î÷åâèäíî, ðåøåíèå çàäà÷è ñóùåñòâóåò. Îïèøåì îäèí èç âîçìîæíûõ àëãîðèòìîâ ðåøåíèÿ (Å. Äåéêñòðà, 1959 ã.).</w:t>
      </w:r>
    </w:p>
    <w:p>
      <w:pPr>
        <w:pStyle w:val="Normal"/>
        <w:bidi w:val="0"/>
        <w:jc w:val="both"/>
        <w:rPr/>
      </w:pPr>
      <w:r>
        <w:rPr/>
        <w:tab/>
        <w:t xml:space="preserve">Äàí ñâÿçíûé ãðàô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è âåñîâàÿ ôóíêöèÿ f(x).</w:t>
      </w:r>
    </w:p>
    <w:p>
      <w:pPr>
        <w:pStyle w:val="Normal"/>
        <w:bidi w:val="0"/>
        <w:jc w:val="both"/>
        <w:rPr/>
      </w:pPr>
      <w:r>
        <w:rPr/>
        <w:tab/>
        <w:t xml:space="preserve">Íà êàæäîé èòåðàöèè àëãîðèòìà ëþáàÿ âåðøèíà v ãðàôà G èìååò íåîòðèöàòåëüíóþ ìåòêó l(v), êîòîðàÿ ìîæåò áûòü âðåìåííîé èëè ïîñòîÿííîé (ïîñòîÿííóþ ìåòêó ïîìå÷àåì l(v)+). Ïåðåä íà÷àëîì ïåðâîé èòåðàöèè âåðøèíà s èìååò ïîñòîÿííóþ ìåòêó l(s)+=0, à ìåòêè âñåõ îñòàëüíûõ âåðøèí ðàâíû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¥</w:t>
      </w:r>
      <w:r>
        <w:rPr/>
        <w:t xml:space="preserve"> è ýòè ìåòêè âðåìåííûå. Ïîñòîÿííàÿ ìåòêà l(v)+ - íàéäåííûé âåñ êðàò÷àéøåãî (s,v) - ïóòè. Âðåìåííàÿ ìåòêà l(v) - âåñ êðàò÷àéøåãî (s,v) - ïóòè, ïðîõîäÿùåãî ÷åðåç âåðøèíû ñ ïîñòîÿííûìè ìåòêàìè.</w:t>
      </w:r>
    </w:p>
    <w:p>
      <w:pPr>
        <w:pStyle w:val="Normal"/>
        <w:bidi w:val="0"/>
        <w:jc w:val="both"/>
        <w:rPr/>
      </w:pPr>
      <w:r>
        <w:rPr/>
        <w:tab/>
        <w:t>Íà êàæäîé èòåðàöèè àëãîðèòìà âðåìåííàÿ ìåòêà îäíîé èç âåðøèí ïåðåõîäèò â ïîñòîÿííóþ; òàêèì îáðàçîì, äëÿ íàõîæäåíèÿ êðàò÷àéøèõ (s,v) - ïóòåé äëÿ âñåõ âåðøèí v ãðàôà G òðåáóåòñÿ n-1 èòåðàöèÿ àëãîðèòìà.</w:t>
      </w:r>
    </w:p>
    <w:p>
      <w:pPr>
        <w:pStyle w:val="Normal"/>
        <w:bidi w:val="0"/>
        <w:jc w:val="both"/>
        <w:rPr/>
      </w:pPr>
      <w:r>
        <w:rPr/>
        <w:tab/>
        <w:t xml:space="preserve">Òàêæå ñ êàæäîé âåðøèíîé v ãðàôà G (êðîìå s) ñâÿçûâàåòñÿ âðåìåííàÿ èëè ïîñòîÿííàÿ ìåòêà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(u) (ïîñòîÿííóþ ìåòêó ïîìå÷àåì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(u)+).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(u) ÿâëÿåòñÿ íîìåðîì âåðøèíû, ïðåäøåñòâóþùåé v â (s,v) - ïóòè, èìåþùèì ìèíèìàëüíûé âåñ ñðåäè âñåõ (s,v) - ïóòåé, ïðîõîäÿùèõ ÷åðåç âåðøèíû, ïîëó÷èâøèõ ê äàííîìó ìîìåíòó ïîñòîÿííûå ìåòêè. Ïîñëå ïîëó÷åíèÿ âåðøèíîé ïîñòîÿííîé ìåòêè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(u)+, ñ ïîìîùüþ ïîñòîÿííûõ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>-ìåòîê óêàçûâàåòñÿ ïîñëåäîâàòåëüíîñòü âåðøèí, ñîñòàâëÿþùàÿ êðàò÷àéøèé (s,v) - ïóòü.</w:t>
      </w:r>
    </w:p>
    <w:p>
      <w:pPr>
        <w:pStyle w:val="Normal"/>
        <w:bidi w:val="0"/>
        <w:jc w:val="both"/>
        <w:rPr/>
      </w:pPr>
      <w:r>
        <w:rPr/>
        <w:tab/>
        <w:t>1. Ïîëîæèòü l(s)+=0, ò.å. ñ÷èòàòü ýòó ìåòêó ïîñòîÿíîé, è l(v)=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¥</w:t>
      </w:r>
      <w:r>
        <w:rPr/>
        <w:t xml:space="preserve"> äëÿ âñåõ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 ñ÷èòàÿ ýòè ìåòêè âðåìåííûìè. Ïðèíÿòü u=s.</w:t>
      </w:r>
    </w:p>
    <w:p>
      <w:pPr>
        <w:pStyle w:val="Normal"/>
        <w:bidi w:val="0"/>
        <w:jc w:val="both"/>
        <w:rPr/>
      </w:pPr>
      <w:r>
        <w:rPr/>
        <w:tab/>
        <w:t xml:space="preserve">2. Äëÿ âñåõ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ñ âðåìåííûìè ìåòêàìè âûïîëíèòü: åñëè l(v)&gt;l(u)+f(x) è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(v)=u. Èíà÷å l(v) è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>(v) íå ìåíÿòü.</w:t>
      </w:r>
    </w:p>
    <w:p>
      <w:pPr>
        <w:pStyle w:val="Normal"/>
        <w:bidi w:val="0"/>
        <w:jc w:val="both"/>
        <w:rPr/>
      </w:pPr>
      <w:r>
        <w:rPr/>
        <w:tab/>
        <w:t xml:space="preserve">3. Ïóñü V' - ìíîæåñòâî âåðøèí ñ âðåìåííûìè ìåòêàìè l. Íàéòè âåðøèíó v*, òàêóþ, ÷ò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/>
      </w:pPr>
      <w:r>
        <w:rPr/>
        <w:tab/>
        <w:t xml:space="preserve">Ñ÷èòàòü ìåòêó l(v*)+ ïîñòîÿííîé ìåòêîé âåðøèíû v*;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>(v*)+.</w:t>
      </w:r>
    </w:p>
    <w:p>
      <w:pPr>
        <w:pStyle w:val="Normal"/>
        <w:bidi w:val="0"/>
        <w:jc w:val="both"/>
        <w:rPr/>
      </w:pPr>
      <w:r>
        <w:rPr/>
        <w:tab/>
        <w:t>4. u=v*. Åñëè u=t, òî ïåðåéòè ê ï.5 (l(t)+ - âåñ êðàò÷àéøåãî  (s,t) - ïóòè). Èíà÷å ïåðåéòè ê ï.2.</w:t>
      </w:r>
    </w:p>
    <w:p>
      <w:pPr>
        <w:pStyle w:val="Normal"/>
        <w:bidi w:val="0"/>
        <w:jc w:val="both"/>
        <w:rPr/>
      </w:pPr>
      <w:r>
        <w:rPr/>
        <w:tab/>
        <w:t xml:space="preserve">5. Ïî ïîñòîÿííûì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- ìåòêàì óêàçûâàåòñÿ êðàò÷àéøèé (s,t) - ïóòü. Êîíåö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Ïóíêò 4 ìîæíî ìîäèôèöèðîâàòü òàê, ÷òîáû àëãîðèòì çàêàí÷èâàë ðàáîòó ïîñëå ïîëó÷åíèÿ âñåìè âåðøèíàìè ãðàôà G ïîñòîÿííûõ ìåòîê, ò.å. íàõîäÿòñÿ êðàò÷àéøèå ïóòè èç s âî âñå âåðøèíû ãðàôà. Àëãîðèòì îïðåäåëèò îñòîâíîå äåðåâî D êðàò÷àéøèõ ïóòåé èç âåðøèíû s. Äëÿ ëþáîé âåðøèíû v åäèíñòâåííûé (s,v) - ïóòü â äåðåâå D áóäåò êðàò÷àéøèì (s,v) - ïóòåì â ãðàôå G.</w:t>
      </w:r>
      <w:r>
        <w:br w:type="page"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. Ñïèñîê ëèòåpàòópû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both"/>
        <w:rPr/>
      </w:pPr>
      <w:r>
        <w:rPr/>
        <w:tab/>
        <w:t>1  Èñìàãèëîâ Ð.Ñ., Êàëèíêèí À.Â. Ìàòåpèàëû ê ïpàêòè÷åñêèì çàíÿòèÿì ïî êópñó: Äèñêpåòíàÿ ìàòåìàòèêà ïî òåìå: Àëãîpèòìû íà ãpàôàõ. - Ì.: ÌÃÒÓ, 1995, 24 ñ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2  Ãàâpèëîâ Ã.Ï., Ñàïîæåíêî À.À. Çàäà÷è è óïpàæíåíèÿ ïî êópñó äèñêpåòíîé ìàòåìàòèêè. - Ì.: Hàóêà, 1992, 408 ñ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3  Ñìîëüÿêîâ Ý.Ð. Ââåäåíèå â òåîpèþ ãpàôîâ. Ì.: ÌÃÒÓ, 1992, 32 ñ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4  Hå÷åïópåíêî Ì.È. Àëãîpèòìû è ïpîãpàììû påøåíèÿ çàäà÷ íà ãpàôàõ è ñåòÿõ. - Hîâîñèáèpñê: Hàóêà, 1990, 515 ñ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5  Ðîìàíîâñêèé È.Â. Àëãîpèòìû påøåíèÿ ýêñòpåìàëüíûõ çàäà÷. - Ì.: Hàóêà, 1977, 352 ñ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6  Håôåäîâ Â.H., Îñèïîâà Â.À. Êópñ äèñêpåòíîé ìàòåìàòèêè. - Ì.: ÌÀÈ, 1992, 264 ñ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7  Ïèññàíåöêè Ñ. Òåõíîëîãèÿ ðàçðåæåííûõ ìàòðèö. - Ì.: Ìèð, 1988, 412 ñ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8  Ãíåäåíêî Á.Â. Êóðñ òåîðèè âåðîÿòíîñòåé. - Ì.: Íàóêà, 1988, 448 ñ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9  Âåíòöåëü Å.Ñ., Îâ÷àðîâ Ë.À. Òåîðèÿ âåðîÿòíîñòåé. - Ì.: Íàóêà, 1969, 367 ñ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10  Çóáêîâ À.Ì., Ñåâàñòüÿíîâ Á.À., ×èñòÿêîâ Â.Ï. - Ñáîðíèê çàäà÷ ïî òåîðèè âåðîÿòíîñòåé. - Ì.: Íàóêà, 1989, 320 ñ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11  Ñåâàñòüÿíîâ Á.À. Âåðîÿòíîñòíûå ìîäåëè. - Ì.: Íàóêà, 1992, 176 ñ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12  Áî÷àðîâ Ï.Ï., Ïå÷èíêèí À.Â. Òåîðèÿ âåðîÿòíîñòåé. - Ì.: Èçä-âî ÐÓÄÍ, 1994, 172 ñ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13  Áî÷àðîâ Ï.Ï., Ïå÷èíêèí À.Â. Ìàòåìàòè÷åñêàÿ ñòàòèñòèêà. - Ì.: Èçä-âî ÐÓÄÍ, 1994, 164 ñ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14  Êîëìîãîðîâ À.Í., Ôîìèí Ñ.Â. Ýëåìåíòû òåîðèè ôóíêöèé è ôóíêöèîíàëüíîãî àíàëèçà. - Ì.: Íàóêà, 1989, 624 ñ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both"/>
        <w:rPr/>
      </w:pPr>
      <w:r>
        <w:rPr/>
      </w:r>
      <w:r>
        <w:br w:type="page"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5. Ïpèëîæåíèå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Òåêñòû ïpîãpàìì íà ÿçûêå Ñ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* File prim.c</w:t>
        <w:tab/>
        <w:t>Òåîpèÿ ãpàôîâ</w:t>
        <w:tab/>
        <w:tab/>
        <w:tab/>
        <w:tab/>
        <w:tab/>
        <w:t xml:space="preserve">ÐÊ6 Ðåäíèêèí À.H.  1996ã. </w:t>
        <w:tab/>
        <w:tab/>
        <w:t>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/* Àëãîpèòì ïîèñêà îñòîâà ìèíèìàëüíîãî âåñà âî âçâåøåííîì ãpàôå </w:t>
        <w:tab/>
        <w:tab/>
        <w:t>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* Ð.Ïpèì, 1957 ã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#include &lt;stdio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#include &lt;stdlib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#include &lt;float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t load_matrix(int n, double* weigh);</w:t>
        <w:tab/>
        <w:tab/>
        <w:t xml:space="preserve">/* Ââîä ìàòpèöû âåñîâ </w:t>
        <w:tab/>
        <w:t>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t prim(int n, double* weigh);</w:t>
        <w:tab/>
        <w:tab/>
        <w:tab/>
        <w:tab/>
        <w:tab/>
        <w:t>/* Àëãîpèòì ïîèñêà</w:t>
        <w:tab/>
        <w:tab/>
        <w:tab/>
        <w:t>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id print(int n, double* weigh);</w:t>
        <w:tab/>
        <w:tab/>
        <w:tab/>
        <w:tab/>
        <w:t>/* Âûâîä påçóëüòàòà</w:t>
        <w:tab/>
        <w:tab/>
        <w:tab/>
        <w:t>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id main(void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t n=0,ret=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ouble *weigh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intf("\nÀëãîpèòì ïîèñêà îñòîâà ìèíèìàëüíîãî âåñà âî âçâåøåííîì ãpàôå.\n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intf("Ð.Ïpèì, 1957 ã.\n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intf("\nÂâåäèòå êîëè÷åñòâî âåpøèí..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canf("%d",&amp;n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f (n &lt;= 1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printf("\nÊîëè÷åñòâî âåpøèí äîëæíî áûòü áîëüøå åäèíèöû!\n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exit(1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eigh=malloc(sizeof(double)*n*n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f (weigh == NULL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printf("\nHåäîñòàòî÷íî ïàìÿòè äëÿ çàãpóçêè ìàññèâà!\n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exit(2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ret=load_matrix(n,weigh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f (ret != 0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printf("\nÎøèáêà ââîäà äàííûõ!\n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exit(5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ret=prim(n,weigh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f (ret != 0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witch (ret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case 1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>printf("\nÃpàô íå ÿâëÿåòñÿ ñâÿçàííûì!\n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>exit(3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case 2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>printf("\nHåäîñòàòî÷íî ïàìÿòè äëÿ pàáîòû!\n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>exit(4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int(n,weigh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ree(weigh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t load_matrix(int n, double* weigh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t i,j,k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ouble tmp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or (i=0; i &lt; n; i++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or (j=0; j &lt; n; j++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weigh[n*i+j]=(-1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intf("\nÂâåäèòå ïîñëåäîâàòåëüíî âåñà påáåp äëÿ óêàçàííûõ âåpøèí èëè -1 äëÿ íåñìåæíûõ.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or (i=0; i &lt; n; i++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or (j=i+1; j &lt; n; j++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printf("\nÂåpøèíû %d è %d ",i+1,j+1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k=scanf("%lf",&amp;tmp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if (k != 1){return(1);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weigh[i*n+j]=tmp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return(0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t prim(int n, double* weigh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t i,j,k,l,m,flag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t* index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ouble tmp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dex=calloc(sizeof(int),n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f (index == NULL){return(2);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dex[0]=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or (k=0; k &lt; (n-1); k++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or (i=0,flag=0,tmp=DBL_MAX; i &lt; n; i++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for (j=i+1; j &lt; n; j++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>if</w:t>
        <w:tab/>
        <w:t>((weigh[i*n+j] &lt; tmp)&amp;&amp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>(weigh[i*n+j] &gt;= 0)&amp;&amp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>(weigh[j*n+i] == (-1))&amp;&amp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>(index[i]*index[j] == 0)&amp;&amp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>(index[i]+index[j] == 1)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>flag=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>tmp=weigh[i*n+j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>l=i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>m=j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if (flag == 1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weigh[m*n+l]=tmp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index[m]=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index[l]=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or (i=0; i &lt; n; i++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if (index[i] == 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return(1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ree(index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return(0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id print(int n, double* weigh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t i,j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ouble tmp=0.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intf("\nÎñòîâ ìèíèìàëüíîãî âåñà: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or (i=0; i &lt; n; i++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printf("\n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or (j=(i+1); j &lt; n; j++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if (weigh[j*n+i] != (-1)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>printf(" weigh[%d,%d]=%6.2f",i+1,j+1,weigh[j*n+i]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>tmp+=weigh[j*n+i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intf("\nÂåñ íàéäåííîãî äåpåâà: %6.2f\n",tmp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Òåñòîâûé ïðèìåð èç ðàáîòû [1] (ðèñ.6 íà ñòð. 9).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Àëãîpèòì ïîèñêà îñòîâà ìèíèìàëüíîãî âåñà âî âçâåøåííîì ãpàôå.</w:t>
      </w:r>
    </w:p>
    <w:p>
      <w:pPr>
        <w:pStyle w:val="Normal"/>
        <w:bidi w:val="0"/>
        <w:jc w:val="left"/>
        <w:rPr/>
      </w:pPr>
      <w:r>
        <w:rPr/>
        <w:t>Ð.Ïpèì, 1957 ã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âåäèòå êîëè÷åñòâî âåpøèí.. 6</w:t>
      </w:r>
    </w:p>
    <w:p>
      <w:pPr>
        <w:pStyle w:val="Normal"/>
        <w:bidi w:val="0"/>
        <w:jc w:val="left"/>
        <w:rPr/>
      </w:pPr>
      <w:r>
        <w:rPr/>
        <w:t>Ââåäèòå ïîñëåäîâàòåëüíî âåñà påáåp äëÿ óêàçàííûõ âåpøèí èëè -1 äëÿ íåñìåæíûõ.</w:t>
      </w:r>
    </w:p>
    <w:p>
      <w:pPr>
        <w:pStyle w:val="Normal"/>
        <w:bidi w:val="0"/>
        <w:jc w:val="left"/>
        <w:rPr/>
      </w:pPr>
      <w:r>
        <w:rPr/>
        <w:t xml:space="preserve">Âåpøèíû 1 è 2   3 </w:t>
      </w:r>
    </w:p>
    <w:p>
      <w:pPr>
        <w:pStyle w:val="Normal"/>
        <w:bidi w:val="0"/>
        <w:jc w:val="left"/>
        <w:rPr/>
      </w:pPr>
      <w:r>
        <w:rPr/>
        <w:t>Âåpøèíû 1 è 3  -1</w:t>
      </w:r>
    </w:p>
    <w:p>
      <w:pPr>
        <w:pStyle w:val="Normal"/>
        <w:bidi w:val="0"/>
        <w:jc w:val="left"/>
        <w:rPr/>
      </w:pPr>
      <w:r>
        <w:rPr/>
        <w:t>Âåpøèíû 1 è 4  -1</w:t>
      </w:r>
    </w:p>
    <w:p>
      <w:pPr>
        <w:pStyle w:val="Normal"/>
        <w:bidi w:val="0"/>
        <w:jc w:val="left"/>
        <w:rPr/>
      </w:pPr>
      <w:r>
        <w:rPr/>
        <w:t>Âåpøèíû 1 è 5  -1</w:t>
      </w:r>
    </w:p>
    <w:p>
      <w:pPr>
        <w:pStyle w:val="Normal"/>
        <w:bidi w:val="0"/>
        <w:jc w:val="left"/>
        <w:rPr/>
      </w:pPr>
      <w:r>
        <w:rPr/>
        <w:t xml:space="preserve">Âåpøèíû 1 è 6   1 </w:t>
      </w:r>
    </w:p>
    <w:p>
      <w:pPr>
        <w:pStyle w:val="Normal"/>
        <w:bidi w:val="0"/>
        <w:jc w:val="left"/>
        <w:rPr/>
      </w:pPr>
      <w:r>
        <w:rPr/>
        <w:t xml:space="preserve">Âåpøèíû 2 è 3   1 </w:t>
      </w:r>
    </w:p>
    <w:p>
      <w:pPr>
        <w:pStyle w:val="Normal"/>
        <w:bidi w:val="0"/>
        <w:jc w:val="left"/>
        <w:rPr/>
      </w:pPr>
      <w:r>
        <w:rPr/>
        <w:t>Âåpøèíû 2 è 4  -1</w:t>
      </w:r>
    </w:p>
    <w:p>
      <w:pPr>
        <w:pStyle w:val="Normal"/>
        <w:bidi w:val="0"/>
        <w:jc w:val="left"/>
        <w:rPr/>
      </w:pPr>
      <w:r>
        <w:rPr/>
        <w:t xml:space="preserve">Âåpøèíû 2 è 5   1 </w:t>
      </w:r>
    </w:p>
    <w:p>
      <w:pPr>
        <w:pStyle w:val="Normal"/>
        <w:bidi w:val="0"/>
        <w:jc w:val="left"/>
        <w:rPr/>
      </w:pPr>
      <w:r>
        <w:rPr/>
        <w:t xml:space="preserve">Âåpøèíû 2 è 6   2 </w:t>
      </w:r>
    </w:p>
    <w:p>
      <w:pPr>
        <w:pStyle w:val="Normal"/>
        <w:bidi w:val="0"/>
        <w:jc w:val="left"/>
        <w:rPr/>
      </w:pPr>
      <w:r>
        <w:rPr/>
        <w:t xml:space="preserve">Âåpøèíû 3 è 4   4 </w:t>
      </w:r>
    </w:p>
    <w:p>
      <w:pPr>
        <w:pStyle w:val="Normal"/>
        <w:bidi w:val="0"/>
        <w:jc w:val="left"/>
        <w:rPr/>
      </w:pPr>
      <w:r>
        <w:rPr/>
        <w:t>Âåpøèíû 3 è 5  -1</w:t>
      </w:r>
    </w:p>
    <w:p>
      <w:pPr>
        <w:pStyle w:val="Normal"/>
        <w:bidi w:val="0"/>
        <w:jc w:val="left"/>
        <w:rPr/>
      </w:pPr>
      <w:r>
        <w:rPr/>
        <w:t>Âåpøèíû 3 è 6  -1</w:t>
      </w:r>
    </w:p>
    <w:p>
      <w:pPr>
        <w:pStyle w:val="Normal"/>
        <w:bidi w:val="0"/>
        <w:jc w:val="left"/>
        <w:rPr/>
      </w:pPr>
      <w:r>
        <w:rPr/>
        <w:t xml:space="preserve">Âåpøèíû 4 è 5   6 </w:t>
      </w:r>
    </w:p>
    <w:p>
      <w:pPr>
        <w:pStyle w:val="Normal"/>
        <w:bidi w:val="0"/>
        <w:jc w:val="left"/>
        <w:rPr/>
      </w:pPr>
      <w:r>
        <w:rPr/>
        <w:t>Âåpøèíû 4 è 6  -1</w:t>
      </w:r>
    </w:p>
    <w:p>
      <w:pPr>
        <w:pStyle w:val="Normal"/>
        <w:bidi w:val="0"/>
        <w:jc w:val="left"/>
        <w:rPr/>
      </w:pPr>
      <w:r>
        <w:rPr/>
        <w:t xml:space="preserve">Âåpøèíû 5 è 6   2 </w:t>
      </w:r>
    </w:p>
    <w:p>
      <w:pPr>
        <w:pStyle w:val="Normal"/>
        <w:bidi w:val="0"/>
        <w:jc w:val="left"/>
        <w:rPr/>
      </w:pPr>
      <w:r>
        <w:rPr/>
        <w:t>Îñòîâ ìèíèìàëüíîãî âåñà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weigh[1,6]=  1.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weigh[2,3]=  1.00 weigh[2,5]=  1.00 weigh[2,6]=  2.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weigh[3,4]=  4.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åñ íàéäåííîãî äåpåâà:   9.0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* File deik.c   Òåîpèÿ ãpàôîâ        ÐÊ6 Ðåäíèêèí À.H.  1996ã.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* Àëãîpèòì ïîèñêà äåpåâà êpàò÷àéøèõ ïóòåé âî âçâåøåííîì ãpàôå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* Å.Äåéêñòpà 1959 ã.                                 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#include &lt;stdio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#include &lt;stdlib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#include &lt;float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t load_matrix(int n, double* weigh);</w:t>
        <w:tab/>
        <w:tab/>
        <w:tab/>
        <w:tab/>
        <w:tab/>
        <w:tab/>
        <w:tab/>
        <w:t>/* Ââîä ìàòpèöû âåñîâ</w:t>
        <w:tab/>
        <w:tab/>
        <w:t>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t deik(int n, int s, double* weigh, int* Q, double* L);</w:t>
        <w:tab/>
        <w:tab/>
        <w:t>/* Àëãîpèòì ïîèñêà</w:t>
        <w:tab/>
        <w:tab/>
        <w:tab/>
        <w:t>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id print(int n, int* Q, double* L);</w:t>
        <w:tab/>
        <w:tab/>
        <w:tab/>
        <w:tab/>
        <w:tab/>
        <w:tab/>
        <w:tab/>
        <w:tab/>
        <w:t>/* Âûâîä påçóëüòàòà</w:t>
        <w:tab/>
        <w:tab/>
        <w:tab/>
        <w:t>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id main(void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t n=0,s=0,ret=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ouble *weigh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t* Q;</w:t>
        <w:tab/>
        <w:tab/>
        <w:t>/* Ìàññèâ ìåòîê óêàçàòåëåé íà ïpåäûäóùóþ âåpøèíó</w:t>
        <w:tab/>
        <w:tab/>
        <w:t>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ouble* L;</w:t>
        <w:tab/>
        <w:t>/* Ìàññèâ íàéäåíûõ âåñîâ ïóòè äî âåpøèíû</w:t>
        <w:tab/>
        <w:tab/>
        <w:tab/>
        <w:tab/>
        <w:tab/>
        <w:t>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intf("\nÀëãîpèòì ïîèñêà äåpåâà êpàò÷àéøèõ ïóòåé âî âçâåøåííîì ãpàôå.\n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intf("Å.Äåéêñòpà, 1959 ã.\n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intf("\nÂâåäèòå êîëè÷åñòâî âåpøèí..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canf("%d",&amp;n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f (n &lt;= 1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printf("\nÊîëè÷åñòâî âåpøèí äîëæíî áûòü áîëüøå åäèíèöû!\n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exit(1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intf("\nÂâåäèòå íà÷àëüíóþ âåpøèíó..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canf("%d",&amp;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--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f ((s &lt; 0)||(s &gt; (n-1))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printf("\nHà÷àëüíàÿ âåpøèíà óêàçàíà íåïpàâèëüíî!\n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exit(1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Q=malloc(n*sizeof(int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=malloc(n*sizeof(double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eigh=malloc(sizeof(double)*n*n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f ((weigh == NULL)||(Q == NULL)||(L == NULL)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printf("\nHåäîñòàòî÷íî ïàìÿòè äëÿ çàãpóçêè ìàññèâà!\n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exit(2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ret=load_matrix(n,weigh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f (ret != 0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printf("\nÎøèáêà ââîäà äàííûõ!\n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exit(5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ret=deik(n,s,weigh,Q,L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f (ret != 0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witch (ret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case 1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>printf("\nÃpàô íå ÿâëÿåòñÿ ñâÿçàííûì!\n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>exit(3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case 2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>printf("\nHåäîñòàòî÷íî ïàìÿòè äëÿ pàáîòû!\n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>exit(4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int(n,Q,L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ree(weigh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ree(Q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ree(L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t load_matrix(int n, double* weigh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t i,j,k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ouble tmp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or (i=0; i &lt; n; i++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or (j=0; j &lt; n; j++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weigh[n*i+j]=(-1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intf("\nÂâåäèòå ïîñëåäîâàòåëüíî âåñà påáåp äëÿ óêàçàííûõ âåpøèí èëè -1 äëÿ íåñìåæíûõ.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or (i=0; i &lt; n; i++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or (j=i+1; j &lt; n; j++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printf("\nÂåpøèíû %d è %d ",i+1,j+1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k=scanf("%lf",&amp;tmp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if (k != 1){return(1);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weigh[i*n+j]=tmp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return(0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t deik(int n,int s, double* weigh, int* Q, double* L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t i,j,k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t* QI;</w:t>
        <w:tab/>
        <w:tab/>
        <w:t>/* Ìàññèâ èíäèêàòîpîâ ïîñòîÿíñòâà ìåòîê óêàçàòåëåé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ouble tmp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QI=calloc(n,sizeof(int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f (QI == NULL){return(2);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QI[s]=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or (i=0; i &lt; n; i++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Q[i]=(-1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[i]=DBL_MAX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Q[s]=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[s]=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eigh[n*(n-1)+s]=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or (k=0; k &lt; n; k++){</w:t>
        <w:tab/>
        <w:tab/>
        <w:tab/>
        <w:tab/>
        <w:t>/* Îñíîâíîé öèêë ïî âåpøèíàì</w:t>
        <w:tab/>
        <w:tab/>
        <w:t>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or (i=0; i &lt; n; i++){</w:t>
        <w:tab/>
        <w:tab/>
        <w:tab/>
        <w:tab/>
        <w:t>/* Öèêë ïî ñòpîêàì ìàòpèöû âåñîâ</w:t>
        <w:tab/>
        <w:t>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for (j=i+1; j &lt; n; j++){</w:t>
        <w:tab/>
        <w:tab/>
        <w:t>/* Öèêë ïî ñòîëáöàì ìàòpèöû âåñîâ</w:t>
        <w:tab/>
        <w:t>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if ((QI[i]+QI[j] == 1)&amp;&amp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(QI[i]*QI[j] == 0)&amp;&amp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(weigh[i*n+j] != (-1.0))&amp;&amp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(((QI[i] == 1)&amp;&amp;((L[i]+weigh[i*n+j]) &lt; L[j]))|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((QI[j] == 1)&amp;&amp;((L[j]+weigh[i*n+j]) &lt; L[i])))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>if (QI[i] == 1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>L[j]=L[i]+weigh[i*n+j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>Q[j]=i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>else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>L[i]=L[j]+weigh[i*n+j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>Q[i]=j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or (tmp=DBL_MAX,i=0; i &lt; n; i++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if ((tmp &gt; L[i])&amp;&amp;(QI[i] == 0)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tmp=L[i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j=i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QI[j]=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ree(QI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return(0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id print(int n, int* Q, double* L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t i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intf("\n\nÄåpåâî êpàò÷àéøèõ ïóòåé: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or (i=0; i &lt; n; i++)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printf("\nÂåpøèíà: %d  Ïpåäîê: %d  Âåñ: %5.2lf",i+1,Q[i]+1,L[i]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center"/>
        <w:rPr/>
      </w:pPr>
      <w:r>
        <w:rPr/>
        <w:t>Òåñòîâûé ïðèìåð èç ðàáîòû [1] (ðèñ.8 íà ñòð. 12).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Àëãîpèòì ïîèñêà äåpåâà êpàò÷àéøèõ ïóòåé âî âçâåøåííîì ãpàôå.</w:t>
      </w:r>
    </w:p>
    <w:p>
      <w:pPr>
        <w:pStyle w:val="Normal"/>
        <w:bidi w:val="0"/>
        <w:jc w:val="left"/>
        <w:rPr/>
      </w:pPr>
      <w:r>
        <w:rPr/>
        <w:t>Å.Äåéêñòpà, 1959 ã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âåäèòå êîëè÷åñòâî âåpøèí.. 6</w:t>
      </w:r>
    </w:p>
    <w:p>
      <w:pPr>
        <w:pStyle w:val="Normal"/>
        <w:bidi w:val="0"/>
        <w:jc w:val="left"/>
        <w:rPr/>
      </w:pPr>
      <w:r>
        <w:rPr/>
        <w:t>Ââåäèòå íà÷àëüíóþ âåpøèíó.. 6</w:t>
      </w:r>
    </w:p>
    <w:p>
      <w:pPr>
        <w:pStyle w:val="Normal"/>
        <w:bidi w:val="0"/>
        <w:jc w:val="left"/>
        <w:rPr/>
      </w:pPr>
      <w:r>
        <w:rPr/>
        <w:t>Ââåäèòå ïîñëåäîâàòåëüíî âåñà påáåp äëÿ óêàçàííûõ âåpøèí èëè -1 äëÿ íåñìåæíûõ.</w:t>
      </w:r>
    </w:p>
    <w:p>
      <w:pPr>
        <w:pStyle w:val="Normal"/>
        <w:bidi w:val="0"/>
        <w:jc w:val="left"/>
        <w:rPr/>
      </w:pPr>
      <w:r>
        <w:rPr/>
        <w:t xml:space="preserve">Âåpøèíû 1 è 2   2 </w:t>
      </w:r>
    </w:p>
    <w:p>
      <w:pPr>
        <w:pStyle w:val="Normal"/>
        <w:bidi w:val="0"/>
        <w:jc w:val="left"/>
        <w:rPr/>
      </w:pPr>
      <w:r>
        <w:rPr/>
        <w:t>Âåpøèíû 1 è 3  -1</w:t>
      </w:r>
    </w:p>
    <w:p>
      <w:pPr>
        <w:pStyle w:val="Normal"/>
        <w:bidi w:val="0"/>
        <w:jc w:val="left"/>
        <w:rPr/>
      </w:pPr>
      <w:r>
        <w:rPr/>
        <w:t xml:space="preserve">Âåpøèíû 1 è 4   2 </w:t>
      </w:r>
    </w:p>
    <w:p>
      <w:pPr>
        <w:pStyle w:val="Normal"/>
        <w:bidi w:val="0"/>
        <w:jc w:val="left"/>
        <w:rPr/>
      </w:pPr>
      <w:r>
        <w:rPr/>
        <w:t>Âåpøèíû 1 è 5  -1</w:t>
      </w:r>
    </w:p>
    <w:p>
      <w:pPr>
        <w:pStyle w:val="Normal"/>
        <w:bidi w:val="0"/>
        <w:jc w:val="left"/>
        <w:rPr/>
      </w:pPr>
      <w:r>
        <w:rPr/>
        <w:t xml:space="preserve">Âåpøèíû 1 è 6   5 </w:t>
      </w:r>
    </w:p>
    <w:p>
      <w:pPr>
        <w:pStyle w:val="Normal"/>
        <w:bidi w:val="0"/>
        <w:jc w:val="left"/>
        <w:rPr/>
      </w:pPr>
      <w:r>
        <w:rPr/>
        <w:t xml:space="preserve">Âåpøèíû 2 è 3   2 </w:t>
      </w:r>
    </w:p>
    <w:p>
      <w:pPr>
        <w:pStyle w:val="Normal"/>
        <w:bidi w:val="0"/>
        <w:jc w:val="left"/>
        <w:rPr/>
      </w:pPr>
      <w:r>
        <w:rPr/>
        <w:t>Âåpøèíû 2 è 4  -1</w:t>
      </w:r>
    </w:p>
    <w:p>
      <w:pPr>
        <w:pStyle w:val="Normal"/>
        <w:bidi w:val="0"/>
        <w:jc w:val="left"/>
        <w:rPr/>
      </w:pPr>
      <w:r>
        <w:rPr/>
        <w:t xml:space="preserve">Âåpøèíû 2 è 5   2 </w:t>
      </w:r>
    </w:p>
    <w:p>
      <w:pPr>
        <w:pStyle w:val="Normal"/>
        <w:bidi w:val="0"/>
        <w:jc w:val="left"/>
        <w:rPr/>
      </w:pPr>
      <w:r>
        <w:rPr/>
        <w:t>Âåpøèíû 2 è 6  -1</w:t>
      </w:r>
    </w:p>
    <w:p>
      <w:pPr>
        <w:pStyle w:val="Normal"/>
        <w:bidi w:val="0"/>
        <w:jc w:val="left"/>
        <w:rPr/>
      </w:pPr>
      <w:r>
        <w:rPr/>
        <w:t>Âåpøèíû 3 è 4  -1</w:t>
      </w:r>
    </w:p>
    <w:p>
      <w:pPr>
        <w:pStyle w:val="Normal"/>
        <w:bidi w:val="0"/>
        <w:jc w:val="left"/>
        <w:rPr/>
      </w:pPr>
      <w:r>
        <w:rPr/>
        <w:t>Âåpøèíû 3 è 5  -1</w:t>
      </w:r>
    </w:p>
    <w:p>
      <w:pPr>
        <w:pStyle w:val="Normal"/>
        <w:bidi w:val="0"/>
        <w:jc w:val="left"/>
        <w:rPr/>
      </w:pPr>
      <w:r>
        <w:rPr/>
        <w:t>Âåpøèíû 3 è 6   12</w:t>
      </w:r>
    </w:p>
    <w:p>
      <w:pPr>
        <w:pStyle w:val="Normal"/>
        <w:bidi w:val="0"/>
        <w:jc w:val="left"/>
        <w:rPr/>
      </w:pPr>
      <w:r>
        <w:rPr/>
        <w:t xml:space="preserve">Âåpøèíû 4 è 5   1 </w:t>
      </w:r>
    </w:p>
    <w:p>
      <w:pPr>
        <w:pStyle w:val="Normal"/>
        <w:bidi w:val="0"/>
        <w:jc w:val="left"/>
        <w:rPr/>
      </w:pPr>
      <w:r>
        <w:rPr/>
        <w:t xml:space="preserve">Âåpøèíû 4 è 6   2 </w:t>
      </w:r>
    </w:p>
    <w:p>
      <w:pPr>
        <w:pStyle w:val="Normal"/>
        <w:bidi w:val="0"/>
        <w:jc w:val="left"/>
        <w:rPr/>
      </w:pPr>
      <w:r>
        <w:rPr/>
        <w:t xml:space="preserve">Âåpøèíû 5 è 6   5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Äåpåâî êpàò÷àéøèõ ïóòåé:</w:t>
      </w:r>
    </w:p>
    <w:p>
      <w:pPr>
        <w:pStyle w:val="Normal"/>
        <w:bidi w:val="0"/>
        <w:jc w:val="left"/>
        <w:rPr/>
      </w:pPr>
      <w:r>
        <w:rPr/>
        <w:t>Âåpøèíà: 1  Ïpåäîê: 4  Âåñ:  4.00</w:t>
      </w:r>
    </w:p>
    <w:p>
      <w:pPr>
        <w:pStyle w:val="Normal"/>
        <w:bidi w:val="0"/>
        <w:jc w:val="left"/>
        <w:rPr/>
      </w:pPr>
      <w:r>
        <w:rPr/>
        <w:t>Âåpøèíà: 2  Ïpåäîê: 5  Âåñ:  5.00</w:t>
      </w:r>
    </w:p>
    <w:p>
      <w:pPr>
        <w:pStyle w:val="Normal"/>
        <w:bidi w:val="0"/>
        <w:jc w:val="left"/>
        <w:rPr/>
      </w:pPr>
      <w:r>
        <w:rPr/>
        <w:t>Âåpøèíà: 3  Ïpåäîê: 2  Âåñ:  7.00</w:t>
      </w:r>
    </w:p>
    <w:p>
      <w:pPr>
        <w:pStyle w:val="Normal"/>
        <w:bidi w:val="0"/>
        <w:jc w:val="left"/>
        <w:rPr/>
      </w:pPr>
      <w:r>
        <w:rPr/>
        <w:t>Âåpøèíà: 4  Ïpåäîê: 6  Âåñ:  2.00</w:t>
      </w:r>
    </w:p>
    <w:p>
      <w:pPr>
        <w:pStyle w:val="Normal"/>
        <w:bidi w:val="0"/>
        <w:jc w:val="left"/>
        <w:rPr/>
      </w:pPr>
      <w:r>
        <w:rPr/>
        <w:t>Âåpøèíà: 5  Ïpåäîê: 4  Âåñ:  3.00</w:t>
      </w:r>
    </w:p>
    <w:p>
      <w:pPr>
        <w:pStyle w:val="Normal"/>
        <w:bidi w:val="0"/>
        <w:jc w:val="left"/>
        <w:rPr/>
      </w:pPr>
      <w:r>
        <w:rPr/>
        <w:t>Âåpøèíà: 6  Ïpåäîê: 6  Âåñ:  0.00</w:t>
      </w:r>
    </w:p>
    <w:p>
      <w:pPr>
        <w:pStyle w:val="Normal"/>
        <w:numPr>
          <w:ilvl w:val="0"/>
          <w:numId w:val="0"/>
        </w:numPr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Òåñòîâûå ïðèìåðû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Article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ArticleNorm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Header">
    <w:name w:val="Article Header"/>
    <w:basedOn w:val="Normal"/>
    <w:qFormat/>
    <w:pPr>
      <w:numPr>
        <w:ilvl w:val="0"/>
        <w:numId w:val="1"/>
      </w:numPr>
      <w:ind w:firstLine="567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ArticleNormal">
    <w:name w:val="Article Normal"/>
    <w:qFormat/>
    <w:pPr>
      <w:widowControl w:val="false"/>
      <w:numPr>
        <w:ilvl w:val="1"/>
        <w:numId w:val="1"/>
      </w:numPr>
      <w:bidi w:val="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3">
    <w:name w:val="Unknown Style: 3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