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double"/>
        </w:rPr>
        <w:t>ÃÎÑÓÄÀÐÑÒÂÅÍÍÀß ÀÊÀÄÅÌÈß ÓÏÐÀÂËÅÍÈß èì. Ñ. ÎÐÄÆÎÍÈÊÈÄÇÅ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doubl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ÊÀÔÅÄÐÀ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ïðîãðàìèðîâàíèÿ è êîìïüþòåðíîé òåõíèêè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  <w:u w:val="single"/>
        </w:rPr>
        <w:t>ÊÓÐÑÎÂÀß ÐÀÁÎÒÀ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  <w:u w:val="singl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ïî äèñöèïëèíå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"Êîìïüþòåðíàÿ ïðàêòèêà"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( áðèãàäà N 1 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ÂÛÏÎËÍÈËÈ: ñòóäåíòû ãðóïïû ÌÝÎ-I-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Ãðèáêîâ Ñ.À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Êóòóçîâ À.À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ÏÐÎÂÅÐÈË : äîöåíò êàôåäðû Â.Â. Åâòååâ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"...".................1994 ã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  <w:u w:val="double"/>
        </w:rPr>
        <w:t>Ìîñêâà, 1994 ã.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ÑÎÄÅÐÆÀÍÈÅ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1.) Çàäàíèå.                                 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2.) Ðàñïå÷àòêà ïðîãðàììû             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3.) Èíñòðóêöèÿ ïî ïîëüçîâàíèþ    8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4.) Îáðàçöû âûäàâàåìûõ ñïðàâîê   8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5.) Èñõîäíàÿ áàçà äàííûõ            1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ÇÀÄÀÍÈÅ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íà êóðñîâóþ ðàáîòó ïî äèñöèïëèíå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"Êîìïüþòåðíàÿ ïðàêòèêà"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ñòóäåíòàì ãðóïïû ÌÝÎ-I-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Ãðèáêîâó Ñ.À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Êóòóçîâó À.À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Òåìà êóðñîâîé ðàáîòû 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Ïðèìåíåíèå èíòåãðèðîâàííûõ ïðèêëàäíûõ ñèñòåì äëÿ ðåøåíèÿ ýêîíîìè÷åñêèõ çàäà÷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Èñõîäíûå äàííûå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.   Èñïîëüçîâàíèå ÈÏÑ-ÐÀÄÓÃÀ (FRAMEWORK III)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. Èñõîäíàÿ áàçà äàííûõ - ñîâîêóïíîñòü èíâåðòàðíûõ êàðòî÷åê ó÷åòà îñíîâíûõ ñðåäñòâ ( ïî ôîðìå ÎÑ-7 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. Êîëè÷åñòâî çàïèñåé - 20. (ñì. òàáëèöó èñõîäíûõ äàííûõ)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4.   Êîëè÷åñòâî ïîëåé- 11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5.   Íàèìåíîâàíèå ïîëåé:</w:t>
      </w:r>
    </w:p>
    <w:p>
      <w:pPr>
        <w:pStyle w:val="Normal"/>
        <w:bidi w:val="0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íîìåð êàðòî÷êè (N);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íàçâàíèå ñðåäñòâà (íàçâàíèå);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ìåñòî õðàíåíèÿ - îòäåë (Îòä.);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íîðìà àìîðòèçàöèîííûõ îò÷èñëåíèé â % ( À. Î.);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äàòà îïðèõîäûâàíèÿ ( N àêò.îïð.);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äàòà âûáûòèÿ (Äàòà âûá.);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èíâåðòàðíûé íîìåð ( Èíâ. N );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íîìåð àêòà âûáûâàíèÿ (N àêò. âûá.);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ôàìèëèè ìàòåðèàëüíî îòâåòñòâåííîãî ëèöà ( Aàì. ìàò. îòâ.);</w:t>
      </w:r>
    </w:p>
    <w:p>
      <w:pPr>
        <w:pStyle w:val="Normal"/>
        <w:bidi w:val="0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6. Òèï  âûäàâàåìîé  ñïðàâêè-1 ( Íàëè÷èå ñðåäñòâ â çàäàííîì îòäåëå è èõ ñóììàðíàÿ ñòîèìîñòü )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ÐÀÇÐÀÁÀÒÛÂÀÅÌÛÅ ÂÎÏÐÎCÛ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.  Îñâîåíèå èñïîëüçóåìîé ÈÏÑ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.  Ñîçäàíèå èñõîäíîé áàçû äàííûõ è ïóñòîé òàáëèöû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. Ðàçðàáîòêà ïðîãðàììû íà ÿçûêå ÈÏÑ äëÿ ñîçäàíèÿ è ðàñïå÷àòêè ñïðàâêè çàäàííîãî òèï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ïðàâêà äîëæíà ñîäåðæàòü íå ìåíåå ïÿòè ïîëåé (N,Íàçâàíèå, Èíâ.N, Ïåðâ. ñò., Ôàì. ìàò. îòâ.)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ÑÎÄÅÐÆÀÍÈÅ ÎÒ×ÅÒÀ ÏÎ ÐÀÁÎÒÅ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. Òèòóëüíûé ëèñò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. Çàäàíèå ( ñ êîíêðåòíûìè äàííûìè ïî ñâîåìó âàðèàíòó 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. Ñîäåðæàíèå îò÷åòà ñ íîìåðàìè ñòðàíèö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4. Èñõîäíàÿ áàçà äàííûõ (ÁÄ)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5. Êðàòêèå ïîÿñíåíèÿ ïî ïîðÿäêó ñîçäàíèÿ ÁÄ òàáëè÷íîãî òèï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6. Ðàñïå÷àòêà ïðîãðàììû íà ÿçûêå ÈÏÑ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7. Èíñòðóêöèÿ ïî èñïîëüçîâàíèþ ïðîãðàììû äëÿ ðåøåíèÿ ïîñòàâëåííîé çàäà÷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8. Ðàñïå÷àòêà ñïðàâîê çàäàííîãî òèïà ( íå ìåíåå òðåõ ðàñïå÷àòîê)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9. Âûâîäû ( çàêëþ÷åíèÿ ) ïî ðàáîòå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0. Ñïèñîê ëèòåðàòóðû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Ðàñïå÷àòêà ïðîãðàììû: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INMENU.FW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menu(mainmenu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INMENU.[Íà÷àëüíàÿ óñòàíîâêà.]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---Çàãðóçêà ôðåéìà [resume] ñ êîìàíäîé @resume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local(p),p:=@frametyp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if(@and(p&lt;&gt;1,p&lt;&gt;2),@pk("{scroll-lock}")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setdrive("a: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k("{in}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setselection("resume.fw3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k("{return}{scroll-lock}{out}{return}{scroll-lock}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---Óñòàíîâêà à ìåíþ îïåðàöèè Íîâîå:Ïóñòîé/Òåêñò-Ôðåéì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rompt("Íàæìèòå INS, óñòàíîâèòå ""Íîâîå:Ïóñòîé/Òåêñò-Ôðåéì"",íàæìèòå ESC è F5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suspen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---Çàâåðøåíèå íà÷àëüíîé óñòàíîâêè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delete("resume"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INMENU.[Çàãðóçêà ÁÄ]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---Çàãðóçêà áàçû äàííûõ [base]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k("{scroll-lock}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setdrive("a: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k("{in}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setselection("base.fw3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k("{return}{scroll-lock}{out}{return}{scroll-lock}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osition("base",1,1,80,10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reset(base,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INMENU.[Êîððåêöèÿ ÁÄ]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***Êîððåêöèÿ áàçû äàííûõ: Âñòàâêà, Èçìåíåíèå, Óäàëåíèå çàïèñåé**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INMENU.[Êîððåêöèÿ ÁÄ].[Âñòàâêà Çàïèñè]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---Ïîäãîòîâêà îïåðàöèè Âñòàâêà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local(a,p,q,r),p:=7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k("{ins}{home}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while(p&gt;0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list(@pk("{dnarrow}"),p:=p-1)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k("{esc}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---Âõîä â áàçó äàííûõ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setselection("base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k("{in}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:=@get(base,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---Âñòàâêà íîâûõ çàïèñåé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:="y",r:=0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integer(r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while(@not(p&lt;&gt;"y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list(@pk("{ins}{return}{return}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:=r+1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:=@value(@inputline("Ââåäèòå N")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ut(base,1,q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:=@inputline("Ââåäèòå ÍÀÇÂÀÍÈÅ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ut(base,2,q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:=@value(@inputline("Ââåäèòå ÎÒÄÅË")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ut(base,3,q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:=@value(@inputline("Ââåäèòå ÈÍÂ.N")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ut(base,4,q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:=@value(@inputline("Ââåäèòå ïåðâîíà÷.ñòîèìîñòü")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ut(base,5,q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:=@value(@inputline("Ââåäèòå àìîðò. îò÷èñë.")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ut(base,6,q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:=@inputline("Ââåäèòå äàòó îïðèõîä.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ut(base,7,q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:=@value(@inputline("Ââåäèòå N àêòà îïðèõîä.")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ut(base,8,q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:=@inputline(" Ðåñóðñ âûáûë? Äà(y)/Íåò(n)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if(a="y"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list(q:=@inputline("Ââåäèòå äàòó âûáûòèÿ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ut(base,9,q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:=@value(@inputline("Ââåäèòå N àêòà âûáûòèÿ")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ut(base,10,q))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:=@inputline("Ââåäèòå ôàì. ìàò. îòâ.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ut(base,11,q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:=@inputline("Âñòàâëÿòü åùå? ÄÀ(y)/ÍÅÒ(n)"))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---Ñîðòèðîâêà áàçû äàííûõ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setformula(base,@sort(base.[ N],#ascend)),@bas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---Çàâåðøåíèå âñòàâêè çàïèñåé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reset(base,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ut(base,5,r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k("{out}{return}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k("{ins}{home}{dnarrow}{esc}"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INMENU.[Êîððåêöèÿ ÁÄ].[Óäàëåíèå Çàïèñè]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---Ïîäãîòîâêà îïåðàöèè Óäàëåíèå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local(p,q,r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k("{ins}{rightarrow}{home}{dnarrow}{dnarrow}{esc}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---Âõîä â áàçó äàííûõ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setselection("base"),@pk("{return}"),r:=@get(base,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---Óäàëåíèå çàïèñåé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:="y"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while(@not(p&lt;&gt;"y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list(q:=@value(@inputline("Ââåäèòå íîìåð óäàëÿåìîé çàïèñè")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reset(base,q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k("{in}{ins}{return}y{esc}{out}"),r:=r-1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:=@inputline("Óäàëÿòü åùå?ÄÀ(y)/ÍÅÒ(n)"))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---Çàâåðøåíèå óäàëåíèÿ çàïèñåé â áàçå äàííûõ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reset(base,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ut(base,5,r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k("{return}{ins}{leftarrow}{esc}"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INMENU.[Êîððåêöèÿ ÁÄ].[Èçìåíåíèå Çàïèñè]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--- Âõîä â áàçó äàííûõ 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local(p,q,r,s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setselection("base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k("{in}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--- Èçìåíåíèå çàïèñåé â  áàçå äàííûõ 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:="y"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while(@not(p&lt;&gt;"y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list(q:=@value(@inputline("Ââåäèòå íîìåð çàïèñè")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:=@value(@inputline("Ââåäèòå íîìåð ïîëÿ")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reset(base,q),s:=@get(base,r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if(@isnumeric(s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list(s:=@value(@inputline("Ââåäèòå çíà÷åíèå")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ut(base,r,s)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list(s:=@inputline("Ââåäèòå çàïèñü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ut(base,r,s))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:=@inputline("Èçìåíÿòü åùå? ÄÀ(ó)\ÍÅÒ(n)"))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--- Çàâåðøåíèå èçìåíåíèÿ çàïèñåé 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setselection("base"),@setformula(base,@sort(base.[ N],#ascend)),@bas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reset(base,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k("{out}{return}"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INMENU.[Êîððåêöèÿ ÁÄ].[Ñîõðàíåíèå ÁÄ]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---Çàïèñü áàçû äàííûõ íà äèñê  À 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setselection("base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k("{scroll-lock}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setdrive("a: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k("{in}{scroll-lock}{f8}{scroll-lock}{return}y{out}{return}{scroll-lock}"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INMENU.[Äîêóìåíò]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***Ôîðìèðîâàíèå âûõîäíîãî äîêóìåíòà â òàáëèöå [tabl]**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---Çàãðóçêà ôðåéìîâ [tabl],[printdoc]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local(p,q,r,m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k("{scroll-lock}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setdrive("a:"),@pk("{in}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setselection("tabl.fw3"),@pk("{return}{scroll-lock}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setselection("printdoc.fw3"),@pk("{return}{scroll-lock}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k("{out}{return}{scroll-lock}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---Ôèëüòðàöèÿ áàçû äàííûõ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:="@not(@isnumeric([N ÀÂ]))",@setformula(base,q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setselection("base"),@pk("{F5}"),@beep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:=@inputline("Ââåäèòå íîìåð èíòåðåñóþùåãî âàñ îòäåëà"),m:=p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:="@not([Îòäåë]&lt;&gt;"&amp;p&amp;")",@setformula(base,q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setselection("base"),@pk("{F5}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---Îïðåäåëåíèå êîëè÷åñòâà çàïèñåé â îòôèëüòðîâàíîé ÁÄ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:=7,@pk("{ins}{home}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while(p&gt;0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list(@pk("{dnarrow}"),p:=p-1)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k("{esc}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setselection("base"),@pk("{in}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k("{ins}{return}{return}"),p:=99,@put(base,1,p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setformula(base,@sort(base.[ N],#ascend)),@bas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k("{out}{return}"),@pk("{ins}{home}{dnarrow}{esc}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setselection("base"),@reset(base,1),p:=@get(base,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:=0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while(@not(p=99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list(q:=q+1,@next(base),p:=@get(base,1))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reset(base,1),@put(base,12,q),@reset(base,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ut(base,12,m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:=@get(base,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while(@not(p=99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list(@next(base),p:=@get(base,1))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k("{in}{del}{out}{return}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---Ïåðåõîä ê ïðîãðàììå ôîðìèðîâàíèÿ âûõîäíîãî äîêóìåíòà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rintdoc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NTDOC.FW3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***Ïðîãðàììà ôîðìèðîâàíèÿ âûõîäíîãî äîêóìåíòà â òàáëèöå [tabl]***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local(p,q,n,i,r,f,m),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---Ââîä èç [base] â [tabl] íîìåðà îòäåëà---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reset(base,2),m:=@get(base,12),@reset(tabl,5,3),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ut(tabl,m),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---Ââîä èç [base] â [tabl] èñõîäíûõ äàííûõ---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   N, Íàçâàíèå, Èíâ.N, Ïåðâ.ñò., Ôàì.ìàò.îòâ.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reset(base,1),p:=@get(base,12),q:=7,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while(p&gt;0,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list(n:=@get(base,2),i:=@get(base,4),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:=@get(base,5),f:=@get(base,11),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reset(tabl,1,q),@put(tabl,q-6),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reset(tabl,2,q),@put(tabl,n),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reset(tabl,3,q),@put(tabl,i),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reset(tabl,4,q),@put(tabl,r),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reset(tabl,5,q),@put(tabl,f),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next(base),q:=q+1,p:=p-1)),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---Âûâîä íà ýêðàí òàáëèöû [tabl]---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setselection("tabl"),@position("tabl",1,1,60,15),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k("{return}"),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---Ââîä â òàáëèöó [tabl] çíà÷åíèÿ Èòîãî:---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reset(base,1),p:=@get(base,12),n:=q+1,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:=p+7,r:="Èòîãî:",@reset(tabl,1,q),@put(tabl,r),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:=@integer(p+6),r:="@sum(tabl.d7:tabl.d"&amp;p&amp;")",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:=@integer(q),i:="@setformula(tabl.d"&amp;q&amp;","&amp;r&amp;")",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setformula(tabl,i),@tabl,@pk("{in}{F5}"),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---Ââîä â òàáëèöó äàòû---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reset(tabl,1,n),p:="Äàòà: ",@put(tabl,p),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reset(tabl,3,n),p:=@inputline("Ââåäèòå äàòó"),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ut(tabl,p),@pk("{out}"),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---Âîçâðàò â ìåíþ: [Äîêóìåíò]---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return(p)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---Çàâåðøåíèå ôîðìèðîâàíèÿ âûõîäíîãî äîêóìåíòà---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k("{ins}{leftarrow}{esc}"),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beep,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rompt("Ñïðàâêà ñôîðìèðîâàíà",30),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nextkey(5),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eraseprompt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INMENU.[Ïå÷àòü]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---Ïîäãîòîâêà ïðèíòåðà ê ïå÷àòè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rompt("Ïîäãîòîâòå ïðèíòåð, íàæìèòå RETURN."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nextkey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erasepromp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---Ïå÷àòü âûõîäíîãî äîêóìåíòà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local(p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k("{ins}"),p:=7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while(p&gt;0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list(@pk("{rightarrow}"),p:=p-1)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k("{home}{return}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---Çàâåðøåíèå ïå÷àòè âûõîäíîãî äîêóìåíòà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k("{ins}"),p:=7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while(p&gt;0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list(@pk("{leftarrow}"),p:=p-1)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k("{esc}"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INMENU.[Âûõîä]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---Óäàëåíèå ôðåéìîâ [base], [tabl], [printdoc]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delete("base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delete("tabl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delete("printdoc"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---Âûõîä èç ìåíþ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erasepromp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rompt("Ñïàñèáî çà ðàáîòó!",30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beep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nextkey(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quitmenu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erasepromp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UME.FW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resu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L.FW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 Ï Ð À Â Ê À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 íàëè÷èè ñðåäñòâ, â îòäåëå 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---------------------------------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    Íàçâàíèå   Èíâ.N   Ïåðâ.ñò.   Ôàì.ìàò.îòâ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---------------------------------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Èíñòðóêöèÿ ïî ïîëüçîâàíèþ ïðîãðàììîé: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AD.M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inmenu.fw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 Ôàéë ñ ìåíþ ïîëüçîâàòåëÿ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ase.fw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- Èñõîäíàÿ áàçà äàííûõ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printdoc.fw3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- Ïðîãðàììà ôîðìèðîâàíèÿ âûõîäíîãî äîêóìåíòà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abl.fw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- Øàáëîí âûõîäíîãî äîêóìåíòà â òàáëèöå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sume.fw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- Ñëóæåáíûé ôàéë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read.me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 Äàííàÿ èíñòðóêöè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ëÿ âûïîëíåíèÿ çàäà÷è íåîáõîäèìî âîéòè â ïàêåò Ðàäóãà, óñòàíîâèòü äèñêåòó ñ êóðñîâîé ðàáîòîé â äèñêîâîä À, çàãðóçèòü ôðåéì  ñ  èìåíåì  a:\mainmenu.fw3 è íàæàòü F5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Îáðàçöû âûäàâàåìûõ ñïðàâîê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 Ï Ð À Â Ê À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 íàëè÷èè ñðåäñòâ, â îòäåëå N 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---------------------------------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    Íàçâàíèå   Èíâ.N  Ïåðâ.ñò.   Ôàì.ìàò.îòâ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---------------------------------</w:t>
      </w:r>
    </w:p>
    <w:p>
      <w:pPr>
        <w:pStyle w:val="Normal"/>
        <w:bidi w:val="0"/>
        <w:ind w:left="130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     Ïðèíòåð        1748    34000 Êóòóçîâ À.À</w:t>
      </w:r>
    </w:p>
    <w:p>
      <w:pPr>
        <w:pStyle w:val="Normal"/>
        <w:bidi w:val="0"/>
        <w:ind w:left="130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     Êîìïüþòåð    2458   507000 Ìåäâåäåâ Ä.Â.</w:t>
      </w:r>
    </w:p>
    <w:p>
      <w:pPr>
        <w:pStyle w:val="Normal"/>
        <w:bidi w:val="0"/>
        <w:ind w:left="130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òîãî:                           541000</w:t>
      </w:r>
    </w:p>
    <w:p>
      <w:pPr>
        <w:pStyle w:val="Normal"/>
        <w:bidi w:val="0"/>
        <w:ind w:left="130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àòà:            17.05.94</w:t>
      </w:r>
    </w:p>
    <w:p>
      <w:pPr>
        <w:pStyle w:val="Normal"/>
        <w:bidi w:val="0"/>
        <w:ind w:left="130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 Ï Ð À Â Ê À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 íàëè÷èè ñðåäñòâ, â îòäåëå N 8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---------------------------------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    Íàçâàíèå   Èíâ.N  Ïåðâ.ñò.   Ôàì.ìàò.îòâ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---------------------------------</w:t>
      </w:r>
    </w:p>
    <w:p>
      <w:pPr>
        <w:pStyle w:val="Normal"/>
        <w:bidi w:val="0"/>
        <w:ind w:left="130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   ÀÒÑ         22587   898800 Øàìèí Ñ.Â.</w:t>
      </w:r>
    </w:p>
    <w:p>
      <w:pPr>
        <w:pStyle w:val="Normal"/>
        <w:bidi w:val="0"/>
        <w:ind w:left="130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   Òåëåêñ       1109   500000 Ïåòðîâ Í.Î.</w:t>
      </w:r>
    </w:p>
    <w:p>
      <w:pPr>
        <w:pStyle w:val="Normal"/>
        <w:bidi w:val="0"/>
        <w:ind w:left="130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òîãî:                     1398800</w:t>
      </w:r>
    </w:p>
    <w:p>
      <w:pPr>
        <w:pStyle w:val="Normal"/>
        <w:bidi w:val="0"/>
        <w:ind w:left="130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àòà:            17.05.94</w:t>
      </w:r>
    </w:p>
    <w:p>
      <w:pPr>
        <w:pStyle w:val="Normal"/>
        <w:bidi w:val="0"/>
        <w:ind w:left="130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 Ï Ð À Â Ê À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 íàëè÷èè ñðåäñòâ, â îòäåëå N 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---------------------------------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    Íàçâàíèå   Èíâ.N  Ïåðâ.ñò.   Ôàì.ìàò.îòâ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---------------------------------</w:t>
      </w:r>
    </w:p>
    <w:p>
      <w:pPr>
        <w:pStyle w:val="Normal"/>
        <w:bidi w:val="0"/>
        <w:ind w:left="130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     Êîìïüþòåð   1007   900300 Ðàçóìîâñêèé Î.Ð.</w:t>
      </w:r>
    </w:p>
    <w:p>
      <w:pPr>
        <w:pStyle w:val="Normal"/>
        <w:bidi w:val="0"/>
        <w:ind w:left="130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     Êñåðîêñ      2367   431000 Ãðèãîðüåâà Ñ.Â.</w:t>
      </w:r>
    </w:p>
    <w:p>
      <w:pPr>
        <w:pStyle w:val="Normal"/>
        <w:bidi w:val="0"/>
        <w:ind w:left="130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     Òåëåôîíû    4376    95680 Íàãàðèÿ À.Ñ.</w:t>
      </w:r>
    </w:p>
    <w:p>
      <w:pPr>
        <w:pStyle w:val="Normal"/>
        <w:bidi w:val="0"/>
        <w:ind w:left="130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     Êñåðîêñ      4643   987999 Àãàíèí Þ.Â.</w:t>
      </w:r>
    </w:p>
    <w:p>
      <w:pPr>
        <w:pStyle w:val="Normal"/>
        <w:bidi w:val="0"/>
        <w:ind w:left="130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     Ïëîòòåð      6350   289700 Ïîãàíèí Ì.Ä.</w:t>
      </w:r>
    </w:p>
    <w:p>
      <w:pPr>
        <w:pStyle w:val="Normal"/>
        <w:bidi w:val="0"/>
        <w:ind w:left="130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òîãî:                        2704679</w:t>
      </w:r>
    </w:p>
    <w:p>
      <w:pPr>
        <w:pStyle w:val="Normal"/>
        <w:bidi w:val="0"/>
        <w:ind w:left="130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àòà:            17.05.94</w:t>
      </w:r>
    </w:p>
    <w:p>
      <w:pPr>
        <w:pStyle w:val="Normal"/>
        <w:bidi w:val="0"/>
        <w:ind w:left="130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ËÈÒÅÐÀÒÓÐÀ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Â.Â.Åâòååâ, À.Ì.Ìàõîíüêî "Ìåòîäè÷åñêèå óêàçàíèÿ ê ñàìîñòîÿòåëüíîé ðàáîòå ñòóäåíòîâ ïî äèñöèïëèíå "ÝÂÌ è ïðîãðàììèðîâàíèå". Ðàçäåë "Àëãîðèòìè÷åñêèé ÿçûê ÔÐÅÄ"."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