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Глава   . Охрана   труда   и   экология   системы   учета   защитных   средств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  процессе   работы   здоровью   и   даже,   возможно,   жизни   людей   могут   угрожать   факторы,    вызванные   преимущественно   неправильной   организацией   работы    либо   несоблюдением    техники   безопасности.   Повышенную   утомляемость   может  вызвать   повышенный    уровень   шума;   высокий   уровень   излучения   мониторов   либо   неконтрастность   изображения   на   них   могут   привести,    также,   к    повышенной   утомляемости   либо   ослаблению   зрения.   С   целью   избежания   подобных   недостатков    возможно   применение   защитных   экранов,   обеспечение   персонала   мониторами   по   возможности   с    более   низким   уровнем   радиации   и   надзор   за   качеством   изображения   на   них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посредственную   опасность   для   жизни   и   здоровья   людей   представляют   собой   приборы   и   элементы   обрудования,   требующие    для   своей   работы   питания   от   сети   с   высоким   напряжением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   целью   избежания    несчастных   случаев   при   использовании   человеком   подобного   обрудования   либо   контакте   с   ним,    необходимо   проведение    среди  персонала   предприятия   инструктажей   по   технике    безопасности,   а   также,   соблюдение   и   контроль   соблюдения    требований   техники   безопасности.   Кроме   того,   уменьшить   вероятность   несчастных   случаев   или   аварий   можно   путем   проведения   некоторых   организационных   и   профилактических   мер.  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   работе    с   легковоспламеняющимися,   взрывоопасными   и   токсичными   газами,   а    также,   жидкостями   и   продуктами   разложения   органических   веществ,   необходима   постоянная   вентиляция   рабочих    помещений.   Работы   с   опасными   веществами   рекомендуется   проводить   только   в   герметичных   системах   или   под   вытяжным   шкафом,   в   хорошо   проветриваемом   помещении.  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ффективным   средством    профилактики   несчастных   случаев   является   наиболее   удачное   расположение   оборудования,   использование,    по   возможности,    приборы   и   оборудования   с   наиболее    оптимальными   конструктивными   решениями.   Важным   средством   обеспечения   безопасности   служит   надежная   изоляция   токонесущих   частей,   кабелей,   а   также,   заземление   корпусов   всез   приборов   и   металлических   частей   оборудован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  целях   обеспечения   безопасности   обслуживающего   персонала   и   обеспечения   наиболее   быстрого   устранения   ситуаций,   угрожающих   здоровью   либо   жизни   людей,   на   объекте   предусмотрен   комплекс    мер   по   предупреждению   и    наиболее   быстрому    устранению   подобных   ситуаций,   а   также,   наличие   средств   защиты    и   пожаротушения.   К   ним    относятся   огнетушители   и   прочие   противипожарные   принадлежности,   а   также,   системы   пожаротушения,   сигнализация    и   системы   оповещения   персонал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  обеспечения   наиболее   полного   использования   этих   средств    на   педприятии   необходимо   установление   жесткого    контроля   их   комплектности    и   качества.  В   данном   случае   это   достигается   путем   внесения   в   информационную   сеть   соответствующей   информации.   Программа   предусматривает   файл,  включающий   в   себя   сведения    о    наличии   и    состоянии   всех   упомянутых   средств,   находящихся   на   территории   объекта.   Информация,   содержащаяся   в    этом   файле   постоянно    обновляется   либо   дополняется   по   мере   поступления   или   убытия   средств   защиты   и   пожаротушения,   а   также    отражает   изменения   в   их   состоянии.   Информация,   хранящаяся  в  этом   файле,   так  же  как   и   вся   служебная   информация,   защищена   от   несанкционированного   вмешательства.   Доступ   к   ней   возможен   при   знании   соответствующего   пароля,   изменить   же   ее   может   только   директор   либо   главный   бухгалтер   или    доверенное   лицо   с   их    ведома   и   согласия   и   по   их   указанию.   Наличие   подобной   информации   на   предприятии   позволяет   ответственным   лицам   иметь   точную   информацию   о   положении   по   противопожарной   и   другой   безопасности   и,   исходя   из   этого,   в   случае   необходимости   быстро   реагировать   на   изменение   обстановки   либо   принимать   решения   при   возникновении   критических   ситуаций,   благодаря   чему   появляется   возможность   скорейшей   ликвидации   возникших   неисправностей   и   минимизации   риска   для    жизни   людей,   оказавшихся   в   неблагоприятной   зон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  обеспечения   безопасности   поражения   людей   током   необходимо   обеспечить   изоляцию   токонесущих   частей   оборудования,   для   чего   рекомендуется   проведение   профилактических   осмотров   кабелей   и   всей   электропроводки.    Кроме   того   необходимо   обеспечить   надежное   заземление.   Эффективным   заземлением   является   заземление   трубчатого   типа   с   толщиной   стенки   3,5   мм.   Длина   трубы   обычно   составляет   250   см,   диаметр   5   см.   Заземлители   располагаются  по   четырехугольному   контуру,   с   глубиной   заложения   около   80   см,   причем   сопротивление   заземлителя   не   должно   превышать   4    Ом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ое   заземление   помогает   избежать   несчастных    случаев   на   объекте  даже   при   возникновении   многих    аварийных    ситуаци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десь   мы   остановились   лишь   на   самых   основных    средствах   противопожарной   защиты.   Существуют,    также,   и   другие   средства   защиты   персонала   предприятия   от   несчастных   случаев,    но   останавливаться   на   всех   подробно   в   данной   работе   нет   возможности.</w:t>
      </w:r>
    </w:p>
    <w:sectPr>
      <w:type w:val="nextPage"/>
      <w:pgSz w:w="11906" w:h="16838"/>
      <w:pgMar w:left="1985" w:right="1985" w:gutter="0" w:header="0" w:top="1985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9T17:33:00Z</dcterms:created>
  <dc:creator>��������� ��������� ���� �����������</dc:creator>
  <dc:description/>
  <dc:language>en-US</dc:language>
  <cp:lastModifiedBy>Ivan</cp:lastModifiedBy>
  <dcterms:modified xsi:type="dcterms:W3CDTF">1995-01-19T23:27:00Z</dcterms:modified>
  <cp:revision>7</cp:revision>
  <dc:subject/>
  <dc:title>������   �����   �   �������   �������   �����   ��������   �������</dc:title>
</cp:coreProperties>
</file>