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rFonts w:eastAsia="Arial Cyr" w:cs="Arial Cyr" w:ascii="Arial Cyr" w:hAnsi="Arial Cyr"/>
          <w:b/>
          <w:bCs/>
          <w:sz w:val="36"/>
          <w:szCs w:val="36"/>
        </w:rPr>
        <w:t>Aкт  экспертиз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дипломном  проекте студента  Григорьева И.В.  не содержится  сведений , закрытых для публика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едседатель  комиссии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лены  комиссии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5T05:4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02-15T05:41:00Z</dcterms:modified>
  <cp:revision>1</cp:revision>
  <dc:subject/>
  <dc:title>  A��  ����������</dc:title>
</cp:coreProperties>
</file>