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489770388"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802347650"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699626140"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