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887279635"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138782342"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1368234699"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