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244907119"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656190646"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928525808"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