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1454246257"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464005703"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597606289"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068785567"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849187857"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767753747"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16244897"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