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1447147516"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12951524"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557706762"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2077857432"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354914701"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135983916"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207134695"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