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576630418"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1191415903"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615095404"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395277499"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1836556039"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2065190897"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2091933032"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