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10412984"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71874788"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1970210984"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844331333"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177104109"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995280992"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43810023"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