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 ПО ВЫСШЕМУ 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ДИОТЕХНИКИ, ЭЛЕКТРОНИКИ И АВТО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ХНИЧЕСКИЙ УНИВЕРСИТЕТ)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Факультет кибернетики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17" w:hanging="14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№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на тему  </w:t>
      </w:r>
      <w:r>
        <w:rPr>
          <w:i/>
          <w:iCs/>
          <w:smallCaps/>
          <w:sz w:val="22"/>
          <w:szCs w:val="22"/>
        </w:rPr>
        <w:t>“Программное обеспечение в фазе модернизации модели”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Дисциплина:</w:t>
      </w:r>
      <w:r>
        <w:rPr>
          <w:sz w:val="28"/>
          <w:szCs w:val="28"/>
        </w:rPr>
        <w:t xml:space="preserve"> Теория и технология моделирования си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tbl>
      <w:tblPr>
        <w:tblW w:w="3896" w:type="dxa"/>
        <w:jc w:val="left"/>
        <w:tblInd w:w="5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8"/>
        <w:gridCol w:w="1948"/>
      </w:tblGrid>
      <w:tr>
        <w:trPr/>
        <w:tc>
          <w:tcPr>
            <w:tcW w:w="19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чебная группа: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 - 1 - 93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: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 А.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i/>
          <w:iCs/>
          <w:smallCaps/>
          <w:spacing w:val="20"/>
          <w:sz w:val="24"/>
          <w:szCs w:val="24"/>
          <w:u w:val="single"/>
        </w:rPr>
        <w:t xml:space="preserve">Задание  </w:t>
      </w:r>
      <w:r>
        <w:rPr>
          <w:i/>
          <w:iCs/>
          <w:sz w:val="22"/>
          <w:szCs w:val="22"/>
        </w:rPr>
        <w:t>Рассмотреть участие программного обеспечения в фазе модернизации модели.</w:t>
      </w:r>
    </w:p>
    <w:p>
      <w:pPr>
        <w:pStyle w:val="Normal"/>
        <w:spacing w:before="360" w:after="0"/>
        <w:ind w:firstLine="426"/>
        <w:jc w:val="both"/>
        <w:rPr/>
      </w:pPr>
      <w:r>
        <w:rPr>
          <w:sz w:val="22"/>
          <w:szCs w:val="22"/>
        </w:rPr>
        <w:t>В процессе своего развития как на онто- так и на филогенетическом уровнях (см. рис. 1) модель  неизбежно перестает удовлетворять тем или иным требованиям, предъявляемым к ней в соответствии с решаемой задачей. В связи с этим возникает вопрос о необходимости ее использования в дальнейшем. Проектирование новой модели объекта-оригинала не всегда целесообразно, а иногда и просто невозможно. Поэтому модернизация существующей модели используется довольно часто в процессе моделирова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Благодаря программному обеспечению фазу модернизации возможно проводить гибко. Здесь следует оговорится по поводу того, что мы в данном случае рассматриваем программную реализацию объекта моделирования. Возможность модернизации модели (а особенно со стороны программных средств) должна закладываться еще в фазах проектирования и конструирования. Чем лучше в модель заложены основы для ее эволюции, тем дольше будет ее жизненный цикл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Если говорить более конкретно о модернизации и участии программного обеспечения в этом, то перед экспертом здесь ставятся задачи рассмотрения и анализа поведения модели во время фазы ее реализации. А именно, анализируется насколько объект-модель соответствует своему оригиналу, какие параметры в программной реализации следует изменить; рассматривается возможность замены тех или иных алгоритмов работы на более лучшее исходя при этом из критериев решаемой задачи и т.д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Следует отметить, что модернизация модели в рассматриваемом нами случае в большом числе случаев диктуется изменением и модернизацией аппаратных средств среды моделирования. Таким образом, перед нами встает вопрос о программно-аппаратном соответствии. Для того чтобы проблем такого по возможности избегать, эксперту еще во время фазы проектирования следует подбирать такие программные средства и среды, такие языки программирования, которые бы обеспечивали преемственность и относительную аппаратную независимость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Тоже самое можно сказать и о соответствии модели своему оригиналу в процессе изменения (эволюции) последнего. Это означает, что одну и ту же модель можно изменять и модернизировать на программном уровне под различные виды исходных моделируемых объектов. И в качестве основного критерия здесь выступает степень параметризованности разрабатываемой (возможно проектируемой) программы. Эксперт при этом будет изменять лишь относительно небольшие части в реализации модели для адекватного ее соответствия тому или иному оригиналу.</w:t>
      </w:r>
    </w:p>
    <w:p>
      <w:pPr>
        <w:pStyle w:val="Normal"/>
        <w:spacing w:before="5400" w:after="0"/>
        <w:ind w:right="851" w:firstLine="425"/>
        <w:jc w:val="right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37385</wp:posOffset>
                </wp:positionH>
                <wp:positionV relativeFrom="margin">
                  <wp:posOffset>5736590</wp:posOffset>
                </wp:positionV>
                <wp:extent cx="502920" cy="502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" cy="502920"/>
                          <a:chOff x="0" y="0"/>
                          <a:chExt cx="502920" cy="502920"/>
                        </a:xfrm>
                      </wpg:grpSpPr>
                      <wps:wsp>
                        <wps:cNvSpPr txBox="1"/>
                        <wps:spPr>
                          <a:xfrm>
                            <a:off x="71640" y="143640"/>
                            <a:ext cx="359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" cy="502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451.7pt;width:39.6pt;height:39.6pt" coordorigin="3051,9034" coordsize="792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64;top:9260;width:565;height:461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51;top:9034;width:791;height:791;mso-wrap-style:none;v-text-anchor:middle;mso-position-horizontal-relative:page;mso-position-vertical-relative:margin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937385</wp:posOffset>
                </wp:positionH>
                <wp:positionV relativeFrom="margin">
                  <wp:posOffset>6310630</wp:posOffset>
                </wp:positionV>
                <wp:extent cx="502920" cy="502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" cy="502920"/>
                          <a:chOff x="0" y="0"/>
                          <a:chExt cx="502920" cy="502920"/>
                        </a:xfrm>
                      </wpg:grpSpPr>
                      <wps:wsp>
                        <wps:cNvSpPr txBox="1"/>
                        <wps:spPr>
                          <a:xfrm>
                            <a:off x="71640" y="143640"/>
                            <a:ext cx="359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" cy="502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496.9pt;width:39.6pt;height:39.6pt" coordorigin="3051,9938" coordsize="792,792">
                <v:shape id="shape_0" stroked="f" o:allowincell="f" style="position:absolute;left:3164;top:10164;width:565;height:461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51;top:9938;width:791;height:791;mso-wrap-style:none;v-text-anchor:middle;mso-position-horizontal-relative:page;mso-position-vertical-relative:margin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937385</wp:posOffset>
                </wp:positionH>
                <wp:positionV relativeFrom="margin">
                  <wp:posOffset>6884670</wp:posOffset>
                </wp:positionV>
                <wp:extent cx="502920" cy="502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" cy="502920"/>
                          <a:chOff x="0" y="0"/>
                          <a:chExt cx="502920" cy="502920"/>
                        </a:xfrm>
                      </wpg:grpSpPr>
                      <wps:wsp>
                        <wps:cNvSpPr txBox="1"/>
                        <wps:spPr>
                          <a:xfrm>
                            <a:off x="71640" y="143640"/>
                            <a:ext cx="359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" cy="502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542.1pt;width:39.6pt;height:39.6pt" coordorigin="3051,10842" coordsize="792,792">
                <v:shape id="shape_0" stroked="f" o:allowincell="f" style="position:absolute;left:3164;top:11068;width:565;height:461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51;top:10842;width:791;height:791;mso-wrap-style:none;v-text-anchor:middle;mso-position-horizontal-relative:page;mso-position-vertical-relative:margin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937385</wp:posOffset>
                </wp:positionH>
                <wp:positionV relativeFrom="margin">
                  <wp:posOffset>7458710</wp:posOffset>
                </wp:positionV>
                <wp:extent cx="502920" cy="502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" cy="502920"/>
                          <a:chOff x="0" y="0"/>
                          <a:chExt cx="502920" cy="502920"/>
                        </a:xfrm>
                      </wpg:grpSpPr>
                      <wps:wsp>
                        <wps:cNvSpPr txBox="1"/>
                        <wps:spPr>
                          <a:xfrm>
                            <a:off x="71640" y="143640"/>
                            <a:ext cx="359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" cy="502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587.3pt;width:39.6pt;height:39.6pt" coordorigin="3051,11746" coordsize="792,792">
                <v:shape id="shape_0" stroked="f" o:allowincell="f" style="position:absolute;left:3164;top:11972;width:565;height:461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51;top:11746;width:791;height:791;mso-wrap-style:none;v-text-anchor:middle;mso-position-horizontal-relative:page;mso-position-vertical-relative:margin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937385</wp:posOffset>
                </wp:positionH>
                <wp:positionV relativeFrom="margin">
                  <wp:posOffset>8032750</wp:posOffset>
                </wp:positionV>
                <wp:extent cx="502920" cy="502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" cy="502920"/>
                          <a:chOff x="0" y="0"/>
                          <a:chExt cx="502920" cy="502920"/>
                        </a:xfrm>
                      </wpg:grpSpPr>
                      <wps:wsp>
                        <wps:cNvSpPr txBox="1"/>
                        <wps:spPr>
                          <a:xfrm>
                            <a:off x="71640" y="143640"/>
                            <a:ext cx="359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" cy="502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632.5pt;width:39.6pt;height:39.6pt" coordorigin="3051,12650" coordsize="792,792">
                <v:shape id="shape_0" stroked="f" o:allowincell="f" style="position:absolute;left:3164;top:12876;width:565;height:461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51;top:12650;width:791;height:791;mso-wrap-style:none;v-text-anchor:middle;mso-position-horizontal-relative:page;mso-position-vertical-relative:margin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224405</wp:posOffset>
                </wp:positionH>
                <wp:positionV relativeFrom="margin">
                  <wp:posOffset>6238875</wp:posOffset>
                </wp:positionV>
                <wp:extent cx="0" cy="71755"/>
                <wp:effectExtent l="69850" t="15875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491.25pt" to="175.15pt,496.85pt" stroked="t" o:allowincell="f" style="position:absolute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224405</wp:posOffset>
                </wp:positionH>
                <wp:positionV relativeFrom="margin">
                  <wp:posOffset>6812915</wp:posOffset>
                </wp:positionV>
                <wp:extent cx="0" cy="71755"/>
                <wp:effectExtent l="69850" t="15875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536.45pt" to="175.15pt,542.05pt" stroked="t" o:allowincell="f" style="position:absolute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24405</wp:posOffset>
                </wp:positionH>
                <wp:positionV relativeFrom="margin">
                  <wp:posOffset>7386955</wp:posOffset>
                </wp:positionV>
                <wp:extent cx="0" cy="71755"/>
                <wp:effectExtent l="69850" t="15875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581.65pt" to="175.15pt,587.25pt" stroked="t" o:allowincell="f" style="position:absolute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224405</wp:posOffset>
                </wp:positionH>
                <wp:positionV relativeFrom="margin">
                  <wp:posOffset>7960995</wp:posOffset>
                </wp:positionV>
                <wp:extent cx="0" cy="71755"/>
                <wp:effectExtent l="69850" t="15875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626.85pt" to="175.15pt,632.45pt" stroked="t" o:allowincell="f" style="position:absolute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224405</wp:posOffset>
                </wp:positionH>
                <wp:positionV relativeFrom="margin">
                  <wp:posOffset>8535035</wp:posOffset>
                </wp:positionV>
                <wp:extent cx="0" cy="71755"/>
                <wp:effectExtent l="69850" t="15875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672.05pt" to="175.15pt,677.65pt" stroked="t" o:allowincell="f" style="position:absolute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793875</wp:posOffset>
                </wp:positionH>
                <wp:positionV relativeFrom="margin">
                  <wp:posOffset>8606790</wp:posOffset>
                </wp:positionV>
                <wp:extent cx="789940" cy="2876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840" cy="28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иб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25pt;margin-top:677.7pt;width:62.15pt;height:22.6pt;mso-wrap-style:square;v-text-anchor:top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ибель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439670</wp:posOffset>
                </wp:positionH>
                <wp:positionV relativeFrom="margin">
                  <wp:posOffset>8248015</wp:posOffset>
                </wp:positionV>
                <wp:extent cx="502285" cy="0"/>
                <wp:effectExtent l="5080" t="69850" r="635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649.45pt" to="231.6pt,649.45pt" stroked="t" o:allowincell="f" style="position:absolute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32815</wp:posOffset>
                </wp:positionH>
                <wp:positionV relativeFrom="margin">
                  <wp:posOffset>7960995</wp:posOffset>
                </wp:positionV>
                <wp:extent cx="502920" cy="5029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" cy="502920"/>
                          <a:chOff x="0" y="0"/>
                          <a:chExt cx="502920" cy="502920"/>
                        </a:xfrm>
                      </wpg:grpSpPr>
                      <wps:wsp>
                        <wps:cNvSpPr txBox="1"/>
                        <wps:spPr>
                          <a:xfrm>
                            <a:off x="71640" y="143640"/>
                            <a:ext cx="359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" cy="502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626.85pt;width:39.6pt;height:39.6pt" coordorigin="1469,12537" coordsize="792,792">
                <v:shape id="shape_0" stroked="f" o:allowincell="f" style="position:absolute;left:1582;top:12763;width:565;height:461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469;top:12537;width:791;height:791;mso-wrap-style:none;v-text-anchor:middle;mso-position-horizontal-relative:page;mso-position-vertical-relative:margin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35100</wp:posOffset>
                </wp:positionH>
                <wp:positionV relativeFrom="margin">
                  <wp:posOffset>8248015</wp:posOffset>
                </wp:positionV>
                <wp:extent cx="502285" cy="0"/>
                <wp:effectExtent l="0" t="69850" r="508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649.45pt" to="152.5pt,649.45pt" stroked="t" o:allowincell="f" style="position:absolute;flip:x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941955</wp:posOffset>
                </wp:positionH>
                <wp:positionV relativeFrom="margin">
                  <wp:posOffset>7960995</wp:posOffset>
                </wp:positionV>
                <wp:extent cx="502920" cy="502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" cy="502920"/>
                          <a:chOff x="0" y="0"/>
                          <a:chExt cx="502920" cy="502920"/>
                        </a:xfrm>
                      </wpg:grpSpPr>
                      <wps:wsp>
                        <wps:cNvSpPr txBox="1"/>
                        <wps:spPr>
                          <a:xfrm>
                            <a:off x="71640" y="143640"/>
                            <a:ext cx="359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2920" cy="502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5pt;margin-top:626.85pt;width:39.6pt;height:39.6pt" coordorigin="4633,12537" coordsize="792,792">
                <v:shape id="shape_0" stroked="f" o:allowincell="f" style="position:absolute;left:4746;top:12763;width:565;height:461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633;top:12537;width:791;height:791;mso-wrap-style:none;v-text-anchor:middle;mso-position-horizontal-relative:page;mso-position-vertical-relative:margin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219835</wp:posOffset>
                </wp:positionH>
                <wp:positionV relativeFrom="margin">
                  <wp:posOffset>7745730</wp:posOffset>
                </wp:positionV>
                <wp:extent cx="717550" cy="0"/>
                <wp:effectExtent l="0" t="69850" r="508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609.9pt" to="152.5pt,609.9pt" stroked="t" o:allowincell="f" style="position:absolute;flip:x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19835</wp:posOffset>
                </wp:positionH>
                <wp:positionV relativeFrom="margin">
                  <wp:posOffset>7171690</wp:posOffset>
                </wp:positionV>
                <wp:extent cx="717550" cy="0"/>
                <wp:effectExtent l="0" t="69850" r="508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564.7pt" to="152.5pt,564.7pt" stroked="t" o:allowincell="f" style="position:absolute;flip:x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19835</wp:posOffset>
                </wp:positionH>
                <wp:positionV relativeFrom="margin">
                  <wp:posOffset>6597650</wp:posOffset>
                </wp:positionV>
                <wp:extent cx="717550" cy="0"/>
                <wp:effectExtent l="0" t="69850" r="508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519.5pt" to="152.5pt,519.5pt" stroked="t" o:allowincell="f" style="position:absolute;flip:x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439670</wp:posOffset>
                </wp:positionH>
                <wp:positionV relativeFrom="margin">
                  <wp:posOffset>6597650</wp:posOffset>
                </wp:positionV>
                <wp:extent cx="717550" cy="0"/>
                <wp:effectExtent l="0" t="69850" r="508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519.5pt" to="248.55pt,519.5pt" stroked="t" o:allowincell="f" style="position:absolute;flip:x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439670</wp:posOffset>
                </wp:positionH>
                <wp:positionV relativeFrom="margin">
                  <wp:posOffset>7171690</wp:posOffset>
                </wp:positionV>
                <wp:extent cx="717550" cy="0"/>
                <wp:effectExtent l="0" t="69850" r="508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564.7pt" to="248.55pt,564.7pt" stroked="t" o:allowincell="f" style="position:absolute;flip:x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439670</wp:posOffset>
                </wp:positionH>
                <wp:positionV relativeFrom="margin">
                  <wp:posOffset>7745730</wp:posOffset>
                </wp:positionV>
                <wp:extent cx="717550" cy="0"/>
                <wp:effectExtent l="0" t="69850" r="508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609.9pt" to="248.55pt,609.9pt" stroked="t" o:allowincell="f" style="position:absolute;flip:x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994,5582" path="m0,0l1993,0l1993,5581e" stroked="t" o:allowincell="f" style="position:absolute;margin-left:192.1pt;margin-top:468.65pt;width:56.45pt;height:158.15pt;mso-position-horizontal-relative:page;mso-position-vertical-relative:margin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95,5582" path="m1994,0l0,0l0,5581e" stroked="t" o:allowincell="f" style="position:absolute;margin-left:96.05pt;margin-top:468.65pt;width:56.45pt;height:158.15pt;mso-position-horizontal-relative:page;mso-position-vertical-relative:margin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96,800" path="m0,799l1595,799l1595,0e" stroked="t" o:allowincell="f" style="position:absolute;margin-left:203.4pt;margin-top:666.4pt;width:45.15pt;height:22.6pt;mso-position-horizontal-relative:page;mso-position-vertical-relative:margin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96,800" path="m1595,799l0,799l0,0e" stroked="t" o:allowincell="f" style="position:absolute;margin-left:96.05pt;margin-top:666.4pt;width:45.15pt;height:22.6pt;mso-position-horizontal-relative:page;mso-position-vertical-relative:margin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224405</wp:posOffset>
                </wp:positionH>
                <wp:positionV relativeFrom="margin">
                  <wp:posOffset>8893810</wp:posOffset>
                </wp:positionV>
                <wp:extent cx="0" cy="71755"/>
                <wp:effectExtent l="69850" t="15875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700.3pt" to="175.15pt,705.9pt" stroked="t" o:allowincell="f" style="position:absolute;mso-position-horizontal-relative:pag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03015</wp:posOffset>
                </wp:positionH>
                <wp:positionV relativeFrom="margin">
                  <wp:posOffset>7243445</wp:posOffset>
                </wp:positionV>
                <wp:extent cx="3014345" cy="14027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280" cy="140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 – исслед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 – проект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 – констру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 – реализ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 – эксплуат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 – деград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 – модерниз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45pt;margin-top:570.35pt;width:237.3pt;height:110.4pt;mso-wrap-style:square;v-text-anchor:top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 – исслед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 – проект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 – конструир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 – реализац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 – эксплуатац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 – деградац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 – модернизац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Рис. 1. Диаграмма жизненного цикла модел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54" w:top="1134" w:footer="907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Москва -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9:52:00Z</dcterms:created>
  <dc:creator>������� ������ �������������</dc:creator>
  <dc:description/>
  <dc:language>en-US</dc:language>
  <cp:lastModifiedBy>������� ������ �������������</cp:lastModifiedBy>
  <dcterms:modified xsi:type="dcterms:W3CDTF">1996-12-08T21:28:00Z</dcterms:modified>
  <cp:revision>5</cp:revision>
  <dc:subject/>
  <dc:title>������� #2 �� ����</dc:title>
</cp:coreProperties>
</file>