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984548350"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492728818"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1779879357"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98104641"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321486010"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315196925"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025958507"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820276091"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307405424"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2015492114"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923359762"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71512214"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786465071"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946456333"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593734410"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399815792"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2081052551"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94038975"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0774377"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973131424"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488674260"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1732601265"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379108244"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524951951"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547222465"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40299976"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1866176499"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785817310"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328622085"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2115732609"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622238083"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267343866"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813613654"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939301407"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567629432"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342544367"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1368610485"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240112926"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855566985"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623897916"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833084442"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633213137"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785174990"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683953517"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