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186456021"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961479965"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130592736"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575120244"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198829206"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241240516"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801049526"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153585243"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424834973"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028653991"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2044626051"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466876961"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2100806766"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1832004514"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637152671"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256922410"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613874702"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501626132"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718648649"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88498039"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689214975"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2127493976"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963927493"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510222263"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97163900"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601995823"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483866874"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578635692"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272385536"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713605411"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471557105"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2066743463"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2461251"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471695304"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356350560"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905286037"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50275697"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8908564"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580599220"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49404566"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35321050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1970865672"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345643912"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604569023"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