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385843042"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95837732"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1470611707"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723285592"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1566040840"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658439399"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1788249582"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114825782"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1432576261"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434906071"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804846835"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583302606"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863662815"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735952148"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263752174"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964165788"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724961040"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528304378"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1046796300"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710763546"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2033829808"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1212940609"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1452508876"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641360827"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2064138970"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323279439"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557096356"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1962984878"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1124076025"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1142900455"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1852740443"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110185223"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231617403"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1396963440"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1376705032"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1398202331"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108509028"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362693523"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555071125"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1039910788"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926000362"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2143251005"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493937475"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1908042763"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