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544142529"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1558661502"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966368283"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1805130169"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1735459849"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369841137"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357470268"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1048382983"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1390199103"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983744968"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1616448408"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266623253"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1155830988"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1233634229"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609496484"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1383148635"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1777290957"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986375576"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797810201"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119019264"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2107227819"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718274085"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1233822634"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1052204495"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466508897"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941593726"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769086485"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543332339"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1836983948"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771660989"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880586257"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1787539816"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1387144398"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1694906207"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857560779"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178891607"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51786961"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1409661621"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452306140"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2145773838"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2092879323"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526041456"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1466310080"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2012082646"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