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2027490639"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353039876"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1668871113"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217332327"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584343160"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1219059053"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1736880174"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390253829"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652355189"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28797498"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576366379"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943480431"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1807427615"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994215278"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558401621"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1174148963"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1543185712"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1713942017"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1519004203"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1161813991"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1339148416"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1561916983"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1941399238"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1072742507"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657662447"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1147764034"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2071118127"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1654721696"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407849703"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1554803555"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724761601"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1444191865"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1057514084"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732644761"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1241144285"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1942595909"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193882278"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1784506545"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1815110818"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1118248760"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635455915"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84833682"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2104628280"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1918178602"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