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504446856"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1776822273"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1117222741"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222471526"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81492931"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811432206"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125129383"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919777661"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1004195552"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1105113927"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1530033846"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1014841951"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1136266021"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1062401235"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608350083"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1071069830"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479896016"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475313771"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1376108897"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111110520"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1381670443"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1189496673"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1324819239"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1624099413"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1691392887"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1684228730"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582484516"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1922246098"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471452693"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1677594448"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765273173"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381936484"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2116538573"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548170800"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1015020585"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301182379"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78494041"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1729374066"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1290162774"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276598620"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980748751"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505479111"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302502746"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860005214"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