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571800926"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375330199"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942872778"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356572958"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796175124"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685089415"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1917043549"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110598418"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912870071"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1751081741"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687605960"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2081282973"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43441955"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240269239"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742796730"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609856785"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851685626"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1475276431"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991367514"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34817422"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490505298"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1452620410"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861575826"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634419201"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926349974"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138978976"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324459839"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2117432470"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629335465"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911007324"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1165319245"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1116627356"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688395778"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658073474"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159629632"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14076178"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2014674793"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526130672"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514671139"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1530551334"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206901587"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2133363969"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823177207"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1871354446"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