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1906617664"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619399916"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168714378"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