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529950813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2145191008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262316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