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3631644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627833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529921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997120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