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0371137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0492194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622685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29094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