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972336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927597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319048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126038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