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618627290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777463780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0750055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