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1800055468"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1222148769"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511501231"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1055390669"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1691635595"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759228494"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403515100"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