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1724802413"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2081240752"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1566744136"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337234621"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2011081764"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374949710"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172636727"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