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1412361539"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1142266329"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2038668522"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378783057"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1597837834"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2036041881"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1473037138"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1259536074"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786962938"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