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293880468"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2075606001"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1243792821"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06765324"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439116836"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967158561"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450695803"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755264945"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698496362"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