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spacing w:before="240" w:after="60"/>
        <w:rPr/>
      </w:pPr>
      <w:r>
        <w:rPr>
          <w:rFonts w:eastAsia="MS Outlook;Symbol"/>
        </w:rPr>
        <w:t xml:space="preserve">                               </w:t>
      </w:r>
      <w:r>
        <w:rPr>
          <w:rFonts w:cs="Times New Roman" w:ascii="Times New Roman" w:hAnsi="Times New Roman"/>
          <w:sz w:val="32"/>
        </w:rPr>
        <w:t>Программа</w:t>
      </w:r>
    </w:p>
    <w:p>
      <w:pPr>
        <w:pStyle w:val="1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</w:rPr>
        <w:t>По курсу “Основы проектирования и САПР”</w:t>
      </w:r>
    </w:p>
    <w:p>
      <w:pPr>
        <w:pStyle w:val="Style16"/>
        <w:rPr/>
      </w:pPr>
      <w:r>
        <w:rPr/>
        <w:t></w:t>
      </w:r>
      <w:r>
        <w:rPr>
          <w:rFonts w:cs="Times New Roman" w:ascii="Times New Roman" w:hAnsi="Times New Roman"/>
          <w:sz w:val="24"/>
        </w:rPr>
        <w:t>(10 семестр, вечернее отделение)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1.Понятие о системах автоматизированного проектирования(САПР), как разумного сочетания интеллектуальных возможностей человека с формальными функциями ЭВМ.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2.Состав и структура САПР общего типа, виды САПР(межотраслевые, универсальные отраслевые, специализированные САПР проектной организации, индивидуальные для выполнения отдельных видов работ).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3.Классификация по проектируемым задачам: компоновка из готовых элементов и блоков, проектирование по аналогичным объектам, использование принципов и моделей объектов, моделирование по результатам исследований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Основные компоненты САПР в соответствии с видами базового обеспечения: методическое,програмное,техническое,информационное,организационное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5.Интеграция САПР с автоматической системой научно-исследовательских работ(НИР), с автоматической системой управления проектной организации(АСУ), с ситемой управления производством(АСУП)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6.Типовая логическая схема проектирования.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1.Разработка технического задан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2.Формулировка задачи и определение направления поиска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3.Предварительное проектирование и выбор варианта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4.Эскизное проектирование, инженерный синтез проектируемых объектов, их моделирование и оптимизац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5.Оценка полученного проекта и принятие решения о его реализации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6.Техническое проектирование и изготовление рабочей документации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7.Оценка проекта в соответствии с объёмом необходимых работ и принятие решения о возможности его выполнен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8.Уточнение проекта и его коррекция по результатам испытаний экспериментальных образцов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9.Формирование окончательного проектного решен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7.Структурные подсистемы САПР и их свойства.Информационная подсистема. Подсистема поиска решений технической задачи. Подсистема инженерного анализа. Подсистема ведения и изготовления документации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8.Математическое моделирование в проектировании.Виды моделей(функциональные,структурные,имитационные). Математическое обеспечение моделирования проектных организаций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9.Методы прямого проектирования в машиностроении. Метод анализа. Метод синтеза. Обращение к програмному обеспечению проектирован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10.Объёмно-планировочные решения в создании проектной документации. Монтажная схема.Установка и закрепление технологического оборудования. Производственное здание и его рол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11.</w:t>
      </w:r>
      <w:r>
        <w:rPr>
          <w:rFonts w:cs="Times New Roman" w:ascii="Times New Roman" w:hAnsi="Times New Roman"/>
          <w:sz w:val="24"/>
          <w:lang w:val="en-US"/>
        </w:rPr>
        <w:t>Технологическая схема процессов в пределах цеха(производства).Отображение технологической схемы в проектной документ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 xml:space="preserve">12.Расчёт на прочность отдельных элементов технологического оборудования(обечайки,днища,фланцы,люки и т.д.). Методики расчёта.  </w:t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 xml:space="preserve">                   </w:t>
      </w:r>
      <w:r>
        <w:rPr>
          <w:rFonts w:eastAsia="MS Outlook;Symbol"/>
        </w:rPr>
        <w:t xml:space="preserve">   </w:t>
      </w:r>
    </w:p>
    <w:sectPr>
      <w:type w:val="nextPage"/>
      <w:pgSz w:w="11906" w:h="16838"/>
      <w:pgMar w:left="1797" w:right="992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MS Outlook;Symbol" w:hAnsi="MS Outlook;Symbol" w:eastAsia="Times New Roman" w:cs="MS Outlook;Symbol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</w:pPr>
    <w:rPr>
      <w:rFonts w:ascii="MS Outlook;Symbol" w:hAnsi="MS Outlook;Symbol" w:cs="MS Outlook;Symbol"/>
      <w:b/>
      <w:kern w:val="2"/>
      <w:sz w:val="28"/>
    </w:rPr>
  </w:style>
  <w:style w:type="paragraph" w:styleId="3">
    <w:name w:val="заголовок 3"/>
    <w:basedOn w:val="Style16"/>
    <w:next w:val="Style16"/>
    <w:qFormat/>
    <w:pPr>
      <w:keepNext w:val="true"/>
      <w:spacing w:before="240" w:after="60"/>
    </w:pPr>
    <w:rPr>
      <w:rFonts w:ascii="MS Outlook;Symbol" w:hAnsi="MS Outlook;Symbol" w:cs="MS Outlook;Symbo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1:22:00Z</dcterms:created>
  <dc:creator>Остап</dc:creator>
  <dc:description/>
  <dc:language>en-US</dc:language>
  <cp:lastModifiedBy>Alex</cp:lastModifiedBy>
  <dcterms:modified xsi:type="dcterms:W3CDTF">1999-12-21T20:56:00Z</dcterms:modified>
  <cp:revision>3</cp:revision>
  <dc:subject/>
  <dc:title>????????????????????????????????????????</dc:title>
</cp:coreProperties>
</file>