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ind w:left="283" w:firstLine="426"/>
        <w:jc w:val="center"/>
        <w:rPr>
          <w:b/>
          <w:b/>
          <w:sz w:val="36"/>
        </w:rPr>
      </w:pPr>
      <w:r>
        <w:rPr>
          <w:b/>
          <w:sz w:val="36"/>
        </w:rPr>
        <w:t>Описание алгоритма решения.</w:t>
      </w:r>
    </w:p>
    <w:p>
      <w:pPr>
        <w:pStyle w:val="Normal"/>
        <w:ind w:firstLine="426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26"/>
        <w:jc w:val="both"/>
        <w:rPr/>
      </w:pPr>
      <w:r>
        <w:rPr/>
        <w:t>Суть процедуры, генерирующей ход компьютера в зависимости от позиции на доске состоит в следующем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 для каждой шашки комп., может ли она что-то побить. Если да - то на п.6 , если нет - то на п.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одить шашкой с максимальным удалением от начальной линии так, чтобы она не попала под бой (такие ходы не всегда есть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ходов по п.2 нет - ходить шашкой с минимальным удалением от начальной линии (там моих шашек больше и больше вероятность простого обмена, а не жертвования моей шашки, под «моей» здесь и далее понимается шашка компьютера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соответсвующие изменения в массив расположения шашек и вывести его на экр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ец хода. Передать ход челове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бить. Правила шашек не допускают другого хода, если моя шашка может что-то бить. Внести соответсвующие изменения в массив расположения шашек и вывести его на экр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рить, можно ли еще что-то побить той шашкой, которой мы только что били. Если можно - на п.6., если нельзя - на п.4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Несмотря на то, что этот алгоритм является далеко не самым лучшим с точки зрения стратегии (следует иметь в виду, что в нем опущены несущественные детали, например, проверка возможности хода вообще (если все мои шашки заперты, то я проиграл)), он тем не менее позволяет играть компьютеру на уровне 8-9 летнего ребенка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Существует несколько путей улучшения приведенного алгоритма, но  доработка потребовала бы увеличения текста программы приблизительно на 50%, а улучшение игры было бы не очень заметно. Поэтому остановимся на приведенном алгоритме, так как он является одним из лучших с точки зрения соотношения затрат времени на написание программы и качеством игры.</w:t>
      </w:r>
    </w:p>
    <w:sectPr>
      <w:type w:val="nextPage"/>
      <w:pgSz w:w="11906" w:h="16838"/>
      <w:pgMar w:left="1797" w:right="1797" w:gutter="0" w:header="0" w:top="1440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36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3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20:15:00Z</dcterms:created>
  <dc:creator>Иванов</dc:creator>
  <dc:description/>
  <dc:language>en-US</dc:language>
  <cp:lastModifiedBy>Иванов</cp:lastModifiedBy>
  <cp:lastPrinted>1998-12-25T09:15:00Z</cp:lastPrinted>
  <dcterms:modified xsi:type="dcterms:W3CDTF">1998-12-25T06:17:00Z</dcterms:modified>
  <cp:revision>3</cp:revision>
  <dc:subject/>
  <dc:title>3</dc:title>
</cp:coreProperties>
</file>