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уев. Язык программирования Turbo Pascal 6.0.- М.: Унитех, 1992.- 29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вгаль С.И., Сбитнев А.И. Персональные ЭВМ: Турбо - Паскаль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7</w:t>
      </w:r>
      <w:r>
        <w:rPr/>
        <w:t>.0, Объектное программирование.- Киев: Довгаль,1995. - 32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паншенков А.М., Епаншенков В.А. Программирование в среде </w:t>
      </w:r>
      <w:r>
        <w:rPr>
          <w:lang w:val="en-US"/>
        </w:rPr>
        <w:t>TURBO PASCAL 7.0</w:t>
      </w:r>
      <w:r>
        <w:rPr/>
        <w:t>.- М.: Диалог - МИФИ, 1996.- 28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урбо Паскаль 7.0 - К.: Торгово - издательское бюро </w:t>
      </w:r>
      <w:r>
        <w:rPr>
          <w:lang w:val="en-US"/>
        </w:rPr>
        <w:t>BHV</w:t>
      </w:r>
      <w:r>
        <w:rPr/>
        <w:t>, 1995 - 44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3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1:28:00Z</dcterms:created>
  <dc:creator>Иванов</dc:creator>
  <dc:description/>
  <dc:language>en-US</dc:language>
  <cp:lastModifiedBy>Иванов</cp:lastModifiedBy>
  <dcterms:modified xsi:type="dcterms:W3CDTF">1998-12-24T20:50:00Z</dcterms:modified>
  <cp:revision>3</cp:revision>
  <dc:subject/>
  <dc:title>6</dc:title>
</cp:coreProperties>
</file>