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4"/>
        </w:rPr>
      </w:pPr>
      <w:r>
        <w:rPr>
          <w:sz w:val="24"/>
        </w:rPr>
        <w:t>Уважаемые господа, члены государственной аттестационной комиссии.</w:t>
      </w:r>
    </w:p>
    <w:p>
      <w:pPr>
        <w:pStyle w:val="TextBodyIndent"/>
        <w:jc w:val="both"/>
        <w:rPr/>
      </w:pPr>
      <w:r>
        <w:rPr>
          <w:sz w:val="24"/>
        </w:rPr>
        <w:t>Вашему вниманию представляется дипломный проект, который называется «Разработка системы по сбору информации о доходах физических лиц для формирования налоговых документов и отчетности в налоговую службу по объединению Сургутгазпром». Данная разработка была выполнена по заказу Производственно Технического Управления СургутГазЭнергоРемНаладка.</w:t>
      </w:r>
    </w:p>
    <w:p>
      <w:pPr>
        <w:pStyle w:val="TextBodyIndent"/>
        <w:jc w:val="both"/>
        <w:rPr/>
      </w:pPr>
      <w:r>
        <w:rPr>
          <w:sz w:val="24"/>
        </w:rPr>
        <w:t>Сургутгазпром был создан более двадцати лет назад в 19</w:t>
      </w:r>
      <w:r>
        <w:rPr>
          <w:sz w:val="24"/>
          <w:lang w:val="en-US"/>
        </w:rPr>
        <w:t>7</w:t>
      </w:r>
      <w:r>
        <w:rPr>
          <w:sz w:val="24"/>
        </w:rPr>
        <w:t>7 году. Первоначальное его название было Дирекция строящихся газопроводов, позднее СургутТрансГаз и в 1992 СургутГазПром . За двадцать два года он разросся до огромного объединения состоящего из 25 крупных подразделений. Объемы добычи превысили 3800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аза.</w:t>
      </w:r>
    </w:p>
    <w:p>
      <w:pPr>
        <w:pStyle w:val="TextBodyIndent"/>
        <w:jc w:val="both"/>
        <w:rPr/>
      </w:pPr>
      <w:r>
        <w:rPr>
          <w:sz w:val="24"/>
        </w:rPr>
        <w:t xml:space="preserve">Актуальность представляемой разработки вызвана прежде всего тем, что на сегодняшний день крупные объединения и предприятия столкнулись с некоторыми проблемами, касающимися производства отчетов в ГНИ, так как ныне действующее законодательство требует чтобы все предприятия с численностью работающих свыше 100 человек предоставляли данные о доходах своих работников на магнитных носителях, в строго оговоренном формате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 моему мнению это требование налоговой вызвано, скорее всего, осознанием преимуществ использования компьютеров при работе с данными. Самые главные из них - возможность оперативного контроля и поиска информ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анная разработка изначально задумывалась, как программа, выполняющая это требование законодательства, однако в последствии тема данного проекта несколько расширилась и на сегодняшний момент звучит так: Система </w:t>
      </w:r>
      <w:r>
        <w:rPr>
          <w:rFonts w:cs="Times New Roman" w:ascii="Times New Roman" w:hAnsi="Times New Roman"/>
          <w:color w:val="FFFFFF"/>
          <w:sz w:val="24"/>
          <w:lang w:eastAsia="ru-RU"/>
        </w:rPr>
        <w:t>автоматизирующая работу отдела налоговой политики, отдела ОТиЗ предприятия «СургутГазПром» и бухгалтерий его подразделений в области отчетности с заработной платы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FFFFFF"/>
          <w:sz w:val="24"/>
          <w:lang w:eastAsia="ru-RU"/>
        </w:rPr>
      </w:pPr>
      <w:r>
        <w:rPr>
          <w:rFonts w:cs="Times New Roman" w:ascii="Times New Roman" w:hAnsi="Times New Roman"/>
          <w:color w:val="FFFFFF"/>
          <w:sz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FFFFFF"/>
          <w:sz w:val="24"/>
          <w:lang w:eastAsia="ru-RU"/>
        </w:rPr>
      </w:pPr>
      <w:r>
        <w:rPr>
          <w:rFonts w:cs="Times New Roman" w:ascii="Times New Roman" w:hAnsi="Times New Roman"/>
          <w:color w:val="FFFFFF"/>
          <w:sz w:val="24"/>
          <w:lang w:eastAsia="ru-RU"/>
        </w:rPr>
        <w:t>Необходимость собственной разработки вызвана:</w:t>
      </w:r>
    </w:p>
    <w:p>
      <w:pPr>
        <w:pStyle w:val="Normal"/>
        <w:numPr>
          <w:ilvl w:val="0"/>
          <w:numId w:val="4"/>
        </w:numPr>
        <w:rPr/>
      </w:pPr>
      <w:r>
        <w:rPr>
          <w:color w:val="FFFFFF"/>
          <w:sz w:val="24"/>
          <w:lang w:eastAsia="ru-RU"/>
        </w:rPr>
        <w:t>Специфичностью организации предприятия. (Это большим объем информации и территориальная распределенность)</w:t>
      </w:r>
    </w:p>
    <w:p>
      <w:pPr>
        <w:pStyle w:val="Normal"/>
        <w:numPr>
          <w:ilvl w:val="0"/>
          <w:numId w:val="4"/>
        </w:numPr>
        <w:rPr/>
      </w:pPr>
      <w:r>
        <w:rPr>
          <w:color w:val="FFFFFF"/>
          <w:sz w:val="24"/>
          <w:lang w:eastAsia="ru-RU"/>
        </w:rPr>
        <w:t>Применяемой СУБД для расчета заработной платы. (</w:t>
      </w:r>
      <w:r>
        <w:rPr>
          <w:color w:val="FFFFFF"/>
          <w:sz w:val="24"/>
          <w:lang w:val="en-US" w:eastAsia="ru-RU"/>
        </w:rPr>
        <w:t xml:space="preserve">FoxPro </w:t>
      </w:r>
      <w:r>
        <w:rPr>
          <w:color w:val="FFFFFF"/>
          <w:sz w:val="24"/>
          <w:lang w:eastAsia="ru-RU"/>
        </w:rPr>
        <w:t>просто не в состоянии вести единую базу данных по всему объединению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FFFF"/>
          <w:sz w:val="24"/>
          <w:lang w:eastAsia="ru-RU"/>
        </w:rPr>
        <w:t>Возможной интеграцией системы с уже существующими на предприятии программными комплексами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jc w:val="both"/>
        <w:rPr/>
      </w:pPr>
      <w:r>
        <w:rPr>
          <w:sz w:val="24"/>
          <w:u w:val="single"/>
        </w:rPr>
        <w:t>Система имеет следующие основные возможности</w:t>
      </w:r>
      <w:r>
        <w:rPr>
          <w:sz w:val="24"/>
          <w:u w:val="single"/>
          <w:lang w:val="en-US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37" w:hanging="437"/>
        <w:jc w:val="both"/>
        <w:rPr>
          <w:sz w:val="24"/>
        </w:rPr>
      </w:pPr>
      <w:r>
        <w:rPr>
          <w:sz w:val="24"/>
        </w:rPr>
        <w:t>Сбор информации о доходах физических лиц по всему объединению (при этом под сбором понимается импорт информации непосредственно из баз данных АРМов заработная плата работающих в подразделениях, как с использованием локальной сети, так прием файлов через электронную почту или магнитный носитель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37" w:hanging="437"/>
        <w:jc w:val="both"/>
        <w:rPr/>
      </w:pPr>
      <w:r>
        <w:rPr>
          <w:sz w:val="24"/>
        </w:rPr>
        <w:t>Проверка правильности расчета подоходного налога (Собранная информация необходима и достаточна для проведения проверки подоходного налога. По моему мнению трудно переоценить важность этого режима, который гарантирует нам выявление всех ошибок и неточностей в расчете подоходного налога до подачи отчетов в ГНИ, что, уменьшает вероятность таких неприятных последствий, как штрафы и пени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37" w:hanging="437"/>
        <w:jc w:val="both"/>
        <w:rPr>
          <w:sz w:val="24"/>
        </w:rPr>
      </w:pPr>
      <w:r>
        <w:rPr>
          <w:sz w:val="24"/>
        </w:rPr>
        <w:t>Формирование отчетов в ГНИ РФ (Ради чего, собственно и задумывалась система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37" w:hanging="437"/>
        <w:jc w:val="both"/>
        <w:rPr>
          <w:sz w:val="24"/>
        </w:rPr>
      </w:pPr>
      <w:r>
        <w:rPr>
          <w:sz w:val="24"/>
        </w:rPr>
        <w:t>Формирование отчетов в отдел организации труда и заработной платы (Во время разработки системы была выявлена потребность этого отдела в отчетности с заработной платы,. Так как данная разработка имеет более удобный интерфейс, обладает возможностью прямого доступа к базам данных в подразделениях, а так же ведет единую базу по всему объединению, было решено расширить ее возможности в области предоставления отчетов в отдел ОТиЗ)</w:t>
      </w:r>
      <w:r>
        <w:rPr>
          <w:sz w:val="24"/>
          <w:lang w:val="en-US"/>
        </w:rPr>
        <w:t>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Перспективы разработки:</w:t>
      </w:r>
    </w:p>
    <w:p>
      <w:pPr>
        <w:pStyle w:val="TextBodyIndent"/>
        <w:jc w:val="both"/>
        <w:rPr/>
      </w:pPr>
      <w:r>
        <w:rPr>
          <w:sz w:val="24"/>
        </w:rPr>
        <w:t>На данный момент существует потребность планового отдела в отчетах с заработной платы. По причинам, аналогичным, что и в случает с отделом ОТиЗ, принято решение об удовлетворении этой потребности, путем доработки данного проекта.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На слайде сбор информации я постарался продемонстрировать процесс пополнения собственной базы данных системы информацией из АРМов заработная плата.</w:t>
      </w:r>
    </w:p>
    <w:p>
      <w:pPr>
        <w:pStyle w:val="TextBodyIndent"/>
        <w:jc w:val="both"/>
        <w:rPr/>
      </w:pPr>
      <w:r>
        <w:rPr>
          <w:sz w:val="24"/>
        </w:rPr>
        <w:t>Обратите внимание на этом видеокадре приведена структура подразделений и их рабочих мест расчетчиков. К каждому рабочему месту необходимо прописать полный сетевой путь к базе данных.</w:t>
      </w:r>
    </w:p>
    <w:p>
      <w:pPr>
        <w:pStyle w:val="TextBodyIndent"/>
        <w:jc w:val="both"/>
        <w:rPr/>
      </w:pPr>
      <w:r>
        <w:rPr>
          <w:sz w:val="24"/>
        </w:rPr>
        <w:t>Следующая последовательность видеокадров иллюстрирует процесс добавления данных в таблицу шкалы подоходного налога, и так же данных о произведенных начислениях по работающим.</w:t>
      </w:r>
    </w:p>
    <w:p>
      <w:pPr>
        <w:pStyle w:val="TextBodyIndent"/>
        <w:jc w:val="both"/>
        <w:rPr/>
      </w:pPr>
      <w:r>
        <w:rPr>
          <w:sz w:val="24"/>
        </w:rPr>
        <w:t>Во время пополнения данных о начислениях, удержаниях, которые предполагают большой объем информации система выводит видеоролик копирования и сообщение о текущей выполняемой операции (чистка баз, выборка данных и т.д.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Данная система снабжена информационно-справочной службой, обеспечивающей корректное функционирование, удобную работу пользователя, обладающей достаточной гибкостью для перенастройки под изменяющееся законодательство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правочники разделяются на три основные категрии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правочники по работающему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правочники обеспечивающие расчет подоходного налога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лассификаторы (справочник областей, видов документов, цехов, участков и т.д.)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данный момент мы можем наблюдать на экране работу системы по вызову таблицы кодов начислений.</w:t>
      </w:r>
    </w:p>
    <w:p>
      <w:pPr>
        <w:pStyle w:val="TextBodyIndent"/>
        <w:jc w:val="both"/>
        <w:rPr/>
      </w:pPr>
      <w:r>
        <w:rPr>
          <w:sz w:val="24"/>
        </w:rPr>
        <w:t>Основным справочником системы является справочник лицевых счетов, в котором собраны данные об всех начислениях и удержаниях по работникам за все периоды. Пользователь может открыть его для любого промежутка времени и табельных номеров сгруппированным по работникам и периодам расчета, как и показано на экране. Для более детального просмотра информации по табельному номеру за какой-либо месяц, необходимо всего лишь два раза щелкнуть на строке с ним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Как я уже упоминал режим проверки подоходного налога является одним из наиболее важнейших в системе. Продолжительность его выполнения может занимать до 5 минут на подразделение в зависимости от объема обрабатываемой информации. Как мы видим в результате получаем таблицу с физическими лицами по которым обнаружено отклонение в расчете подоходного налога. При этом в соответствии со стандартными принятыми в бухгалтерии отклонения со знаком (-) показываются в столбце красного цвета, со знаком (+) синего.</w:t>
      </w:r>
    </w:p>
    <w:p>
      <w:pPr>
        <w:pStyle w:val="TextBodyIndent"/>
        <w:jc w:val="both"/>
        <w:rPr/>
      </w:pPr>
      <w:r>
        <w:rPr>
          <w:sz w:val="24"/>
        </w:rPr>
        <w:t>Данный список подлежит сдаче в бухгалтерию подразделения для доудержания или возврата налог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Конечной целью работы с базой данных является производство отчетности. Представляемая система в состоянии подготовить отчеты в ГНИ РФ и отдел организации труда и заработной платы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ГНИ РФ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логовая карточка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чет об итоговых суммах доходов и подоходном налоге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естр сведений о доходах физических лиц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писок работников с прогрессивным налогообложением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правка о доходах физического лица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Файл на магнитный носитель.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Я хотел бы продемонстрировать вам режим формирования реестра сведений о доходах физических лиц. Сформированный файл вы можете посмотреть в приложении №2 к дипломной записк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ОТиЗ система производит следующие отчеты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Состав зарплаты согласно классификаторов должностей, кодов по начислению, категорий персонала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став зарплаты по цехам и участкам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чет по составу ФЗП ФМП и прочих фондов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вод по начислениям с отображением балансовых счетов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вод по отпускам и отгулам;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 xml:space="preserve">И прочие отчеты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Обратите внимание на демонстрацию отчета по численности и заработной плате. Разработанная система может производить отчетность в виде графиков отражающих динамику изменения показателей, подобная возможность может очень пригодится руководителем в оценке текущего положения дел в данной области, помочь в выработке решения.</w:t>
      </w:r>
    </w:p>
    <w:p>
      <w:pPr>
        <w:pStyle w:val="TextBodyIndent"/>
        <w:jc w:val="both"/>
        <w:rPr/>
      </w:pPr>
      <w:r>
        <w:rPr>
          <w:sz w:val="24"/>
        </w:rPr>
        <w:t>Так же на этом слайде показан свод по зарплате с разбивкой по кодам начисле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будущем система будет производить отчеты также и для планового отдел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Представляемая разработка обладает развитым аппаратом системных и сервисных функций</w:t>
      </w:r>
      <w:r>
        <w:rPr>
          <w:sz w:val="24"/>
          <w:lang w:val="en-US"/>
        </w:rPr>
        <w:t xml:space="preserve"> </w:t>
      </w:r>
      <w:r>
        <w:rPr>
          <w:sz w:val="24"/>
        </w:rPr>
        <w:t>обеспечивающих выполнение всех необходимых операций по настройке системы и обслуживанию базы данных, а так же удобство работы пользовател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 обслуживающих функций стоит упомянуть две основных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индексацию базы данных и ее резервное копирование.</w:t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 настроечных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4"/>
          <w:u w:val="single"/>
        </w:rPr>
      </w:pPr>
      <w:r>
        <w:rPr>
          <w:sz w:val="24"/>
        </w:rPr>
        <w:t>Установка путей доступа к АРМам заработная плата (В данный момент мы можем наблюдать видеокадр иллюстрирующий ее работу)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4"/>
          <w:u w:val="single"/>
        </w:rPr>
      </w:pPr>
      <w:r>
        <w:rPr>
          <w:sz w:val="24"/>
        </w:rPr>
        <w:t>Установка паролей и прав доступа (Так как информация о заработной плате в газпроме имеет статус конфиденциальной, разработка снабжена целой системой паролей, у каждого из которых свой уровень доступа. Пароль и имя пользователя запрашиваются при входе в систему. А в данный момент мы можем наблюдать форму его установки.).</w:t>
      </w:r>
    </w:p>
    <w:p>
      <w:pPr>
        <w:pStyle w:val="TextBodyIndent"/>
        <w:jc w:val="both"/>
        <w:rPr/>
      </w:pPr>
      <w:r>
        <w:rPr>
          <w:sz w:val="24"/>
        </w:rPr>
        <w:t>Все вышеперечисленные функции доступны только при входе в систему  под именем и по паролю Администратор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Теперь о функциях, обеспечивающих удобство работы пользователя, это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Функция выбора текущего подразделения. (Для удобства просмотра основные справочники показывают информацию только по текущему подразделению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Блокнот (На экране монитора в данный момент представлена форма его работы)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у и такие полезные мелочи как, калькулятор и календарь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нформация о средствах разработки и продукте:</w:t>
      </w:r>
    </w:p>
    <w:p>
      <w:pPr>
        <w:pStyle w:val="TextBodyIndent"/>
        <w:jc w:val="both"/>
        <w:rPr/>
      </w:pPr>
      <w:r>
        <w:rPr>
          <w:sz w:val="24"/>
        </w:rPr>
        <w:t xml:space="preserve">Данный проект выполнен в среде разработки </w:t>
      </w:r>
      <w:r>
        <w:rPr>
          <w:sz w:val="24"/>
          <w:lang w:val="en-US"/>
        </w:rPr>
        <w:t>Delphi 4</w:t>
      </w:r>
      <w:r>
        <w:rPr>
          <w:sz w:val="24"/>
        </w:rPr>
        <w:t xml:space="preserve">, с использованием современной СУБД </w:t>
      </w:r>
      <w:r>
        <w:rPr>
          <w:sz w:val="24"/>
          <w:lang w:val="en-US"/>
        </w:rPr>
        <w:t xml:space="preserve">InterBase </w:t>
      </w:r>
      <w:r>
        <w:rPr>
          <w:sz w:val="24"/>
        </w:rPr>
        <w:t>версии 5.0;</w:t>
      </w:r>
    </w:p>
    <w:p>
      <w:pPr>
        <w:pStyle w:val="TextBodyIndent"/>
        <w:jc w:val="both"/>
        <w:rPr/>
      </w:pPr>
      <w:r>
        <w:rPr>
          <w:sz w:val="24"/>
        </w:rPr>
        <w:t xml:space="preserve">Для его работы заказчику необходимо установить на компьютер </w:t>
      </w:r>
      <w:r>
        <w:rPr>
          <w:sz w:val="24"/>
          <w:lang w:val="en-US"/>
        </w:rPr>
        <w:t xml:space="preserve">Windows 95/98/NT, </w:t>
      </w:r>
      <w:r>
        <w:rPr>
          <w:sz w:val="24"/>
        </w:rPr>
        <w:t>и также иметь сеть под эту же систему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тоимость разработки составляет 68 тысяч рублей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настоящее время система находится в промышленной эксплуатаци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jc w:val="both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</w:rPr>
        <w:t>Заключение</w:t>
      </w:r>
    </w:p>
    <w:p>
      <w:pPr>
        <w:pStyle w:val="TextBodyIndent"/>
        <w:ind w:left="720" w:hanging="0"/>
        <w:jc w:val="both"/>
        <w:rPr>
          <w:i/>
          <w:i/>
          <w:sz w:val="24"/>
          <w:lang w:val="en-US"/>
        </w:rPr>
      </w:pPr>
      <w:r>
        <w:rPr>
          <w:sz w:val="24"/>
        </w:rPr>
        <w:t>Внедрение данного проекта позволяет</w:t>
      </w:r>
      <w:r>
        <w:rPr>
          <w:sz w:val="24"/>
          <w:lang w:val="en-US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37" w:hanging="437"/>
        <w:jc w:val="both"/>
        <w:rPr/>
      </w:pPr>
      <w:r>
        <w:rPr>
          <w:sz w:val="24"/>
        </w:rPr>
        <w:t>Значительно упростить и ускорить процесс подготовки отчетов (практически можно получить все отчеты за один, два дня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37" w:hanging="437"/>
        <w:jc w:val="both"/>
        <w:rPr>
          <w:sz w:val="24"/>
        </w:rPr>
      </w:pPr>
      <w:r>
        <w:rPr>
          <w:sz w:val="24"/>
        </w:rPr>
        <w:t>Повысить качество отчетности и соответственно снизить вероятность штраф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37" w:hanging="437"/>
        <w:jc w:val="both"/>
        <w:rPr>
          <w:sz w:val="24"/>
        </w:rPr>
      </w:pPr>
      <w:r>
        <w:rPr>
          <w:sz w:val="24"/>
        </w:rPr>
        <w:t>Получить новые виды отчет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37" w:hanging="437"/>
        <w:jc w:val="both"/>
        <w:rPr>
          <w:sz w:val="24"/>
        </w:rPr>
      </w:pPr>
      <w:r>
        <w:rPr>
          <w:sz w:val="24"/>
        </w:rPr>
        <w:t>Получить общую картину о заработной  плате в объединении.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i/>
      <w:sz w:val="22"/>
      <w:lang w:eastAsia="ru-RU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52"/>
    </w:rPr>
  </w:style>
  <w:style w:type="character" w:styleId="WW8NumSt7z0">
    <w:name w:val="WW8NumSt7z0"/>
    <w:qFormat/>
    <w:rPr>
      <w:rFonts w:ascii="Monotype Sorts" w:hAnsi="Monotype Sorts" w:cs="Monotype Sorts"/>
      <w:sz w:val="6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73" w:leader="dot"/>
      </w:tabs>
      <w:spacing w:lineRule="auto" w:line="360"/>
      <w:ind w:left="198" w:hanging="0"/>
    </w:pPr>
    <w:rPr>
      <w:rFonts w:ascii="Arial" w:hAnsi="Arial" w:cs="Arial"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rFonts w:ascii="Arial" w:hAnsi="Arial" w:cs="Arial"/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 w:before="240" w:after="0"/>
      <w:ind w:firstLine="720"/>
      <w:jc w:val="both"/>
    </w:pPr>
    <w:rPr>
      <w:rFonts w:ascii="Arial" w:hAnsi="Arial" w:cs="Arial"/>
      <w:sz w:val="24"/>
      <w:lang w:eastAsia="ru-RU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120" w:after="0"/>
      <w:ind w:firstLine="567"/>
      <w:jc w:val="center"/>
    </w:pPr>
    <w:rPr>
      <w:rFonts w:ascii="Arial" w:hAnsi="Arial" w:cs="Arial"/>
      <w:i/>
      <w:sz w:val="28"/>
      <w:lang w:eastAsia="ru-RU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0"/>
      <w:ind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0-17T16:25:00Z</dcterms:created>
  <dc:creator>Andrey Lyashenko</dc:creator>
  <dc:description/>
  <dc:language>en-US</dc:language>
  <cp:lastModifiedBy>Геттих М.В.</cp:lastModifiedBy>
  <dcterms:modified xsi:type="dcterms:W3CDTF">1990-10-22T08:43:00Z</dcterms:modified>
  <cp:revision>29</cp:revision>
  <dc:subject/>
  <dc:title>Уважаемые господа, члены государственной аттестационной комиссии</dc:title>
</cp:coreProperties>
</file>