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 xml:space="preserve">Реценз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дипломный проект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Arial" w:ascii="Arial" w:hAnsi="Arial"/>
        </w:rPr>
        <w:br/>
        <w:t xml:space="preserve">студента Омского Государственного Технического Университета </w:t>
        <w:br/>
        <w:t xml:space="preserve">Геттих Максима Владимирович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азработка системы по сбору информации о доходах физических лиц для формирования налоговых документов и отчетности для налоговой службы по объединению Сургутгазпром"</w:t>
      </w:r>
      <w:r>
        <w:rPr>
          <w:b/>
          <w:i/>
          <w:sz w:val="32"/>
          <w:lang w:val="en-US"/>
        </w:rPr>
        <w:t>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Arial" w:ascii="Arial" w:hAnsi="Arial"/>
          <w:sz w:val="24"/>
        </w:rPr>
        <w:t xml:space="preserve">Рецензируемая работа представлена в виде пояснительной записки, рекламного листа и демонстрационной версии программного обеспечения. Пояснительная записка изложена на </w:t>
      </w:r>
      <w:r>
        <w:rPr>
          <w:rFonts w:cs="Arial" w:ascii="Arial" w:hAnsi="Arial"/>
          <w:sz w:val="24"/>
          <w:lang w:val="en-US"/>
        </w:rPr>
        <w:t>116</w:t>
      </w:r>
      <w:r>
        <w:rPr>
          <w:rFonts w:cs="Arial" w:ascii="Arial" w:hAnsi="Arial"/>
          <w:sz w:val="24"/>
        </w:rPr>
        <w:t xml:space="preserve"> листах. Стандарты оформления технической документации соблюдены. Пояснительная записка изложена качественно, написана технически грамотным языком. Замечаний по оформлению пояснительной записки нет. </w:t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а дипломного проекта является актуальной, так как в настоящее время на предприятии идет процесс комплексной автоматизации хозяйственной деятельности.</w:t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 предложенном дипломном проекте разработана система, проводящая автоматизацию большого участка бухгалтерского учета, документооборота предприятия, позволившая значительно сократить необходимое время на производство отчетности, поднять качество отчетов. 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Arial" w:ascii="Arial" w:hAnsi="Arial"/>
          <w:sz w:val="24"/>
        </w:rPr>
        <w:t>К достоинствам дипломного проекта необходимо отнести практическую направленность работы и грамотное использование дипломником средств современных компьютеров при решении поставленной задачи.</w:t>
      </w:r>
    </w:p>
    <w:p>
      <w:pPr>
        <w:pStyle w:val="TextBodyIndent"/>
        <w:spacing w:before="240" w:after="0"/>
        <w:rPr/>
      </w:pPr>
      <w:r>
        <w:rPr/>
        <w:t xml:space="preserve">Рецензируемый дипломный проект отвечает требованиям к дипломным проектам и достоин оценки </w:t>
      </w:r>
      <w:r>
        <w:rPr>
          <w:i/>
        </w:rPr>
        <w:t>отлично</w:t>
      </w:r>
      <w:r>
        <w:rPr/>
        <w:t>, а Геттих М.В. – присвоения квалификации инженера-системотехник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цензент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альник цеха автоматизации производственно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зяйственной деятельности ПТП СГЭРН</w:t>
        <w:tab/>
        <w:t xml:space="preserve">       </w:t>
        <w:tab/>
        <w:tab/>
        <w:tab/>
        <w:tab/>
        <w:t>Мисик В.М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8:37:00Z</dcterms:created>
  <dc:creator>Ермоленко Павел Сергеевич</dc:creator>
  <dc:description/>
  <dc:language>en-US</dc:language>
  <cp:lastModifiedBy>Геттих М.В.</cp:lastModifiedBy>
  <cp:lastPrinted>1999-10-15T11:58:00Z</cp:lastPrinted>
  <dcterms:modified xsi:type="dcterms:W3CDTF">1990-10-20T04:10:00Z</dcterms:modified>
  <cp:revision>11</cp:revision>
  <dc:subject/>
  <dc:title>Рецнзия на дипломный проект.</dc:title>
</cp:coreProperties>
</file>