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769660179"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307689639"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2060857513"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396503946"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663695846"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1136871155"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284010659"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205735116"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