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289137287"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799413574"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2012960686"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994421825"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1753018992"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93677239"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1333290526"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1928177011"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