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14411837"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1801446112"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1617190169"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1617771425"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278129561"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2006555799"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112074768"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415855672"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