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1756511926"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632217489"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1966775178"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1040221158"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290357683"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960730485"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