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1662099205"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23202165"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478866017"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1674465491"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1253430853"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341379636"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