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ind w:firstLine="630"/>
        <w:jc w:val="center"/>
        <w:rPr>
          <w:lang w:val="en-GB"/>
        </w:rPr>
      </w:pPr>
      <w:r>
        <w:rPr>
          <w:lang w:val="en-GB"/>
        </w:rPr>
        <w:t>Приложения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int OpenProject (void);   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int OpenProject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{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OPENFILENAME of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char OpenName [122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char szFile[256]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z1[129]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zFileTitle[256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*szFilter = new char[256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56, szFilter, 25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zFile[0] = '\0'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memset (&amp;ofn, 0, sizeof(OPENFILENAM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lStructSize = sizeof(OPENFILENAM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hwndOwner = hWn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lpstrFilter = szFilter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nFilterIndex = 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lpstrFile = szFi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nMaxFile = sizeof(sz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lpstrFileTitle = szFileTit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nMaxFileTitle = sizeof(szFileTit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Flags = OFN_FILEMUSTEXIS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lpstrTitle = new char[5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1,(char*)ofn.lpstrTitle, 5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lpstrDefExt = "pjt"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if (!bOpenAfterDir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if (!GetOpenFileName(&amp;ofn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ToolBar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trcpy (szCurrentProjec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trlwr(strcat (Mystrtok(szFile + ofn.nFileOffset, "."), ".pjt")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trcpy (szProjectDirectory,sz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zProjectDirectory[ofn.nFileOffset] = '\0'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ProjectFlags = new ProjectFlag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CurrentProject = new ProjectStatus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NewCurrentProject = new PJT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strcpy(OpenName,strlwr(szFil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ProjectFlags = new ProjectFlag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CurrentProject = new ProjectStatus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NewCurrentProject = new PJT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 xml:space="preserve">strcat (sz1, szCurrentProject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strcpy(OpenName,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szFilter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(char *)ofn.lpstrTit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nt 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(rc = OpenProjectFunct (OpenName)) == CE_NOPROJECT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delete 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delete Project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delete New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return 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rc &amp; CE_NODATABA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return 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stroyMenu (hmenuMai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Main = LoadMenu (hinstResource, "MAINMENU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Project = GetSubMenu (hmenuMain, 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Adjust = GetSubMenu (hmenuMain, 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Database = GetSubMenu (hmenuMain, 2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Study = GetSubMenu (hmenuMain, 3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Evaluate = GetSubMenu (hmenuMain, 4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Options = GetSubMenu (hmenuMain, 5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Window = GetSubMenu(hmenuMain, 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etMenu (hMainWnd, hmenuMai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rawMenuBar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endMessage (hMDIClient, WM_MDISETMENU, FALS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</w:t>
      </w:r>
      <w:r>
        <w:rPr>
          <w:lang w:val="en-GB"/>
        </w:rPr>
        <w:t>MAKELPARAM (hmenuMain, GetSubMenu (hmenuMain, WINDOWMENU)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BYTE flg = NewCurrentProject-&gt;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lg &amp;= 3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(flg &lt; FL_PHASE2) || strcmp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Options, ID_O_PHASE2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(flg &lt; FL_TOUGHT) || strcmp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Study, ID_S_PHASE2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Study, ID_S_ANALYZE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flg &lt; FL_TOUGHT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nt Condition = TL_ANALI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((RTButton)(ExpekTools-&gt;firstThat(TestFncn, Condition))).ChangeButtonState(DISAB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Evaluate, 0, MF_GRAYED | MF_BYPOSI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Evaluate, 1, MF_GRAYED | MF_BYPOSI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flg &lt; FL_BUILT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Study, 0, MF_BYPOSITION | MF_GRAYED); // Standards popup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trcmp 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nableMenuItem (hmenuAdjust, ID_P_MODIFYCLS,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nableMenuItem (hmenuAdjust, ID_P_MODIFYCLS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(!strcmp(CurrentProject-&gt;ProjectTask, "Classification")) 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xtern BOOL isPhase2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xtern int Ph2Range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sPhase2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Ph2Ranges = 1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 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xtern BOOL isPhase2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sPhase2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rojectFlags-&gt;NeedToDouble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InTable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BOOL CreateProject (void);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CreateProject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BOOL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*sztmp = new char [128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sz1 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sz2 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rojectFlags = new ProjectFlag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urrentProject = new ProjectStatus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ewCurrentProject = new PJTStru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GetProjectName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Project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New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lPrj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RusResour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W_CREAT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ENGLISHHEL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ARPROC lpProjectDialog =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akeProcInstance((int (PASCAL *)()) ProjectDlgProc,hIns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RC = DialogBox(hinstResource, (LPSTR) "CREATE_PROJECT", hWnd, lpProjectDialog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reeProcInstance (lpProjectDialog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opI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nRC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Project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New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lPrj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OpenProjectDatabase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Project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New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PXPswDel (szPsw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lPrj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rojectFlags-&gt;TableIsVali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umOfClasses = 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trcmp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CreateProjectClasses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NumOfClasses = 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clClasses-&gt;Clear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Project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NewCurrent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Tab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lete Record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PXPswDel (szPsw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lPrj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ndards = new ClassLis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2, szDB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tmp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CurrentProject-&gt;ReqName, strcat(Mystrtok (sztmp, "."), ".tpt"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CurrentProject-&gt;StdName, strcat(Mystrtok (sztmp, "."), ".std"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rojectFlags-&gt;TemplateIsValid = CreateDemandTemplat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ProjectFlags-&gt;Template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strcpy (CurrentProject-&gt;ProjectState, "Buil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Old2New (NewCurrentProject, 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 = new TSTCList ("", FALSE, Classes, NumOfClasses, Record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AdjustResults (Result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ndards-&gt;Init(strcat(sz1,szCurrentProjec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Demands-&gt;GetCount () !=0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trcmp (CurrentProject-&gt;ProjectState, "Built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ditStandards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stroyMenu (hmenuMai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Main = LoadMenu (hinstResource, "MAINMENU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Project = GetSubMenu (hmenuMain, 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Adjust = GetSubMenu (hmenuMain, 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Database = GetSubMenu (hmenuMain, 2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Study = GetSubMenu (hmenuMain, 3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Evaluate = GetSubMenu (hmenuMain, 4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Options = GetSubMenu (hmenuMain, 5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hmenuWindow = GetSubMenu(hmenuMain, 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tMenu (hWnd, hmenuMai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rawMenuBar (h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MDIClient, WM_MDISETMENU, FALS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AKELPARAM (hmenuMain, GetSubMenu (hmenuMain, WINDOWMENU)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trcmp 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nableMenuItem (hmenuAdjust, ID_P_MODIFYCLS,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nableMenuItem (hmenuAdjust, ID_P_MODIFYCLS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// **********************************************************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(!strcmp(CurrentProject-&gt;ProjectTask, "Classification")) 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nableMenuItem (hmenuOptions, ID_O_PHASE2,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nableMenuItem (hmenuStudy, ID_S_PHASE2,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nableMenuItem (hmenuStudy, ID_S_ANALYZE,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xtern BOOL isPhase2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xtern int Ph2Range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sPhase2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Ph2Ranges = 1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 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xtern BOOL isPhase2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sPhase2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nableMenuItem (hmenuOptions, ID_O_PHASE2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nableMenuItem (hmenuStudy, ID_S_PHASE2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nableMenuItem (hmenuStudy, ID_S_ANALYZE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// **********************************************************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rojectFlags-&gt;NeedToDouble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Columns[0] = pColumns[1] = pColumns[2] = NULL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Columns[0] = nColumns[1] = nColumns[2]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aveProject (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BYTE flg = NewCurrentProject-&gt;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lg &amp;= 3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Options, ID_O_PHASE2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Study, ID_S_PHASE2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Study, ID_S_ANALYZE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Adjust, ID_P_MODIFYCLS, MF_GRAY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Evaluate, 0, MF_GRAYED | MF_BYPOSI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Evaluate, 1, MF_GRAYED | MF_BYPOSI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 xml:space="preserve">EnableMenuItem (hmenuStudy, 0, MF_BYPOSITION | MF_GRAYED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flg &gt; FL_BUILDING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 xml:space="preserve">EnableMenuItem (hmenuStudy, 0, MF_BYPOSITION | MF_ENABLED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flg &gt; FL_BUILT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EnableMenuItem (hmenuEvaluate, 0, MF_ENABLED | MF_BYPOSI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EnableMenuItem (hmenuEvaluate, 1, MF_ENABLED | MF_BYPOSI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(flg &gt; FL_BUILT) &amp;&amp; !strcmp 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EnableMenuItem (hmenuStudy, ID_S_ANALYZE,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EnableMenuItem (hmenuStudy, ID_S_PHASE2,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void CloseProjectChoice (void);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void CloseProjectChoice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CloseProject (szCurrentProject)) 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elete ProjectFlag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void SaveProject (char *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SaveProject (char *ProjectNam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tmp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1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2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44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endMessage (hIndicationBarWnd, WM_STARTPROCESS, 0, (LPARAM)(LPSTR) szRCSTR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2, szDB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tmp, ProjectNam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ystrtok (sztmp, ".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OOL bflag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able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emands-&gt;Get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SaveSTCFile (strcat(sz2, strcat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>
          <w:lang w:val="en-GB"/>
        </w:rPr>
        <w:t>(Mystrtok(CurrentProject-&gt;ObjectsName, "."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".stc")))) bflag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PROCESS, 51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strcmp (CurrentProject-&gt;ProjectState, "Building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aveTPTFile (strcat (sz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strcat (Mystrtok (CurrentProject-&gt;ReqName, "."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".tpt")))) bflag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PROCESS, 81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SavePJTFile (strcat (sz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strcat (Mystrtok(ProjectName, "."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".pjt")))) bflag =   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SendMessage (hIndicationBarWnd, WM_PROCESS, 10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rojectFlags-&gt;TemplateModified = ProjectFlags-&gt;Table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able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emands-&gt;Release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SendMessage (hIndicationBarWnd, WM_END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turn bflag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hanging="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void DeleteProject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void DeleteProject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OPENFILENAME of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char szFile[256]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szFileTitle[256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*szFilter = new char[256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56, szFilter, 25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szFile[0] = '\0'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memset (&amp;ofn, 0, sizeof(OPENFILENAM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lStructSize = sizeof(OPENFILENAM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hwndOwner = hWn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lpstrFilter = szFilter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nFilterIndex = 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lpstrFile = szFi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nMaxFile = sizeof(sz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lpstrFileTitle = szFileTit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nMaxFileTitle = sizeof(szFileTit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Flags = OFN_HIDEREADONLY |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</w:t>
      </w:r>
      <w:r>
        <w:rPr>
          <w:lang w:val="en-GB"/>
        </w:rPr>
        <w:t>OFN_PATHMUSTEXIST | OFN_FILEMUSTEXIS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ofn.lpstrTitle = new char[5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55, (char*)ofn.lpstrTitle, 5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ofn.lpstrDefExt = "pjt"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if (!GetOpenFileName(&amp;ofn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return 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strcpy (szCurrentProjec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trlwr(strcat (Mystrtok(szFile + ofn.nFileOffset, "."), ".pjt")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szFile[ofn.nFileOffset] = '\0'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strcpy (szProjectDirectory, sz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1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2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elPrj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void ModifyDB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void ModifyDB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nt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 xml:space="preserve">int nLock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Lock = Table-&gt;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Table-&gt;Destroy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Table-&gt;GetSTC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18, 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MessageBox (hWnd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NULL, MB_OK | MB_ICONHA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Table-&gt;Lock += n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OrgRegNumber = Table-&gt;GetRegFields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OrgFieldNumber = Table-&gt;GetCou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ndards-&gt;Ge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RusResour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W_FEATUR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ENGLISHHEL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ARPROC lpCreateStcProc = MakeProcInstance((int (PASCAL *)()) CreateStcDlgProc,hIns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RC = DialogBox(hinstResource, (LPSTR) "CREATESTC", hWnd, lpCreateStc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reeProcInstance (lpCreateStc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opI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(!nRC) || (!ProjectFlags-&gt;NeedToDoubl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nLock = Table-&gt;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Destroy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Lock += n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ReleaseSTC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rojectFlags-&gt;TableModifie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ProjectFlags-&gt;NeedToDoubl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oubleDB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Renumber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Sav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nLock = Table-&gt;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Destroy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Lock += n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Table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void ModifyDemands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void ModifyDemands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nt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ProjectFlags-&gt;TemplateModifi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!SaveTPTFile (CurrentProject-&gt;ReqNam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return 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rojectFlags-&gt;Template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Demands-&gt;Get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mands-&gt;Creat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RusResour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elpStack-&gt;PushInt (ID_W_DEMAND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ENGLISHHEL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ARPROC lpCreateTptProc = MakeProcInstance((int (PASCAL *)()) CreateTptDlgProc,hIns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RC = DialogBox(hinstResource, (LPSTR) "CREATETPT", hWnd, (DLGPROC) lpCreateTpt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reeProcInstance (lpCreateTpt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elpStack-&gt;PopI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#if defined (DEMO_RECORD) || defined (DEMO_PLAY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-&gt;Destroy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Old2New (NewCurrentProject, 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#endif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nRC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Demands-&gt;GetCount() == 0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Demands-&gt;Sav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Demands-&gt;Save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trcmp (CurrentProject-&gt;ProjectState, "Building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rcpy (CurrentProject-&gt;ProjectState, "Buil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EnableMenuItem (hmenuStudy, 0, MF_BYPOSITION | MF_ENABLE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PROJECTCHANGESTATE, FL_BUILT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-&gt;Destroy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Old2New (NewCurrentProject, 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void ModifyClasses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void ModifyClasses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nt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BOOL            bOpene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lClasses-&gt;Get (Classes, NumOf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ndards-&gt;Ge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-&gt;Ge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RusResour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W_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ENGLISHHEL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ARPROC lpCreateClassesProc = MakeProcInstance((int (PASCAL *)()) ClassesDlgProc,hIns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RC = DialogBox(hinstResource, (LPSTR) "CLASSLIST_DIALOG", hWnd, lpCreateClasses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reeProcInstance (lpCreateClasses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opI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#if defined (DEMO_PLAY) || defined (DEMO_RECOR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clClasse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andard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#endif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nRC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clClasse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andard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ndards-&gt;UpdateClasses (cl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-&gt;UpdateClasses (cl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lClasses-&gt;Save (Classes, NumOf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Table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OrgFieldNumber = Results-&gt;GetCount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OrgRegNumber = Results-&gt;GetRegFields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51, 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STARTPROCESS, 0, (LONG) szRCSTR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bOpened = hDataBa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if (bOpen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MDIClient, WM_MDIDESTROY, hDataBase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 xml:space="preserve">UpdateWindow (hMDIClient);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nt old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oldLock = Results-&gt;Loc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lete Result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 = new TSTCList ("",FALSE, Classes, NumOfClasses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Tab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Table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-&gt;Lock = oldLock+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-&gt;Renumber (cl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sz1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Mystrtok(sz1, "."), ".db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unsigned *crsln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startPercentage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endPercentage = 10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crslnk = CreateCrossLinks (TRUE, Result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DoRestruct (sz1, Results, crslnk, Results-&gt;GetCount () + 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delete crsln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delete pColumns[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delete pColumns[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delete pColumns[2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pColumns[0] = pColumns[1] = pColumns[2] = NULL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 xml:space="preserve">nColumns[0] = nColumns[1] = nColumns[2] = 0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if (bOpen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MainWnd, WM_COMMAND, ID_D_OPEN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 xml:space="preserve">}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sults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ndards-&gt;Sav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lClasse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ndard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END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aveProject (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int OpenProjectFunct (char *)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int OpenProjectFunct (char *ProjectNam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ILE *fi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tmp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1[121], sz2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CurrentFont[LF_FACESIZE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nt nRC = CE_SUCCES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Mystrtok (ProjectName, "."), ".pj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IsFileExist (ProjectNam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extern BOOL CheckProjectFile(char *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if(!CheckProjectFile(ProjectName)) 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mess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(hinstResource, STR99, mess, sizeof(mess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MessageBox(hWnd, mess, NULL, MB_OK | MB_ICONHA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(file = fopen (ProjectName, "rb")) == NULL) 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ReadOldPJT (fil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ReadNewPJT (fil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fclose (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Old2New (NewCurrentProject, 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OpenAfterSaveAs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Psw, sz1Psw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XPswAdd (szPsw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trcmp (CurrentProject-&gt;ProjectStatus, "Private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rcpy (CurrentProject-&gt;Password, szPsw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strcmp (CurrentProject-&gt;ProjectStatus, "Private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EnterPassword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XPswAdd (CurrentProject-&gt;Passwor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Psw,CurrentProject-&gt;Passwor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PXPswAdd ("Password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Psw,"Password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RCSTR1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oadString (hinstResource, STR43,szRCSTR1, sizeof (szRCSTR1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STARTPROCESS, 0, (LPARAM)(LPSTR) szRCSTR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umOfClasses = 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strcmp 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fread (&amp;NumOfClasses, sizeof (NumOfClasses), 1, file) != 1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fclose (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 xml:space="preserve">SendMessage (hIndicationBarWnd, WM_ENDPROCESS, 0, 0l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for (int nI = 0; nI &lt; NumOfClasses; n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Classes[nI] = new char[5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if (fread (Classes[nI], 51, 1, file) != 1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fclose (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END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endMessage (hIndicationBarWnd, WM_PROCESS, 6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read (szDBDirectory, sizeof(szDBDirectory), 1, 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fread (&amp;nClmns, sizeof (nClmns), 1, file) != 1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Clmns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nt Widt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BOOL Visib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nClmns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</w:t>
      </w:r>
      <w:r>
        <w:rPr>
          <w:lang w:val="en-GB"/>
        </w:rPr>
        <w:t>pClmns = new COLUMN[nClmns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for (int nI = 0; nI &lt; nClmns; n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fread (&amp;Width, sizeof (Width), 1, 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pClmns[nI].nWidth = Widt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fread (&amp;Visible, sizeof (Visible), 1, 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pClmns[nI].bVisible = Visib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PROCESS, 8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fread (szCurrentFont, sizeof (szCurrentFont), 1, file)!=1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CurrentFont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strcmp (szCurrentFont, "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rcpy (MainFontRec.lfFaceName, szCurrentFon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strcmp(CurrentProject-&gt;ProjectStatus, "Private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Psw, CurrentProject-&gt;Passwor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Psw, "Password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RC = CheckingExistenc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nRC &amp; CE_NODATABA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25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MessageBox (hWnd, szRCSTR, 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 xml:space="preserve">UpdateWindow (hMainWnd);        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RESTORE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(nRC &amp; CE_NOTEMPLATE) &amp;&amp; strcmp (CurrentProject-&gt;ProjectState, "Building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26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MessageBox (hWnd, szRCSTR, 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RESTOREPROCESS, 0,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trcpy (CurrentProject-&gt;ProjectState, "Building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nRC &amp; CE_NORESULTS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27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MessageBox (hWnd, szRCSTR, 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RESTORE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(nRC &amp; CE_NOSTANDARDS) &amp;&amp; (!strcmp (CurrentProject-&gt;ProjectStat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"Tought") || !strcmp (CurrentProject-&gt;ProjectState, "Phase 2")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28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MessageBox (hWnd, szRCSTR, 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RESTORE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trcpy (CurrentProject-&gt;ProjectState, "Buil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(!(nRC &amp; CE_NOTEMPLATE)) &amp;&amp; !strcmp (CurrentProject-&gt;ProjectStat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"Building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1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29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_SA_ATT,szRCSTR1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if (MessageBox (GetFocus(), szRCSTR,szRCSTR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</w:t>
      </w:r>
      <w:r>
        <w:rPr>
          <w:lang w:val="en-GB"/>
        </w:rPr>
        <w:t>MB_YESNO | MB_ICONQUESTION) == IDYES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trcpy (CurrentProject-&gt;ProjectState, "Buil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 xml:space="preserve">SendMessage (hIndicationBarWnd, WM_RESTOREPROCESS, 0, 0l);                  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 xml:space="preserve">}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(!(nRC &amp; CE_NOSTANDARDS)) &amp;&amp; !strcmp (CurrentProject-&gt;ProjectStat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"Built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1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_SA_ATT,szRCSTR1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30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if (MessageBox (GetFocus()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</w:t>
      </w:r>
      <w:r>
        <w:rPr>
          <w:lang w:val="en-GB"/>
        </w:rPr>
        <w:t>szRCSTR1, MB_YESNO | MB_ICONQUESTION) == IDYES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trcpy (CurrentProject-&gt;ProjectState, "Tough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RESTORE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close (fi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PROCESS, 1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CheckingWritable (nRC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szRCSTR[2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LoadString (hinstResource, STR98, 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MessageBox (GetFocus (),szRCSTR, NULL, MB_ICONHAND | MB_OK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 xml:space="preserve">SendMessage (hIndicationBarWnd, WM_ENDPROCESS,0,0l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 xml:space="preserve">return CE_NOPROJECT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}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tmp, CurrentProject-&gt;ObjectsNam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Mystrtok(sztmp, ".")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strcpy (sz2, szDBDirectory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able = new TSTCList (strcat(sz2, sztmp)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sults = new TSTCList ("", FALSE, Classes, NumOfClasses, Tab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Mystrtok (sz1, ".")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 = new TSTCList (sz1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(nRC &amp; CE_NOSTRUCTURE) &amp;&amp; !(nRC &amp; CE_NODATABAS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opy (Records, Tab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(nRC &amp; CE_NOSTRUCTURE) &amp;&amp; (nRC &amp; CE_NODATABAS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if (!strcmp (CurrentProject-&gt;ProjectState, "Phase 2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witch (CheckPhase2 (sz1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OK_PH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MISSING_PH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BAD_PH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52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MessageBox (GetFocus (), szRCSTR, 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RESTORE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DeletePhase2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trcpy (CurrentProject-&gt;ProjectState, "Tough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if (!strcmp (CurrentProject-&gt;ProjectState, "Tought") ||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!strcmp (CurrentProject-&gt;ProjectState, "Phase 2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witch (CheckStandards (sz1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OK_ST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BAD_ST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31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MessageBox (GetFocus (), szRCSTR, 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RESTORE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DeleteStandards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trcpy (CurrentProject-&gt;ProjectState, "Buil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if (!(nRC &amp; CE_NODATABAS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CheckingDB (sz2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endMessage (hIndicationBarWnd, WM_END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SendMessage (hIndicationBarWnd, WM_DELAYPROCESS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8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MessageBox (GetFocus ()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MB_OK | MB_ICONHA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UpdateWindow (hMainW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 xml:space="preserve">SendMessage (hIndicationBarWnd, WM_RESTOREPROCESS, 0, 0l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nRC = nRC | CE_NODATABA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rojectFlags-&gt;Table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rojectFlags-&gt;Template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ndards = new ClassLis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ndards-&gt;Init(strcat (sz1, szCurrentProjec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ndards-&gt;Ge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strcmp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 = new TReqList (strcat (sz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CurrentProject-&gt;ReqName), NumOf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 = new TReqList (strcat (sz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CurrentProject-&gt;ReqNam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rojectFlags-&gt;ResultsNeedSave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rojectFlags-&gt;NowCreat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Records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OrgRegNumber = Records-&gt;GetRegFields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if (!(nRC &amp; CE_NOPROJECT) &amp;&amp; !(nRC &amp; CE_NODATABAS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 CompareStructures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unsigned *crsln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BOOL            bOpene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Mystrtok (strcat (sz1, szCurrentProject), ".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bOpened = hDataBa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if (bOpen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MDIClient, WM_MDIDESTROY, hDataBase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crslnk = CreateCrossLinks (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DoRestruct (sz1, Results, crslnk, Records-&gt;GetRegFields () + 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delete crsln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if (bOpen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MainWnd, WM_COMMAND, ID_D_OPEN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(nRC &amp; CE_NOTEMPLATE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RecreateDemands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andards-&gt;UpdateStructur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if (!Standards-&gt;Save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 xml:space="preserve">{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rcpy (CurrentProject-&gt;ProjectState, "Building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Records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Records-&gt;GetSTC ()) return (nRC | CE_NODATABA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-&gt;Renumber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Records-&gt;SaveSTC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CE_NOPROJEC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SendMessage (hIndicationBarWnd, WM_PROCESS, 14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Old2New (NewCurrentProject, 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turn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BOOL CreateDemandTemplate (void)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CreateDemandTemplate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nt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1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Mystrtok (sz1, ".")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strcmp (CurrentProject-&gt;ProjectTask, "Classification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 = new TReqList (sz1, NumOf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 = new TReqList (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emands-&gt;Creat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RusResour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elpStack-&gt;PushInt (ID_W_DEMAND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ENGLISHHEL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ARPROC lpCreateTptProc = MakeProcInstance((int (PASCAL *)()) CreateTptDlgProc,hIns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RC = DialogBox(hinstResource, (LPSTR) "CREATETPT", hWnd, (DLGPROC) lpCreateTpt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reeProcInstance (lpCreateTpt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elpStack-&gt;PopI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rojectFlags-&gt;TemplateModified =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nRC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Demands-&gt;GetCount () == 0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Demand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trcmp (CurrentProject-&gt;ProjectState, "Building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strcpy (CurrentProject-&gt;ProjectState, "Built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mand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turn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BOOL CreateProjectClasses (void)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CreateProjectClasses (vo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nt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RusResours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W_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ushInt (ID_ENGLISHHEL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ARPROC lpCreateClassesProc = MakeProcInstance((int (PASCAL *)()) ClassesDlgProc,hIns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RC = DialogBox(hinstResource, (LPSTR) "CLASSLIST_DIALOG", hWnd, lpCreateClasses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reeProcInstance (lpCreateClasses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opI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nRC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for (int i = 0; i &lt; clClasses-&gt;GetCount (); 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lasses[i] = new char[5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clClasses-&gt;Save (Classes, NumOfClass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</w:t>
      </w:r>
      <w:r>
        <w:rPr>
          <w:lang w:val="en-GB"/>
        </w:rPr>
        <w:t>clClasses-&gt;Release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BOOL CreateDBStructure (char *)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CreateDBStructure (char *ATableNam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nt nRC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szAlpha[122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sztmp [122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har sz1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Alpha, ATableNam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Mystrtok (szAlpha, ".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tmp, szAlpha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tmp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Table = new TSTCList (sztmp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Table-&gt;Create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</w:t>
      </w:r>
      <w:r>
        <w:rPr>
          <w:lang w:val="en-GB"/>
        </w:rPr>
        <w:t>if (RusResourse)    HelpStack-&gt;PushInt (ID_W_FEATURE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else    HelpStack-&gt;PushInt (ID_ENGLISHHEL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ARPROC lpCreateStcProc = MakeProcInstance((int (PASCAL *)()) CreateStcDlgProc,hIns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nRC = DialogBox(hinstResource, (LPSTR) "CREATESTC", hWnd, lpCreateStc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FreeProcInstance (lpCreateStcProc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HelpStack-&gt;PopIn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nRC)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Table-&gt;Renumber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Alpha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if (!SaveSTCFile (szAlpha))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rcat (Mystrtok(sz1, ".")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cords = new TSTCList (sz1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opy (Records, Tab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b/>
          <w:lang w:val="en-GB"/>
        </w:rPr>
        <w:t xml:space="preserve">BOOL UseExistingTable (char *) (void) (Project.h </w:t>
      </w:r>
      <w:r>
        <w:rPr>
          <w:rFonts w:eastAsia="Wingdings" w:cs="Wingdings" w:ascii="Wingdings" w:hAnsi="Wingdings"/>
          <w:b/>
          <w:lang w:val="en-GB"/>
        </w:rPr>
        <w:t>à</w:t>
      </w:r>
      <w:r>
        <w:rPr>
          <w:b/>
          <w:lang w:val="en-GB"/>
        </w:rPr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UseExistingTable (char *ATableNam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Alpha[122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tmp[1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ar sz1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ABLEHANDLE tmpTblHandl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Alpha, ATableNam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ystrtok (szAlpha, ".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CheckingDB (szAlpha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szAlpha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!IsFileExist (szAlpha))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able = new TSTCList (szAlpha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py (sz1, szProjectDirectory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sz1, szCurrentProjec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rcat (Mystrtok(sz1, "."), ".stc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cords = new TSTCList (sz1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opy (Records, Tabl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rojectFlags-&gt;Table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22"/>
        <w:bidi w:val="0"/>
        <w:ind w:firstLine="630"/>
        <w:rPr/>
      </w:pPr>
      <w:r>
        <w:rPr/>
        <w:t>BOOL FAR PASCAL _export CreateSTCDlgProc</w:t>
        <w:br/>
        <w:t xml:space="preserve">(HWND hDlg, UINT msg, WPARAM wParam, LONG lParam) (void) (Project.h </w:t>
      </w:r>
      <w:r>
        <w:rPr>
          <w:rFonts w:eastAsia="Wingdings" w:cs="Wingdings" w:ascii="Wingdings" w:hAnsi="Wingdings"/>
        </w:rPr>
        <w:t>à</w:t>
      </w:r>
      <w:r>
        <w:rPr/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FAR PASCAL _export CreateStcDlgProc (HWND 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UINT messag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WPARAM wParam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PARAM lParam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tic int nCurrTyp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tic int nCurrPo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tic BOOL Modifie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tic HPEN hBlackPen, hWhitePe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tic HBRUSH hNormBrush, hSelBrush, hBrus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tic char szRCSTR1[2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tatic char szRCSTR2[2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witch (messag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RBUTTONDBLCLK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WORD w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w = wParam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f ((w &amp; MK_CONTROL) &amp;&amp; (w &amp; MK_SHIFT))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INITDIALOG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eckRadioButton (hDlg, ID_STC_REGFLD, ID_STC_IMP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>
          <w:lang w:val="en-GB"/>
        </w:rPr>
        <w:t>ID_STC_REGFL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Type = 2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 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(LPARAM)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 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 LB_SETHORIZONTALEX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100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SETHORIZONTALEX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100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Table-&gt;GotoFirst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for (int nJ = 0; nJ &lt; Table-&gt;GetNumOfFields(); nJ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(*Table)[nJ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STC_CHARLIST, LB_INSERT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nJ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(LONG) Table-&gt;GetFieldName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Timer (hDlg, 1, 1000, NUL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LoadString (hinstResource, STR9,szRCSTR1, sizeof (szRCSTR1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LoadString (hinstResource, STR10,szRCSTR2, sizeof (szRCSTR2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hBlackPen = GetStockObject(BLACK_PE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hWhitePen = GetStockObject(WHITE_PE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hNormBrush = CreateSolidBrush (GetSysColor(COLOR_WINDOW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hSelBrush = CreateSolidBrush (GetSysColor (COLOR_HIGHL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ProjectFlags-&gt;NeedToDouble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ase WM_TIMER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f (Modified &amp;&amp; (Table-&gt;GetState() != 2) 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har sztemp[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GetDlgItemText (hDlg, ID_STC_EDITFIELD, sztemp, 2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if (!strcmp(sztemp, szRCSTR2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SetDlgItemText (hDlg, ID_STC_EDITFIELD, szRCSTR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SetDlgItemText (hDlg, ID_STC_EDITFIELD, szRCSTR2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if (SendDlgItemMessage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>
          <w:lang w:val="en-GB"/>
        </w:rPr>
        <w:t>ID_STC_LISTVAL, LB_GETCOUNT, 0, 0l) &lt; 2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EnableWindow (GetDlgItem (hDlg, ID_STC_DELVAL)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EnableWindow (GetDlgItem (hDlg, ID_STC_DELVAL)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MEASUREITEM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MEASUREITEMSTRUCT *mis = (MEASUREITEMSTRUCT *) lParam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witch (mis-&gt;Ct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CHAR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is-&gt;itemHeight = 14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DRAWITEM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DRAWITEMSTRUCT *disCtl = (DRAWITEMSTRUCT *)lParam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witch (disCtl-&gt;Ct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CHAR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disCtl-&gt;itemState &amp; ODS_SELECT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hBrush = hSelBrus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BkColor (disCtl-&gt;hDC,GetSysColor(COLOR_HIGHL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hBrush = hNormBrus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BkColor (disCtl-&gt;hDC, GetSysColor(COLOR_WINDOW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FillRect (disCtl-&gt;hDC, &amp;(disCtl-&gt;rcItem), hBrush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OLORREF crColor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(((*Table)[disCtl-&gt;itemID]) == NULL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disCtl-&gt;itemState &amp; ODS_SELECT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rColor = GetSysColor (COLOR_HIGHLIGHTTEX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witch (Table-&gt;GetState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case 1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rColor = RGB (0,0,255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case 0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rColor = RGB (0,0,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case 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rColor = RGB (255,0,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TextColor (disCtl-&gt;hDC, crColor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buf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 xml:space="preserve">disCtl-&gt;itemID, (LONG) szbuf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xtTextOut (disCtl-&gt;hDC, disCtl-&gt;rcItem.lef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disCtl-&gt;rcItem.top, ETO_CLIPPE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&amp;(disCtl-&gt;rcItem), szbuf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strlen (szbuf), NUL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disCtl-&gt;itemState &amp; ODS_FOCUS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rawFocusRect(disCtl-&gt;hDC, &amp;(disCtl-&gt;rcItem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COMMAN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witch (wParam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CHAR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char sztmp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case LBN_SELCHANG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nCurrPos = 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if ((*Table)[nCurrPos] == NULL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EnableWindow (GetDlgItem (hDlg, ID_STC_EDITFIELD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</w:t>
      </w:r>
      <w:r>
        <w:rPr>
          <w:lang w:val="en-GB"/>
        </w:rPr>
        <w:t>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EnableWindow (GetDlgItem (hDlg, ID_STC_DELFIELD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</w:t>
      </w:r>
      <w:r>
        <w:rPr>
          <w:lang w:val="en-GB"/>
        </w:rPr>
        <w:t>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DlgItemMessage (hDlg, ID_STC_LIST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RESETCON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0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tDlgItemText (hDlg, ID_STC_EDITFIELD, szRCSTR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tDlgItemText (hDlg, ID_STC_MIN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tDlgItemText (hDlg, ID_STC_MAX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tDlgItemText (hDlg, ID_STC_VALNAME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tDlgItemText (hDlg, ID_STC_FLDNAM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</w:t>
      </w:r>
      <w:r>
        <w:rPr>
          <w:lang w:val="en-GB"/>
        </w:rPr>
        <w:t>Table-&gt;GetFieldName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witch (Table-&gt;GetFieldType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case 0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SendMessage (hDlg, WM_COMMAN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ID_STC_ENUM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for (int nJ = 0; nJ &lt; Table-&gt;GetNumOfValues(); nJ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Table-&gt;GotoVal (nJ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SendDlgItemMessage(hDlg, ID_STC_LIST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INSERT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nJ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(LONG) Table-&gt;GetValue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SendDlgItemMessage (hDlg, ID_STC_LIST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case 1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SendMessage (hDlg, WM_COMMAN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ID_STC_NUM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char szNum[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sprintf(szNum, "%g",Table-&gt;GetMin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 xml:space="preserve">SetDlgItemText (hDlg, ID_STC_MINVAL, szNum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sprintf(szNum, "%g",Table-&gt;GetMax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 xml:space="preserve">SetDlgItemText (hDlg, ID_STC_MAXVAL, szNum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case 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SendMessage (hDlg, WM_COMMAN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ID_STC_REG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FLDNAM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 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har sztmp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har sztmp1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CHANG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STC_FLDNAME, sztmp, 128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STC_CHARLIST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</w:t>
      </w:r>
      <w:r>
        <w:rPr>
          <w:lang w:val="en-GB"/>
        </w:rPr>
        <w:t>SendDlgItemMessage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</w:t>
      </w:r>
      <w:r>
        <w:rPr>
          <w:lang w:val="en-GB"/>
        </w:rPr>
        <w:t>(LONG) sztmp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SETFOCUS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DlgItemMessage (hDlg, ID_STC_FLDNAME, EM_SET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0, MAKELPARAM (0, -1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REGFL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eckRadioButton (hDlg, ID_STC_REGFLD, ID_STC_IMP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>
          <w:lang w:val="en-GB"/>
        </w:rPr>
        <w:t>ID_STC_REGFL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RESETCON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(LONG)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IN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AX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Type = 2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NUMFL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eckRadioButton (hDlg, ID_STC_REGFLD, ID_STC_IMP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>
          <w:lang w:val="en-GB"/>
        </w:rPr>
        <w:t>ID_STC_NUMFL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Type = 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RESETCON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(LONG)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IN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AX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ENUMFL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eckRadioButton (hDlg, ID_STC_REGFLD, ID_STC_IMP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>
          <w:lang w:val="en-GB"/>
        </w:rPr>
        <w:t>ID_STC_ENUMFL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RESETCON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(LONG)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IN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AX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Type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IMPFL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eckRadioButton (hDlg, ID_STC_REGFLD, ID_STC_IMPFL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</w:t>
      </w:r>
      <w:r>
        <w:rPr>
          <w:lang w:val="en-GB"/>
        </w:rPr>
        <w:t>ID_STC_IMPFL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RESETCON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(LONG)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IN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AX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Type = 3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ADDFIEL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tmp 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Pos = SendMessage (GetDlgItem (hDlg, ID_STC_CHARLIS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AddField (hDlg, nCurrType, nCurrPos, FALSE)) 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temp 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GetDlgItemText (hDlg, ID_STC_FLDNAME, sztemp, 128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Pos = SendMessage (GetDlgItem (hDlg, ID_STC_CHARLIS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INSERTSTRING, nCurrPos, (LONG) szte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CurrPos + 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RESETCON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(LONG)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IN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MAXVAL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VALNAME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EDITFIELD, szRCSTR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ProjectFlags-&gt;NeedToDouble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odified =   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DELFIEL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Pos = SendMessage (GetDlgItem (hDlg, ID_STC_CHARLIS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 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CurrPos, (LONG) sz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 (sz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(*Table)[nCurrPos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Table-&gt;SetState (2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ProjectFlags-&gt;NeedToDouble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EDITFIELD, szRCSTR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 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CurrPos + 1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MAKELPARAM (0, LBN_SELCHANG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EDITFIEL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Typ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Pos = SendMessage (GetDlgItem (hDlg, ID_STC_CHARLIS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CHARLIST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CurrPos, (LONG) sz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 (sz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(*Table)[Table-&gt;GetNumberByName(sz)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Type = Table-&gt;GetFieldType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Num = Table-&gt;GetFieldNumber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nCurrTyp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Type != 2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1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MessageBox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MB_ICONHAND | MB_OK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1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Type != 1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1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MessageBox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MB_ICONHAND | MB_OK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0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Type != 0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1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MessageBox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MB_ICONHAND | MB_OK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Table-&gt;GetState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2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MessageBox (hDlg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lang w:val="en-GB"/>
        </w:rPr>
        <w:t>MB_YESNO | MB_ICONQUESTION)==IDNO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if (!AddField (hDlg, nCurrType, nCurrPos, TRUE)) 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Table-&gt;SetFieldNumber (Num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0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1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OOL bflg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!AddField (hDlg, nCurrType, nCurrPos, TRUE)) 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Table-&gt;SetFieldNumber (Num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(*Table)++ == NULL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flg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flg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Table-&gt;DeleteField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STC_FLDNAME, sztemp, 128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LB_INSERTSTRING, nCurrPos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(LONG) szte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LB_DELETESTRING, nCurrPos + 1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!bflg) (*Table)--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Table-&gt;SetState (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odifie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DlgItemText (hDlg, ID_STC_EDITFIELD, szRCSTR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ProjectFlags-&gt;NeedToDouble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MINVA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1 [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 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KILLFOCUS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 0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(LONG) sz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STC_MINVAL, sz1, 2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strcmp (sz, "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if (atof (sz1) != Table-&gt;GetMin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Modifie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 : return   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MAXVA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z1 [2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 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KILLFOCUS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 0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(LONG) sz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STC_MAXVAL, sz1, 2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strcmp (sz, "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if (atof (sz1) != Table-&gt;GetMax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Modifie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 : return   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NEWVA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Str [3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z 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nCurrVal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Val = SendDlgItemMessage (hDlg, ID_STC_LIST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CurrVal, (LONG) szStr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GetDlgItemText (hDlg, ID_STC_VALNAME, szStr, 3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 (szStr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SendDlgItemMessage (hDlg, ID_STC_LIST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lang w:val="en-GB"/>
        </w:rPr>
        <w:t>LB_FINDSTRINGEXACT, -1, (LONG)szStr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</w:t>
      </w:r>
      <w:r>
        <w:rPr>
          <w:lang w:val="en-GB"/>
        </w:rPr>
        <w:t xml:space="preserve">== LB_ERR)                              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Message (GetDlgItem (hDlg, ID_STC_LISTVA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LB_INSERTSTRING, nCurr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(LONG) szStr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STC_LIST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SETCURSEL, nCurrVal + 1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 0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(LONG) sz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strcmp (sz, "")) Modifie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DELVA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Val = SendDlgItemMessage (hDlg, ID_STC_LIST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STC_LISTVAL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CurrVal, (LONG) sz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 (sz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GetDlgItem (hDlg, ID_STC_LISTVA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LB_DELETESTRING, nCurr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GetDlgItem (hDlg, ID_STC_LISTVA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LB_SETCURSEL, nCurrVa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SendDlgItemMessage (hDlg, ID_STC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 0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(LONG) sz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strcmp (sz, "")) Modifie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STC_EDITVA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STC_DELVAL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STC_NEWVAL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OK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All, Reg, Inf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All = Reg = Inf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for (int i = 0; i &lt; Table-&gt;GetCount (); 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(*Table)[i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witch (Table-&gt;GetState 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case 1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case 0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witch (Table-&gt;GetFieldType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case 0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case 1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 xml:space="preserve">Inf ++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case 2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Reg ++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All++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default : contin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 xml:space="preserve">}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All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3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essageBox (hDlg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Inf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4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essageBox (hDlg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Reg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5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essageBox (hDlg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lear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Adjust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KillTimer (hDlg, 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ndDialog (hDlg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CANCE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KillTimer (hDlg, 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ndDialog (hDlg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defaul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faul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</w:t>
      </w:r>
      <w:r>
        <w:rPr>
          <w:lang w:val="en-GB"/>
        </w:rPr>
        <w:t>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22"/>
        <w:bidi w:val="0"/>
        <w:ind w:firstLine="630"/>
        <w:rPr/>
      </w:pPr>
      <w:r>
        <w:rPr/>
        <w:t>BOOL FAR PASCAL _export CreateTPTDlgProc</w:t>
        <w:br/>
        <w:t xml:space="preserve">(HWND hDlg, UINT msg, WPARAM wParam, LONG lParam) (void) (Project.h </w:t>
      </w:r>
      <w:r>
        <w:rPr>
          <w:rFonts w:eastAsia="Wingdings" w:cs="Wingdings" w:ascii="Wingdings" w:hAnsi="Wingdings"/>
        </w:rPr>
        <w:t>à</w:t>
      </w:r>
      <w:r>
        <w:rPr/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FAR PASCAL _export CreateTptDlgProc (HWND 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UINT messag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WPARAM wParam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PARAM lParam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witch (messag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char sztmp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int Items[255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int RealItems[255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unsigned nCoun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unsigned nRealCount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int nCurrClas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int nCurrReq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int nCurrArc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BOOL WeightIsVali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static BOOL RateIsVali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 xml:space="preserve">static HBRUSH hNormBrush, hSelBrush, hBrush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INITDIALOG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WeightIsVali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RateIsVali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CheckDlgButton (hDlg, ID_TPT_EXTRDEM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DlgItemMessage (hDlg, ID_TPT_CLASSLIST, LB_SETHORIZONTALEX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100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DlgItemMessage (hDlg, ID_TPT_DEMLIST, LB_SETHORIZONTALEX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100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DlgItemMessage (hDlg, ID_TPT_CHARLIST, LB_SETHORIZONTALEXTEN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100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for (int nI = 0; nI &lt; Demands-&gt;GetCount (); n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0, (LONG)Demands-&gt;GetReqName (nI, sztmp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0, (LONG)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f (!strcmp (CurrentProject-&gt;ProjectTask, "Qualimetric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EnableWindow (GetDlgItem (hDlg, ID_TPT_CLASSES)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EnableWindow (GetDlgItem (hDlg, ID_TPT_CLASSLIST)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nCurrClass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for (int nI = 0; nI &lt; NumOfClasses; n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SendDlgItemMessage (hDlg, ID_TPT_CLASS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</w:t>
      </w:r>
      <w:r>
        <w:rPr>
          <w:lang w:val="en-GB"/>
        </w:rPr>
        <w:t>LB_ADDSTRIN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</w:t>
      </w:r>
      <w:r>
        <w:rPr>
          <w:lang w:val="en-GB"/>
        </w:rPr>
        <w:t>0, (LONG)Classes[nI]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</w:t>
      </w:r>
      <w:r>
        <w:rPr>
          <w:lang w:val="en-GB"/>
        </w:rPr>
        <w:t>SendDlgItemMessage (hDlg, ID_TPT_CLASS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</w:t>
      </w:r>
      <w:r>
        <w:rPr>
          <w:lang w:val="en-GB"/>
        </w:rPr>
        <w:t>LB_S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if (!Records-&gt;GetSTC(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18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MessageBox (hDlg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EndDialog (hDlg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 xml:space="preserve">break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Records-&gt;ReleaseSTC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DlgItemMessage (hDlg, ID_TPT_DEMLIST, LB_S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Message (hDlg, WM_COMMAND, ID_TPT_DEMLIST, 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nCurrReq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nCurrClass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nCurrArch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 xml:space="preserve">hSelBrush = CreateSolidBrush(GetSysColor(COLOR_HIGHLIGHT)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hNormBrush = CreateSolidBrush(GetSysColor(COLOR_WINDOW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MEASUREITEM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MEASUREITEMSTRUCT *mis = (LPMEASUREITEMSTRUCT) lParam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witch (mis-&gt;Ct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ARCH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is = (MEASUREITEMSTRUCT *) lParam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mis-&gt;itemHeight = 14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DRAWITEM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DRAWITEMSTRUCT *disCtl = (LPDRAWITEMSTRUCT) lParam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COLORREF crColor, crColor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tatic char *szbuf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witch (disCtl-&gt;Ct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ARCH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isCtl = (DRAWITEMSTRUCT *)lParam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Demands-&gt;GetArcQuantity (nCurrReq) &lt; 1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disCtl-&gt;itemState &amp; ODS_SELECTE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hBrush = hSelBrus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BkColor (disCtl-&gt;hDC,GetSysColor(COLOR_HIGHL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rColor = GetSysColor (COLOR_HIGHLIGHTTEX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rColor1 = GetSysColor (COLOR_HIGHLIGHTTEX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hBrush = hNormBrush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BkColor (disCtl-&gt;hDC, GetSysColor(COLOR_WINDOW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rColor = GetSysColor (COLOR_WINDOWTEX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rColor1 = RGB (0, 0, 255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FillRect (disCtl-&gt;hDC, &amp;(disCtl-&gt;rcItem), hBrush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TextColor (disCtl-&gt;hDC, crColor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buf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TPT_ARCHLIST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disCtl-&gt;itemID, (LONG) szbuf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trtok (szbuf, "\3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WORD wWidht = LOWORD (GetTextExtent (disCtl-&gt;hDC, szbuf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strlen (szbuf)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 xml:space="preserve">disCtl-&gt;rcItem.right = disCtl-&gt;rcItem.right - 40;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xtTextOut (disCtl-&gt;hDC, disCtl-&gt;rcItem.lef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disCtl-&gt;rcItem.top, ETO_CLIPPE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&amp;(disCtl-&gt;rcItem), szbuf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strlen (szbuf), NUL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zbuf1 = strtok (NULL, "\3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szbuf1 != NULL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trcpy (szbuf, szbuf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trcpy (szbuf,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tTextColor (disCtl-&gt;hDC, crColor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isCtl-&gt;rcItem.right = disCtl-&gt;rcItem.right + 4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xtTextOut (disCtl-&gt;hDC, disCtl-&gt;rcItem.right - 35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disCtl-&gt;rcItem.top, ETO_CLIPPED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&amp;(disCtl-&gt;rcItem), szbuf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strlen (szbuf), NUL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disCtl-&gt;itemState &amp; ODS_FOCUS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rawFocusRect(disCtl-&gt;hDC, &amp;(disCtl-&gt;rcItem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COMMAN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witch (wParam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OK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Weight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WE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Rate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ARCHRAT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AllArc = 0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for (int ind = 0; ind &lt; Demands-&gt;GetCount (); ind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AllArc += Demands-&gt;GetArcQuantity (i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AllArc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LoadString (hinstResource, STR61,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MessageBox (hDlg, 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MB_OK | MB_ICONEXCLAMATIO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AdjustDemands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leteObject (hSelBrush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leteObject (hNormBrush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ndDialog (hDlg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CANCE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leteObject (hSelBrush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leteObject (hNormBrush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ndDialog (hDlg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DEFAUL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Weight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WE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Rate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ARCHRAT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Records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mands-&gt;Clear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RESETCONTENT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TPT_CLASS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RESETCONTENT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</w:t>
      </w:r>
      <w:r>
        <w:rPr>
          <w:lang w:val="en-GB"/>
        </w:rPr>
        <w:t>for (int i = Records-&gt;GetRegFields(), j = 0; i &lt; Records-&gt;GetCount (); i++, j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(*Records)[i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mands-&gt;AddRequest (Records-&gt;GetFieldName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mands-&gt;AddArc (j, i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</w:t>
      </w:r>
      <w:r>
        <w:rPr>
          <w:lang w:val="en-GB"/>
        </w:rPr>
        <w:t>SendMessage (hDlg, WM_INITDIALOG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Records-&gt;Release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EXTRDEM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eckDlgButton (hDlg, ID_TPT_EXTRDEM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</w:t>
      </w:r>
      <w:r>
        <w:rPr>
          <w:lang w:val="en-GB"/>
        </w:rPr>
        <w:t>!IsDlgButtonChecked (hDlg, ID_TPT_EXTRDEM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mands-&gt;SetExtremal (nCurrReq, nCurrClass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IsDlgButtonChecked(hDlg, ID_TPT_EXTRDEM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AD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Weight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WE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Rate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ARCHRAT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tmp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nCurrPos = 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GetDlgItemText (hDlg, ID_TPT_DEMNAME, sztmp, 128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 (sztmp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(n = SendDlgItemMessage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FINDSTRINGEXACT, -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(LONG) sztmp)) != LB_ERR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left="720" w:firstLine="720"/>
        <w:rPr>
          <w:lang w:val="en-GB"/>
        </w:rPr>
      </w:pP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AddDemand (GetDlgItem (hDlg, ID_TPT_DEMLIS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</w:t>
      </w:r>
      <w:r>
        <w:rPr>
          <w:lang w:val="en-GB"/>
        </w:rPr>
        <w:t>nCurrPos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</w:t>
      </w:r>
      <w:r>
        <w:rPr>
          <w:lang w:val="en-GB"/>
        </w:rPr>
        <w:t>GetDlgItem (hDlg, ID_TPT_DEMNAME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</w:t>
      </w:r>
      <w:r>
        <w:rPr>
          <w:lang w:val="en-GB"/>
        </w:rPr>
        <w:t>GetDlgItem (hDlg, ID_TPT_EXTRDEM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 xml:space="preserve">LB_SETCURSEL, nCurrPos + 1, 0l)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DELET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CurrPos = 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DeleteDemand (GetDlgItem (hDlg, ID_TPT_DEMLIS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nCurrPo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ATTACH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Weight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WE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Rate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ARCHRAT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Records-&gt;GetSTC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 = SendDlgItemMessage (hDlg, ID_TPT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SELITEMS, 254, (LONG)Item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for (i = 0; i &lt; n; 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TPT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GETTEXT, Items[i], (LONG)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int nNum = Records-&gt;GetNumberByName (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mands-&gt;AddArc (nCurrReq, nNum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TPT_ARCH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ADDSTRING, 0, (LONG) 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for (i = 0; i &lt; n; 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TPT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DELETESTRING, Items[i] - i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Records-&gt;ReleaseSTC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DETACH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Weight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WEIGH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RateIsValid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tFocus (GetDlgItem (hDlg, ID_TPT_ARCHRATE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Records-&gt;GetSTC 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(n = SendDlgItemMessage (hDlg, ID_TPT_ARCH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) !=LB_ERR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if (Demands-&gt;GetArcQuantity (nCurrReq) != 0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int nNum = Demands-&gt;GetArcField (nCurrReq, 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mands-&gt;DeleteArc (nCurrReq, n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int k = SendDlgItemMessage (hDlg, ID_TPT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OUNT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for (int j = 0; j &lt; k; j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SendDlgItemMessage (hDlg, ID_TPT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</w:t>
      </w:r>
      <w:r>
        <w:rPr>
          <w:lang w:val="en-GB"/>
        </w:rPr>
        <w:t>LB_GETTEXT, j, (LONG) 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strtok (sztmp, "\3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</w:t>
      </w:r>
      <w:r>
        <w:rPr>
          <w:lang w:val="en-GB"/>
        </w:rPr>
        <w:t>if (Records-&gt;GetNumberByName(sztmp) &gt; nNum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 xml:space="preserve">(*Records)[nNum]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TPT_ARCH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DELETESTRING, n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TPT_CHAR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INSERTSTRING, j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(LONG) Records-&gt;GetFieldName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Records-&gt;ReleaseSTC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DEM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LBN_SELCHANGE:</w:t>
      </w:r>
    </w:p>
    <w:p>
      <w:pPr>
        <w:pStyle w:val="Style18"/>
        <w:bidi w:val="0"/>
        <w:ind w:left="720" w:firstLine="720"/>
        <w:rPr>
          <w:lang w:val="en-GB"/>
        </w:rPr>
      </w:pPr>
      <w:r>
        <w:rPr>
          <w:lang w:val="en-GB"/>
        </w:rPr>
        <w:t>nCurrReq = 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UpdateReq (hDlg, nCurrReq, nCurrClass, nCurrArch = 0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WEIGH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ARCHRATE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DEMNAME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ID_TPT_EXTRDEM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ARCHLIS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CHARLIST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DEMNAM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har sz1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 xml:space="preserve">char sz2[129];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int 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CHANG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TPT_DEMNAME, sz1, 128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TPT_DEMLIST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SendDlgItemMessage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0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(LONG) sz2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strcmp (sz1, sz2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EnableWindow (GetDlgItem (hDlg, ID_TPT_DELETE)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EnableWindow (GetDlgItem (hDlg, ID_TPT_DELETE)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KILLFOCUS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TPT_DEMNAME, sz1, 128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!strcmp (sz1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(n = 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FINDSTRINGEXACT, -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(LPARAM) sz1)) != LB_ERR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SETCURSEL, n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Message (hDlg, WM_COMMAND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Message (hDlg, WM_COMMAND, ID_TPT_ADD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DlgItemMessage (hDlg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SendDlgItemMessage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 0l) - 1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SendMessage (hDlg, WM_COMMAND, ID_TPT_DEM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CLASS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nCurrClass = SendDlgItemMessage(hDlg, ID_TPT_CLASS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UpdateAll (hDlg, nCurrReq, nCurrClass, nCurrArch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WEIGHT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ARCHRATE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GetDlgItem (hDlg, ID_TPT_DEMNAME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</w:t>
      </w:r>
      <w:r>
        <w:rPr>
          <w:lang w:val="en-GB"/>
        </w:rPr>
        <w:t>ID_TPT_EXTRDEM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ARCHLIS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LBN_SELCHANG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Demands-&gt;GetArcQuantity (nCurrReq) == 0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nCurrArch = SendDlgItemMessage(hDlg, ID_TPT_ARCH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UpdateArch (nCurrReq, nCurrClass, nCurrArch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GetDlgItem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 xml:space="preserve">ID_TPT_ARCHRATE));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WEIGH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KILLFOCUS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TPT_WEIGHT, sztmp, 2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char *en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float wght = strtod (sztmp, &amp;e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*end != '\0'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WeightIsVali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 xml:space="preserve">WeightIsValid = TRUE;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Demands-&gt;SetWeight (nCurrReq, nCurrClass, wgh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TPT_ARCHRAT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EN_KILLFOCUS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char sztmp2[129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 xml:space="preserve">char sztmp1[129];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SendDlgItemMessage (hDlg, ID_TPT_ARCHLIST, 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nCurrArch, (LONG) sztmp2) == LB_ERR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!strcmp (sztmp2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trtok (sztmp2, "\3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GetDlgItemText (hDlg, ID_TPT_ARCHRATE, sztmp, 2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atof (sztmp) &lt; 0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char *end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float wght = strtod (sztmp, &amp;end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if (*end != '\0'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RateIsValid =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 xml:space="preserve">}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RateIsValid =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Demands-&gt;SetArcWeight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</w:t>
      </w:r>
      <w:r>
        <w:rPr>
          <w:lang w:val="en-GB"/>
        </w:rPr>
        <w:t>(nCurrReq, nCurrClass, nCurrArch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lang w:val="en-GB"/>
        </w:rPr>
        <w:t>wght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printf (sztmp1, "%s\3%.2f", sztmp2, atof(sztmp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TPT_ARCH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LB_DELETESTRING, nCurrArch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TPT_ARCHLIS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LB_INSERTSTRING, nCurrArch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(LONG) sztmp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: 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defaul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 xml:space="preserve">return FALSE;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faul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 xml:space="preserve">return FALSE;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22"/>
        <w:bidi w:val="0"/>
        <w:ind w:firstLine="630"/>
        <w:rPr/>
      </w:pPr>
      <w:r>
        <w:rPr/>
        <w:t>BOOL FAR PASCAL _export ClassesDlgProc</w:t>
        <w:br/>
        <w:t xml:space="preserve">(HWND hDlg, UINT msg, WPARAM wParam, LONG lParam) (void) (Project.h </w:t>
      </w:r>
      <w:r>
        <w:rPr>
          <w:rFonts w:eastAsia="Wingdings" w:cs="Wingdings" w:ascii="Wingdings" w:hAnsi="Wingdings"/>
        </w:rPr>
        <w:t>à</w:t>
      </w:r>
      <w:r>
        <w:rPr/>
        <w:t xml:space="preserve"> Project.cpp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BOOL FAR PASCAL _export ClassesDlgProc (HWND 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unsigned message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WORD wParam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lang w:val="en-GB"/>
        </w:rPr>
        <w:t>LONG lParam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Class CurClass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witch (message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INITDIALOG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for (int nI = 0; nI &lt; clClasses-&gt;GetCount (); nI++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(*clClasses)[nI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</w:t>
      </w:r>
      <w:r>
        <w:rPr>
          <w:lang w:val="en-GB"/>
        </w:rPr>
        <w:t>LB_ADDSTRING, 0, (LONG) clClasses-&gt;GetName(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LB_ADDSTRING, 0, (LONG) ""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LB_S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endMessage (hDlg, WM_COMMAND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</w:t>
      </w:r>
      <w:r>
        <w:rPr>
          <w:lang w:val="en-GB"/>
        </w:rPr>
        <w:t>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case WM_COMMAN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switch (wParam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OK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lang w:val="en-GB"/>
        </w:rPr>
        <w:t>LB_GETCOUNT, 0, 0l) &lt; 3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char szRCSTR [100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</w:t>
      </w:r>
      <w:r>
        <w:rPr>
          <w:lang w:val="en-GB"/>
        </w:rPr>
        <w:t>LoadString (hinstResource, STR34, szRCSTR, sizeof (szRCSTR)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MessageBox (hDlg,szRCSTR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NUL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</w:t>
      </w:r>
      <w:r>
        <w:rPr>
          <w:lang w:val="en-GB"/>
        </w:rPr>
        <w:t>MB_ICONEXCLAMATION | MB_OK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ndDialog (hDlg, TRU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CANCEL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ndDialog (hDlg, FALSE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CLAS_ADD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tmp[5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har sz1[51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nt n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GetDlgItemText (hDlg, ID_CLAS_CLASSNAME, sztmp, 50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 (sztmp, "")) 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(n = 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lang w:val="en-GB"/>
        </w:rPr>
        <w:t>LB_FINDSTRINGEXACT, -1, (LONG)sztmp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</w:t>
      </w:r>
      <w:r>
        <w:rPr>
          <w:lang w:val="en-GB"/>
        </w:rPr>
        <w:t>!= LB_ERR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lang w:val="en-GB"/>
        </w:rPr>
        <w:t>n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SendMessage (hDlg, WM_COMMAND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</w:t>
      </w:r>
      <w:r>
        <w:rPr>
          <w:lang w:val="en-GB"/>
        </w:rPr>
        <w:t>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 = 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trcpy (CurClass.Name, 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urClass.Number = -1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GETTEXT, n, (LONG) 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(sz1, "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lClasses-&gt;AddClass (&amp;CurClas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else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(*clClasses)[n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lClasses-&gt;Insert(&amp;CurClass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 xml:space="preserve">}                                      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INSERTSTRING, n, (LONG) 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 + 1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CLAS_DELET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n = 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lang w:val="en-GB"/>
        </w:rPr>
        <w:t>LB_GETCURSEL, 0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GETTEXT, n, (LONG)sz1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if (!strcmp(sz1, ""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(*clClasses)[n]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clClasses-&gt;Delete(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DELETESTRING, n, (LONG) 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LB_S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</w:t>
      </w:r>
      <w:r>
        <w:rPr>
          <w:lang w:val="en-GB"/>
        </w:rPr>
        <w:t>n 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</w:t>
      </w:r>
      <w:r>
        <w:rPr>
          <w:lang w:val="en-GB"/>
        </w:rPr>
        <w:t>((LONG) LBN_SELCHANGE) &lt;&lt; 16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CLAS_EDI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CLAS_DELETE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endMessage (hDlg, WM_COMMAND, ID_CLAS_ADD, 0L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case ID_CLAS_LISTBOX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switch (HIWORD(lParam))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{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case LBN_SELCHANGE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ndDlgItemMessage (hDlg, 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LB_GETTEXT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SendDlgItemMessage (hDlg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ID_CLAS_LISTBOX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LB_GETCURSEL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>0, 0l),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                                        </w:t>
      </w:r>
      <w:r>
        <w:rPr>
          <w:lang w:val="en-GB"/>
        </w:rPr>
        <w:t>(LONG) 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SetDlgItemText (hDlg, ID_CLAS_CLASSNAME, sztmp)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  </w:t>
      </w:r>
      <w:r>
        <w:rPr>
          <w:lang w:val="en-GB"/>
        </w:rPr>
        <w:t>default :return FALS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</w:t>
      </w:r>
      <w:r>
        <w:rPr>
          <w:lang w:val="en-GB"/>
        </w:rPr>
        <w:t>defaul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            </w:t>
      </w:r>
      <w:r>
        <w:rPr>
          <w:lang w:val="en-GB"/>
        </w:rPr>
        <w:t xml:space="preserve">return FALSE;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>break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</w:t>
      </w:r>
      <w:r>
        <w:rPr>
          <w:lang w:val="en-GB"/>
        </w:rPr>
        <w:t>default: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              </w:t>
      </w:r>
      <w:r>
        <w:rPr>
          <w:lang w:val="en-GB"/>
        </w:rPr>
        <w:t xml:space="preserve">return FALSE;      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turn TRUE;</w:t>
      </w:r>
    </w:p>
    <w:p>
      <w:pPr>
        <w:pStyle w:val="Style18"/>
        <w:bidi w:val="0"/>
        <w:ind w:firstLine="630"/>
        <w:rPr>
          <w:lang w:val="en-GB"/>
        </w:rPr>
      </w:pPr>
      <w:r>
        <w:rPr>
          <w:lang w:val="en-GB"/>
        </w:rPr>
        <w:t>}</w:t>
      </w:r>
    </w:p>
    <w:p>
      <w:pPr>
        <w:pStyle w:val="Style18"/>
        <w:bidi w:val="0"/>
        <w:ind w:firstLine="63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16">
    <w:name w:val="номер страницы"/>
    <w:basedOn w:val="Style14"/>
    <w:qFormat/>
    <w:rPr>
      <w:rFonts w:ascii="Times New Roman" w:hAnsi="Times New Roman"/>
      <w:sz w:val="24"/>
    </w:rPr>
  </w:style>
  <w:style w:type="character" w:styleId="Style17">
    <w:name w:val="Нижний индекс"/>
    <w:basedOn w:val="Style14"/>
    <w:qFormat/>
    <w:rPr>
      <w:rFonts w:ascii="Times New Roman" w:hAnsi="Times New Roman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/>
      <w:bidi w:val="0"/>
      <w:ind w:firstLine="630"/>
      <w:jc w:val="both"/>
    </w:pPr>
    <w:rPr>
      <w:rFonts w:ascii="TIMES NEW ROMAN CYR" w:hAnsi="TIMES NEW ROMAN CYR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8"/>
    <w:next w:val="Style18"/>
    <w:qFormat/>
    <w:pPr>
      <w:keepNext w:val="true"/>
      <w:keepLines/>
      <w:pageBreakBefore/>
      <w:spacing w:before="240" w:after="60"/>
      <w:ind w:firstLine="630"/>
      <w:jc w:val="center"/>
    </w:pPr>
    <w:rPr>
      <w:b/>
      <w:kern w:val="2"/>
      <w:sz w:val="28"/>
    </w:rPr>
  </w:style>
  <w:style w:type="paragraph" w:styleId="2">
    <w:name w:val="заголовок 2"/>
    <w:basedOn w:val="Style18"/>
    <w:next w:val="Style18"/>
    <w:qFormat/>
    <w:pPr>
      <w:keepNext w:val="true"/>
      <w:keepLines/>
      <w:spacing w:before="240" w:after="120"/>
      <w:ind w:firstLine="630"/>
    </w:pPr>
    <w:rPr>
      <w:b/>
      <w:i/>
      <w:sz w:val="28"/>
    </w:rPr>
  </w:style>
  <w:style w:type="paragraph" w:styleId="3">
    <w:name w:val="заголовок 3"/>
    <w:basedOn w:val="Style18"/>
    <w:next w:val="Style18"/>
    <w:qFormat/>
    <w:pPr>
      <w:keepNext w:val="true"/>
      <w:keepLines/>
      <w:spacing w:before="240" w:after="60"/>
      <w:ind w:firstLine="630"/>
    </w:pPr>
    <w:rPr>
      <w:sz w:val="28"/>
    </w:rPr>
  </w:style>
  <w:style w:type="paragraph" w:styleId="4">
    <w:name w:val="заголовок 4"/>
    <w:basedOn w:val="Style18"/>
    <w:next w:val="Style18"/>
    <w:qFormat/>
    <w:pPr>
      <w:keepNext w:val="true"/>
      <w:spacing w:before="240" w:after="60"/>
      <w:ind w:firstLine="629"/>
    </w:pPr>
    <w:rPr>
      <w:i/>
    </w:rPr>
  </w:style>
  <w:style w:type="paragraph" w:styleId="5">
    <w:name w:val="заголовок 5"/>
    <w:basedOn w:val="Style18"/>
    <w:next w:val="Style18"/>
    <w:qFormat/>
    <w:pPr>
      <w:keepNext w:val="true"/>
      <w:spacing w:before="240" w:after="60"/>
      <w:ind w:firstLine="629"/>
    </w:pPr>
    <w:rPr/>
  </w:style>
  <w:style w:type="paragraph" w:styleId="6">
    <w:name w:val="заголовок 6"/>
    <w:basedOn w:val="Style18"/>
    <w:next w:val="Style18"/>
    <w:qFormat/>
    <w:pPr>
      <w:spacing w:before="240" w:after="60"/>
      <w:ind w:firstLine="630"/>
    </w:pPr>
    <w:rPr>
      <w:i/>
      <w:sz w:val="22"/>
    </w:rPr>
  </w:style>
  <w:style w:type="paragraph" w:styleId="7">
    <w:name w:val="заголовок 7"/>
    <w:basedOn w:val="Style18"/>
    <w:next w:val="Style18"/>
    <w:qFormat/>
    <w:pPr>
      <w:spacing w:before="240" w:after="60"/>
      <w:ind w:firstLine="630"/>
    </w:pPr>
    <w:rPr>
      <w:rFonts w:ascii="ARIAL CYR" w:hAnsi="ARIAL CYR"/>
    </w:rPr>
  </w:style>
  <w:style w:type="paragraph" w:styleId="8">
    <w:name w:val="заголовок 8"/>
    <w:basedOn w:val="Style18"/>
    <w:next w:val="Style18"/>
    <w:qFormat/>
    <w:pPr>
      <w:spacing w:before="240" w:after="60"/>
      <w:ind w:firstLine="630"/>
    </w:pPr>
    <w:rPr>
      <w:rFonts w:ascii="ARIAL CYR" w:hAnsi="ARIAL CYR"/>
      <w:i/>
    </w:rPr>
  </w:style>
  <w:style w:type="paragraph" w:styleId="9">
    <w:name w:val="заголовок 9"/>
    <w:basedOn w:val="Style18"/>
    <w:next w:val="Style18"/>
    <w:qFormat/>
    <w:pPr>
      <w:spacing w:before="240" w:after="60"/>
      <w:ind w:firstLine="630"/>
    </w:pPr>
    <w:rPr>
      <w:rFonts w:ascii="ARIAL CYR" w:hAnsi="ARIAL CYR"/>
      <w:b/>
      <w:i/>
      <w:sz w:val="18"/>
    </w:rPr>
  </w:style>
  <w:style w:type="paragraph" w:styleId="BannerBase">
    <w:name w:val="Banner Base"/>
    <w:qFormat/>
    <w:pPr>
      <w:widowControl w:val="false"/>
      <w:bidi w:val="0"/>
    </w:pPr>
    <w:rPr>
      <w:rFonts w:ascii="MS Sans Serif" w:hAnsi="MS Sans Serif" w:eastAsia="Courier New" w:cs="Symbol"/>
      <w:color w:val="auto"/>
      <w:kern w:val="2"/>
      <w:sz w:val="36"/>
      <w:szCs w:val="24"/>
      <w:lang w:val="ru-RU" w:eastAsia="zh-CN" w:bidi="hi-IN"/>
    </w:rPr>
  </w:style>
  <w:style w:type="paragraph" w:styleId="Base">
    <w:name w:val="Base"/>
    <w:qFormat/>
    <w:pPr>
      <w:widowControl w:val="false"/>
      <w:bidi w:val="0"/>
    </w:pPr>
    <w:rPr>
      <w:rFonts w:ascii="MS Sans Serif" w:hAnsi="MS Sans Serif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InTable">
    <w:name w:val="InTable"/>
    <w:basedOn w:val="Style18"/>
    <w:qFormat/>
    <w:pPr>
      <w:keepNext w:val="true"/>
      <w:ind w:firstLine="630"/>
    </w:pPr>
    <w:rPr/>
  </w:style>
  <w:style w:type="paragraph" w:styleId="InTableCaption">
    <w:name w:val="InTableCaption"/>
    <w:basedOn w:val="InTable"/>
    <w:qFormat/>
    <w:pPr>
      <w:keepNext w:val="true"/>
      <w:ind w:firstLine="630"/>
    </w:pPr>
    <w:rPr>
      <w:i/>
    </w:rPr>
  </w:style>
  <w:style w:type="paragraph" w:styleId="TableCaptionLeft">
    <w:name w:val="TableCaptionLeft"/>
    <w:basedOn w:val="Style18"/>
    <w:next w:val="Style18"/>
    <w:qFormat/>
    <w:pPr>
      <w:keepNext w:val="true"/>
      <w:keepLines/>
      <w:suppressAutoHyphens w:val="true"/>
      <w:ind w:firstLine="709"/>
    </w:pPr>
    <w:rPr>
      <w:b/>
    </w:rPr>
  </w:style>
  <w:style w:type="paragraph" w:styleId="Style19">
    <w:name w:val="Верхний колонтитул"/>
    <w:basedOn w:val="Style18"/>
    <w:qFormat/>
    <w:pPr>
      <w:tabs>
        <w:tab w:val="clear" w:pos="720"/>
        <w:tab w:val="center" w:pos="4536" w:leader="none"/>
        <w:tab w:val="right" w:pos="9072" w:leader="none"/>
      </w:tabs>
      <w:ind w:firstLine="630"/>
    </w:pPr>
    <w:rPr/>
  </w:style>
  <w:style w:type="paragraph" w:styleId="Style20">
    <w:name w:val="Название"/>
    <w:basedOn w:val="Style18"/>
    <w:next w:val="Style18"/>
    <w:qFormat/>
    <w:pPr>
      <w:keepLines/>
      <w:spacing w:before="120" w:after="120"/>
      <w:ind w:firstLine="567"/>
    </w:pPr>
    <w:rPr>
      <w:b/>
    </w:rPr>
  </w:style>
  <w:style w:type="paragraph" w:styleId="Style21">
    <w:name w:val="Нижний колонтитул"/>
    <w:basedOn w:val="Style18"/>
    <w:qFormat/>
    <w:pPr>
      <w:tabs>
        <w:tab w:val="clear" w:pos="720"/>
        <w:tab w:val="center" w:pos="4536" w:leader="none"/>
        <w:tab w:val="right" w:pos="9072" w:leader="none"/>
      </w:tabs>
      <w:ind w:firstLine="630"/>
    </w:pPr>
    <w:rPr/>
  </w:style>
  <w:style w:type="paragraph" w:styleId="11">
    <w:name w:val="оглавление 1"/>
    <w:basedOn w:val="Style18"/>
    <w:next w:val="Style18"/>
    <w:qFormat/>
    <w:pPr>
      <w:tabs>
        <w:tab w:val="clear" w:pos="720"/>
        <w:tab w:val="right" w:pos="9922" w:leader="dot"/>
      </w:tabs>
      <w:ind w:firstLine="630"/>
    </w:pPr>
    <w:rPr/>
  </w:style>
  <w:style w:type="paragraph" w:styleId="21">
    <w:name w:val="оглавление 2"/>
    <w:basedOn w:val="Style18"/>
    <w:next w:val="Style18"/>
    <w:qFormat/>
    <w:pPr>
      <w:tabs>
        <w:tab w:val="clear" w:pos="720"/>
        <w:tab w:val="right" w:pos="9922" w:leader="dot"/>
      </w:tabs>
      <w:ind w:left="200" w:firstLine="630"/>
    </w:pPr>
    <w:rPr/>
  </w:style>
  <w:style w:type="paragraph" w:styleId="31">
    <w:name w:val="оглавление 3"/>
    <w:basedOn w:val="Style18"/>
    <w:next w:val="Style18"/>
    <w:qFormat/>
    <w:pPr>
      <w:tabs>
        <w:tab w:val="clear" w:pos="720"/>
        <w:tab w:val="right" w:pos="9922" w:leader="dot"/>
      </w:tabs>
      <w:ind w:left="400" w:firstLine="630"/>
    </w:pPr>
    <w:rPr/>
  </w:style>
  <w:style w:type="paragraph" w:styleId="41">
    <w:name w:val="оглавление 4"/>
    <w:basedOn w:val="Style18"/>
    <w:next w:val="Style18"/>
    <w:qFormat/>
    <w:pPr>
      <w:tabs>
        <w:tab w:val="clear" w:pos="720"/>
        <w:tab w:val="right" w:pos="9922" w:leader="dot"/>
      </w:tabs>
      <w:ind w:left="600" w:firstLine="630"/>
    </w:pPr>
    <w:rPr/>
  </w:style>
  <w:style w:type="paragraph" w:styleId="51">
    <w:name w:val="оглавление 5"/>
    <w:basedOn w:val="Style18"/>
    <w:next w:val="Style18"/>
    <w:qFormat/>
    <w:pPr>
      <w:tabs>
        <w:tab w:val="clear" w:pos="720"/>
        <w:tab w:val="right" w:pos="9922" w:leader="dot"/>
      </w:tabs>
      <w:ind w:left="800" w:firstLine="630"/>
    </w:pPr>
    <w:rPr/>
  </w:style>
  <w:style w:type="paragraph" w:styleId="61">
    <w:name w:val="оглавление 6"/>
    <w:basedOn w:val="Style18"/>
    <w:next w:val="Style18"/>
    <w:qFormat/>
    <w:pPr>
      <w:tabs>
        <w:tab w:val="clear" w:pos="720"/>
        <w:tab w:val="right" w:pos="9922" w:leader="dot"/>
      </w:tabs>
      <w:ind w:left="1000" w:firstLine="630"/>
    </w:pPr>
    <w:rPr/>
  </w:style>
  <w:style w:type="paragraph" w:styleId="71">
    <w:name w:val="оглавление 7"/>
    <w:basedOn w:val="Style18"/>
    <w:next w:val="Style18"/>
    <w:qFormat/>
    <w:pPr>
      <w:tabs>
        <w:tab w:val="clear" w:pos="720"/>
        <w:tab w:val="right" w:pos="9922" w:leader="dot"/>
      </w:tabs>
      <w:ind w:left="1200" w:firstLine="630"/>
    </w:pPr>
    <w:rPr/>
  </w:style>
  <w:style w:type="paragraph" w:styleId="81">
    <w:name w:val="оглавление 8"/>
    <w:basedOn w:val="Style18"/>
    <w:next w:val="Style18"/>
    <w:qFormat/>
    <w:pPr>
      <w:tabs>
        <w:tab w:val="clear" w:pos="720"/>
        <w:tab w:val="right" w:pos="9922" w:leader="dot"/>
      </w:tabs>
      <w:ind w:left="1400" w:firstLine="630"/>
    </w:pPr>
    <w:rPr/>
  </w:style>
  <w:style w:type="paragraph" w:styleId="91">
    <w:name w:val="оглавление 9"/>
    <w:basedOn w:val="Style18"/>
    <w:next w:val="Style18"/>
    <w:qFormat/>
    <w:pPr>
      <w:tabs>
        <w:tab w:val="clear" w:pos="720"/>
        <w:tab w:val="right" w:pos="9922" w:leader="dot"/>
      </w:tabs>
      <w:ind w:left="1600" w:firstLine="630"/>
    </w:pPr>
    <w:rPr/>
  </w:style>
  <w:style w:type="paragraph" w:styleId="Style22">
    <w:name w:val="текст сноски"/>
    <w:basedOn w:val="Style18"/>
    <w:qFormat/>
    <w:pPr>
      <w:ind w:firstLine="630"/>
    </w:pPr>
    <w:rPr/>
  </w:style>
  <w:style w:type="paragraph" w:styleId="Kriss">
    <w:name w:val="Kriss"/>
    <w:basedOn w:val="1"/>
    <w:qFormat/>
    <w:pPr>
      <w:keepNext w:val="true"/>
      <w:spacing w:before="120" w:after="120"/>
      <w:ind w:hanging="0"/>
      <w:jc w:val="center"/>
      <w:outlineLvl w:val="0"/>
    </w:pPr>
    <w:rPr>
      <w:b/>
      <w:sz w:val="28"/>
      <w:lang w:val="en-GB"/>
    </w:rPr>
  </w:style>
  <w:style w:type="paragraph" w:styleId="22">
    <w:name w:val="Основной текст 2"/>
    <w:basedOn w:val="Style18"/>
    <w:qFormat/>
    <w:pPr>
      <w:ind w:firstLine="630"/>
    </w:pPr>
    <w:rPr>
      <w:b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8</Words>
  <Characters>78742</Characters>
  <CharactersWithSpaces>64119</CharactersWithSpaces>
  <Company>40.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7:37:00Z</dcterms:created>
  <dc:creator>VictorK</dc:creator>
  <dc:description/>
  <dc:language>en-US</dc:language>
  <cp:lastModifiedBy/>
  <dcterms:modified xsi:type="dcterms:W3CDTF">1998-06-10T07:37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