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5410</wp:posOffset>
                </wp:positionH>
                <wp:positionV relativeFrom="paragraph">
                  <wp:posOffset>611505</wp:posOffset>
                </wp:positionV>
                <wp:extent cx="7223125" cy="4264660"/>
                <wp:effectExtent l="0" t="63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040" cy="4264560"/>
                          <a:chOff x="0" y="0"/>
                          <a:chExt cx="7223040" cy="4264560"/>
                        </a:xfrm>
                      </wpg:grpSpPr>
                      <wps:wsp>
                        <wps:cNvSpPr/>
                        <wps:spPr>
                          <a:xfrm>
                            <a:off x="3023280" y="3117960"/>
                            <a:ext cx="147960" cy="125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65600"/>
                            <a:ext cx="3844800" cy="63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120" y="3117960"/>
                            <a:ext cx="147960" cy="125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3117960"/>
                            <a:ext cx="147960" cy="125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3117960"/>
                            <a:ext cx="147960" cy="125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3036600"/>
                            <a:ext cx="887760" cy="252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ascii="Courier New" w:hAnsi="Courier New" w:cs="Courier New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ru-RU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ascii="Courier New" w:hAnsi="Courier New" w:cs="Courier New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ru-RU"/>
                                </w:rPr>
                                <w:t>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5000" y="1839600"/>
                            <a:ext cx="2959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765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59"/>
                                </a:lnTo>
                                <a:arcTo wR="3600" hR="3600" stAng="10800000" swAng="-5400000"/>
                                <a:lnTo>
                                  <a:pt x="18000" y="2765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52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1120" y="1839600"/>
                            <a:ext cx="2959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765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59"/>
                                </a:lnTo>
                                <a:arcTo wR="3600" hR="3600" stAng="10800000" swAng="-5400000"/>
                                <a:lnTo>
                                  <a:pt x="18000" y="2765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52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39600"/>
                            <a:ext cx="2959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765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59"/>
                                </a:lnTo>
                                <a:arcTo wR="3600" hR="3600" stAng="10800000" swAng="-5400000"/>
                                <a:lnTo>
                                  <a:pt x="18000" y="2765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52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4960" y="1839600"/>
                            <a:ext cx="534600" cy="379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52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i-1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1640" y="2403360"/>
                            <a:ext cx="887760" cy="252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  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2120" y="2484000"/>
                            <a:ext cx="147960" cy="125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32720"/>
                            <a:ext cx="3845520" cy="63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2484000"/>
                            <a:ext cx="147960" cy="125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2484000"/>
                            <a:ext cx="147960" cy="125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2484000"/>
                            <a:ext cx="147960" cy="125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562200"/>
                            <a:ext cx="2915280" cy="41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 xml:space="preserve">Свойства объектов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 xml:space="preserve">(множеств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0"/>
                            <a:ext cx="2915280" cy="41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 xml:space="preserve">Требования к объектам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 xml:space="preserve">(множеств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960" y="423720"/>
                            <a:ext cx="2959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765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59"/>
                                </a:lnTo>
                                <a:arcTo wR="3600" hR="3600" stAng="10800000" swAng="-5400000"/>
                                <a:lnTo>
                                  <a:pt x="18000" y="2765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2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0080" y="423720"/>
                            <a:ext cx="2959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765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59"/>
                                </a:lnTo>
                                <a:arcTo wR="3600" hR="3600" stAng="10800000" swAng="-5400000"/>
                                <a:lnTo>
                                  <a:pt x="18000" y="2765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2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600" y="423720"/>
                            <a:ext cx="2959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765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59"/>
                                </a:lnTo>
                                <a:arcTo wR="3600" hR="3600" stAng="10800000" swAng="-5400000"/>
                                <a:lnTo>
                                  <a:pt x="18000" y="2765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2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02800"/>
                            <a:ext cx="3845520" cy="63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1054800"/>
                            <a:ext cx="147960" cy="125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1054800"/>
                            <a:ext cx="147960" cy="125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054800"/>
                            <a:ext cx="147960" cy="125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983160"/>
                            <a:ext cx="887760" cy="252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  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3400" y="1183680"/>
                            <a:ext cx="0" cy="129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3160" y="1193760"/>
                            <a:ext cx="720" cy="129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7760" y="1193760"/>
                            <a:ext cx="720" cy="129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9520" y="1149840"/>
                            <a:ext cx="52776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3160" y="632520"/>
                            <a:ext cx="0" cy="110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3160" y="1744920"/>
                            <a:ext cx="1475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800" y="969120"/>
                            <a:ext cx="648360" cy="77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7"/>
                                </a:moveTo>
                                <a:lnTo>
                                  <a:pt x="0" y="19762"/>
                                </a:lnTo>
                                <a:lnTo>
                                  <a:pt x="353" y="19762"/>
                                </a:lnTo>
                                <a:lnTo>
                                  <a:pt x="353" y="19352"/>
                                </a:lnTo>
                                <a:lnTo>
                                  <a:pt x="691" y="19352"/>
                                </a:lnTo>
                                <a:lnTo>
                                  <a:pt x="1044" y="18042"/>
                                </a:lnTo>
                                <a:lnTo>
                                  <a:pt x="1735" y="16746"/>
                                </a:lnTo>
                                <a:lnTo>
                                  <a:pt x="2088" y="16283"/>
                                </a:lnTo>
                                <a:lnTo>
                                  <a:pt x="2795" y="15873"/>
                                </a:lnTo>
                                <a:lnTo>
                                  <a:pt x="2795" y="15661"/>
                                </a:lnTo>
                                <a:lnTo>
                                  <a:pt x="3149" y="15423"/>
                                </a:lnTo>
                                <a:lnTo>
                                  <a:pt x="3149" y="15000"/>
                                </a:lnTo>
                                <a:lnTo>
                                  <a:pt x="3502" y="14762"/>
                                </a:lnTo>
                                <a:lnTo>
                                  <a:pt x="3502" y="14577"/>
                                </a:lnTo>
                                <a:lnTo>
                                  <a:pt x="3855" y="14127"/>
                                </a:lnTo>
                                <a:lnTo>
                                  <a:pt x="3855" y="13902"/>
                                </a:lnTo>
                                <a:lnTo>
                                  <a:pt x="4193" y="13677"/>
                                </a:lnTo>
                                <a:lnTo>
                                  <a:pt x="4193" y="13479"/>
                                </a:lnTo>
                                <a:lnTo>
                                  <a:pt x="4562" y="13254"/>
                                </a:lnTo>
                                <a:lnTo>
                                  <a:pt x="4562" y="12817"/>
                                </a:lnTo>
                                <a:lnTo>
                                  <a:pt x="4916" y="12817"/>
                                </a:lnTo>
                                <a:lnTo>
                                  <a:pt x="4916" y="12169"/>
                                </a:lnTo>
                                <a:lnTo>
                                  <a:pt x="5253" y="11958"/>
                                </a:lnTo>
                                <a:lnTo>
                                  <a:pt x="5253" y="11521"/>
                                </a:lnTo>
                                <a:lnTo>
                                  <a:pt x="5606" y="11085"/>
                                </a:lnTo>
                                <a:lnTo>
                                  <a:pt x="5960" y="10873"/>
                                </a:lnTo>
                                <a:lnTo>
                                  <a:pt x="5960" y="10661"/>
                                </a:lnTo>
                                <a:lnTo>
                                  <a:pt x="6297" y="10198"/>
                                </a:lnTo>
                                <a:lnTo>
                                  <a:pt x="6297" y="10000"/>
                                </a:lnTo>
                                <a:lnTo>
                                  <a:pt x="6651" y="9788"/>
                                </a:lnTo>
                                <a:lnTo>
                                  <a:pt x="6651" y="9563"/>
                                </a:lnTo>
                                <a:lnTo>
                                  <a:pt x="7020" y="9339"/>
                                </a:lnTo>
                                <a:lnTo>
                                  <a:pt x="7357" y="8902"/>
                                </a:lnTo>
                                <a:lnTo>
                                  <a:pt x="7711" y="8704"/>
                                </a:lnTo>
                                <a:lnTo>
                                  <a:pt x="7711" y="8254"/>
                                </a:lnTo>
                                <a:lnTo>
                                  <a:pt x="8402" y="7831"/>
                                </a:lnTo>
                                <a:lnTo>
                                  <a:pt x="8402" y="7619"/>
                                </a:lnTo>
                                <a:lnTo>
                                  <a:pt x="8755" y="7394"/>
                                </a:lnTo>
                                <a:lnTo>
                                  <a:pt x="9124" y="7169"/>
                                </a:lnTo>
                                <a:lnTo>
                                  <a:pt x="9124" y="6733"/>
                                </a:lnTo>
                                <a:lnTo>
                                  <a:pt x="9462" y="6521"/>
                                </a:lnTo>
                                <a:lnTo>
                                  <a:pt x="9462" y="6310"/>
                                </a:lnTo>
                                <a:lnTo>
                                  <a:pt x="9815" y="6310"/>
                                </a:lnTo>
                                <a:lnTo>
                                  <a:pt x="9815" y="5873"/>
                                </a:lnTo>
                                <a:lnTo>
                                  <a:pt x="10169" y="5873"/>
                                </a:lnTo>
                                <a:lnTo>
                                  <a:pt x="10169" y="5648"/>
                                </a:lnTo>
                                <a:lnTo>
                                  <a:pt x="10522" y="5648"/>
                                </a:lnTo>
                                <a:lnTo>
                                  <a:pt x="10522" y="5000"/>
                                </a:lnTo>
                                <a:lnTo>
                                  <a:pt x="10859" y="5000"/>
                                </a:lnTo>
                                <a:lnTo>
                                  <a:pt x="11213" y="4788"/>
                                </a:lnTo>
                                <a:lnTo>
                                  <a:pt x="11582" y="4339"/>
                                </a:lnTo>
                                <a:lnTo>
                                  <a:pt x="11920" y="4114"/>
                                </a:lnTo>
                                <a:lnTo>
                                  <a:pt x="11920" y="3929"/>
                                </a:lnTo>
                                <a:lnTo>
                                  <a:pt x="12627" y="3717"/>
                                </a:lnTo>
                                <a:lnTo>
                                  <a:pt x="12627" y="3466"/>
                                </a:lnTo>
                                <a:lnTo>
                                  <a:pt x="13317" y="3029"/>
                                </a:lnTo>
                                <a:lnTo>
                                  <a:pt x="14024" y="2619"/>
                                </a:lnTo>
                                <a:lnTo>
                                  <a:pt x="14378" y="2381"/>
                                </a:lnTo>
                                <a:lnTo>
                                  <a:pt x="14731" y="1944"/>
                                </a:lnTo>
                                <a:lnTo>
                                  <a:pt x="15422" y="1759"/>
                                </a:lnTo>
                                <a:lnTo>
                                  <a:pt x="15775" y="1534"/>
                                </a:lnTo>
                                <a:lnTo>
                                  <a:pt x="16129" y="1534"/>
                                </a:lnTo>
                                <a:lnTo>
                                  <a:pt x="16129" y="1310"/>
                                </a:lnTo>
                                <a:lnTo>
                                  <a:pt x="16482" y="1085"/>
                                </a:lnTo>
                                <a:lnTo>
                                  <a:pt x="16835" y="1085"/>
                                </a:lnTo>
                                <a:lnTo>
                                  <a:pt x="16835" y="860"/>
                                </a:lnTo>
                                <a:lnTo>
                                  <a:pt x="17189" y="860"/>
                                </a:lnTo>
                                <a:lnTo>
                                  <a:pt x="17189" y="635"/>
                                </a:lnTo>
                                <a:lnTo>
                                  <a:pt x="17526" y="635"/>
                                </a:lnTo>
                                <a:lnTo>
                                  <a:pt x="17526" y="437"/>
                                </a:lnTo>
                                <a:lnTo>
                                  <a:pt x="18249" y="437"/>
                                </a:lnTo>
                                <a:lnTo>
                                  <a:pt x="18249" y="225"/>
                                </a:lnTo>
                                <a:lnTo>
                                  <a:pt x="18940" y="225"/>
                                </a:lnTo>
                                <a:lnTo>
                                  <a:pt x="18940" y="0"/>
                                </a:lnTo>
                                <a:lnTo>
                                  <a:pt x="199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640" y="968400"/>
                            <a:ext cx="648360" cy="77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4" y="19987"/>
                                </a:moveTo>
                                <a:lnTo>
                                  <a:pt x="19984" y="19762"/>
                                </a:lnTo>
                                <a:lnTo>
                                  <a:pt x="19631" y="19762"/>
                                </a:lnTo>
                                <a:lnTo>
                                  <a:pt x="19631" y="19352"/>
                                </a:lnTo>
                                <a:lnTo>
                                  <a:pt x="19294" y="19352"/>
                                </a:lnTo>
                                <a:lnTo>
                                  <a:pt x="18941" y="18044"/>
                                </a:lnTo>
                                <a:lnTo>
                                  <a:pt x="18234" y="16748"/>
                                </a:lnTo>
                                <a:lnTo>
                                  <a:pt x="17897" y="16286"/>
                                </a:lnTo>
                                <a:lnTo>
                                  <a:pt x="17175" y="15876"/>
                                </a:lnTo>
                                <a:lnTo>
                                  <a:pt x="17175" y="15664"/>
                                </a:lnTo>
                                <a:lnTo>
                                  <a:pt x="16838" y="15426"/>
                                </a:lnTo>
                                <a:lnTo>
                                  <a:pt x="16838" y="14990"/>
                                </a:lnTo>
                                <a:lnTo>
                                  <a:pt x="16485" y="14765"/>
                                </a:lnTo>
                                <a:lnTo>
                                  <a:pt x="16485" y="14580"/>
                                </a:lnTo>
                                <a:lnTo>
                                  <a:pt x="16132" y="14118"/>
                                </a:lnTo>
                                <a:lnTo>
                                  <a:pt x="16132" y="13906"/>
                                </a:lnTo>
                                <a:lnTo>
                                  <a:pt x="15795" y="13681"/>
                                </a:lnTo>
                                <a:lnTo>
                                  <a:pt x="15795" y="13483"/>
                                </a:lnTo>
                                <a:lnTo>
                                  <a:pt x="15425" y="13245"/>
                                </a:lnTo>
                                <a:lnTo>
                                  <a:pt x="15425" y="12822"/>
                                </a:lnTo>
                                <a:lnTo>
                                  <a:pt x="15072" y="12822"/>
                                </a:lnTo>
                                <a:lnTo>
                                  <a:pt x="15072" y="12174"/>
                                </a:lnTo>
                                <a:lnTo>
                                  <a:pt x="14719" y="11963"/>
                                </a:lnTo>
                                <a:lnTo>
                                  <a:pt x="14719" y="11514"/>
                                </a:lnTo>
                                <a:lnTo>
                                  <a:pt x="14382" y="11091"/>
                                </a:lnTo>
                                <a:lnTo>
                                  <a:pt x="14029" y="10879"/>
                                </a:lnTo>
                                <a:lnTo>
                                  <a:pt x="14029" y="10654"/>
                                </a:lnTo>
                                <a:lnTo>
                                  <a:pt x="13676" y="10205"/>
                                </a:lnTo>
                                <a:lnTo>
                                  <a:pt x="13676" y="10007"/>
                                </a:lnTo>
                                <a:lnTo>
                                  <a:pt x="13339" y="9782"/>
                                </a:lnTo>
                                <a:lnTo>
                                  <a:pt x="13339" y="9557"/>
                                </a:lnTo>
                                <a:lnTo>
                                  <a:pt x="12970" y="9346"/>
                                </a:lnTo>
                                <a:lnTo>
                                  <a:pt x="12616" y="8896"/>
                                </a:lnTo>
                                <a:lnTo>
                                  <a:pt x="12279" y="8698"/>
                                </a:lnTo>
                                <a:lnTo>
                                  <a:pt x="12279" y="8262"/>
                                </a:lnTo>
                                <a:lnTo>
                                  <a:pt x="11573" y="7826"/>
                                </a:lnTo>
                                <a:lnTo>
                                  <a:pt x="11573" y="7627"/>
                                </a:lnTo>
                                <a:lnTo>
                                  <a:pt x="11220" y="7389"/>
                                </a:lnTo>
                                <a:lnTo>
                                  <a:pt x="10867" y="7165"/>
                                </a:lnTo>
                                <a:lnTo>
                                  <a:pt x="10867" y="6742"/>
                                </a:lnTo>
                                <a:lnTo>
                                  <a:pt x="10514" y="6517"/>
                                </a:lnTo>
                                <a:lnTo>
                                  <a:pt x="10514" y="6305"/>
                                </a:lnTo>
                                <a:lnTo>
                                  <a:pt x="10161" y="6305"/>
                                </a:lnTo>
                                <a:lnTo>
                                  <a:pt x="10161" y="5882"/>
                                </a:lnTo>
                                <a:lnTo>
                                  <a:pt x="9823" y="5882"/>
                                </a:lnTo>
                                <a:lnTo>
                                  <a:pt x="9823" y="5658"/>
                                </a:lnTo>
                                <a:lnTo>
                                  <a:pt x="9470" y="5658"/>
                                </a:lnTo>
                                <a:lnTo>
                                  <a:pt x="9470" y="5010"/>
                                </a:lnTo>
                                <a:lnTo>
                                  <a:pt x="9117" y="5010"/>
                                </a:lnTo>
                                <a:lnTo>
                                  <a:pt x="8780" y="4785"/>
                                </a:lnTo>
                                <a:lnTo>
                                  <a:pt x="8411" y="4336"/>
                                </a:lnTo>
                                <a:lnTo>
                                  <a:pt x="8058" y="4124"/>
                                </a:lnTo>
                                <a:lnTo>
                                  <a:pt x="8058" y="3926"/>
                                </a:lnTo>
                                <a:lnTo>
                                  <a:pt x="7368" y="3714"/>
                                </a:lnTo>
                                <a:lnTo>
                                  <a:pt x="7368" y="3477"/>
                                </a:lnTo>
                                <a:lnTo>
                                  <a:pt x="6661" y="3027"/>
                                </a:lnTo>
                                <a:lnTo>
                                  <a:pt x="5955" y="2617"/>
                                </a:lnTo>
                                <a:lnTo>
                                  <a:pt x="5602" y="2379"/>
                                </a:lnTo>
                                <a:lnTo>
                                  <a:pt x="5265" y="1943"/>
                                </a:lnTo>
                                <a:lnTo>
                                  <a:pt x="4559" y="1758"/>
                                </a:lnTo>
                                <a:lnTo>
                                  <a:pt x="4205" y="1533"/>
                                </a:lnTo>
                                <a:lnTo>
                                  <a:pt x="3852" y="1533"/>
                                </a:lnTo>
                                <a:lnTo>
                                  <a:pt x="3852" y="1309"/>
                                </a:lnTo>
                                <a:lnTo>
                                  <a:pt x="3499" y="1084"/>
                                </a:lnTo>
                                <a:lnTo>
                                  <a:pt x="3146" y="1084"/>
                                </a:lnTo>
                                <a:lnTo>
                                  <a:pt x="3146" y="859"/>
                                </a:lnTo>
                                <a:lnTo>
                                  <a:pt x="2809" y="859"/>
                                </a:lnTo>
                                <a:lnTo>
                                  <a:pt x="2809" y="635"/>
                                </a:lnTo>
                                <a:lnTo>
                                  <a:pt x="2456" y="635"/>
                                </a:lnTo>
                                <a:lnTo>
                                  <a:pt x="2456" y="436"/>
                                </a:lnTo>
                                <a:lnTo>
                                  <a:pt x="1750" y="436"/>
                                </a:lnTo>
                                <a:lnTo>
                                  <a:pt x="1750" y="225"/>
                                </a:lnTo>
                                <a:lnTo>
                                  <a:pt x="1043" y="225"/>
                                </a:lnTo>
                                <a:lnTo>
                                  <a:pt x="104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280" y="958320"/>
                            <a:ext cx="720" cy="78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4600" y="1774800"/>
                            <a:ext cx="1050120" cy="226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Эталон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2960" y="307800"/>
                            <a:ext cx="2283480" cy="1959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4000" y="2079720"/>
                            <a:ext cx="1242000" cy="106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59040" y="2630160"/>
                            <a:ext cx="720" cy="111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9040" y="3743280"/>
                            <a:ext cx="1476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920" y="3773160"/>
                            <a:ext cx="1049760" cy="226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Эталон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9560" y="2306160"/>
                            <a:ext cx="2283480" cy="1958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920" y="2758320"/>
                            <a:ext cx="172800" cy="9748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8680" y="3044160"/>
                            <a:ext cx="173520" cy="6890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240" y="2523600"/>
                            <a:ext cx="172800" cy="12103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1120" y="3428280"/>
                            <a:ext cx="172800" cy="31572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63680" y="3222000"/>
                            <a:ext cx="192672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48.15pt;width:568.75pt;height:335.8pt" coordorigin="2166,963" coordsize="11375,6716">
                <v:oval id="shape_0" stroked="t" o:allowincell="f" style="position:absolute;left:6927;top:5873;width:232;height:19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oundrect id="shape_0" stroked="t" o:allowincell="f" style="position:absolute;left:2503;top:5476;width:6054;height:992;mso-wrap-style:none;v-text-anchor:middle">
                  <v:fill o:detectmouseclick="t" on="false"/>
                  <v:stroke color="black" weight="12600" joinstyle="miter" endcap="flat"/>
                  <w10:wrap type="none"/>
                </v:roundrect>
                <v:oval id="shape_0" stroked="t" o:allowincell="f" style="position:absolute;left:7859;top:5873;width:232;height:19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900;top:5873;width:232;height:19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968;top:5873;width:232;height:19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oundrect id="shape_0" path="l150994944,8388608l655360,557056l5529728,2816xe" coordsize="21600,21600" stroked="f" o:allowincell="f" style="position:absolute;left:4989;top:5745;width:1397;height:39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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ascii="Courier New" w:hAnsi="Courier New" w:cs="Courier New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ascii="Symbol" w:hAnsi="Symbol" w:cs="Symbol"/>
                            <w:color w:val="auto"/>
                            <w:lang w:val="ru-RU"/>
                          </w:rPr>
                          <w:t>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ascii="Courier New" w:hAnsi="Courier New" w:cs="Courier New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ascii="Symbol" w:hAnsi="Symbol" w:cs="Symbol"/>
                            <w:color w:val="auto"/>
                            <w:lang w:val="ru-RU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7056;top:3860;width:465;height:5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52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3097;top:3860;width:465;height:5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52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2166;top:3860;width:465;height:5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52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5985;top:3860;width:841;height:5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52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i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4689;top:4748;width:1397;height:39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  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oval id="shape_0" stroked="t" o:allowincell="f" style="position:absolute;left:6626;top:4875;width:232;height:19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oundrect id="shape_0" stroked="t" o:allowincell="f" style="position:absolute;left:2201;top:4479;width:6055;height:992;mso-wrap-style:none;v-text-anchor:middle">
                  <v:fill o:detectmouseclick="t" on="false"/>
                  <v:stroke color="black" weight="12600" joinstyle="miter" endcap="flat"/>
                  <w10:wrap type="none"/>
                </v:roundrect>
                <v:oval id="shape_0" stroked="t" o:allowincell="f" style="position:absolute;left:7558;top:4875;width:232;height:19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599;top:4875;width:232;height:19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668;top:4875;width:232;height:19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oundrect id="shape_0" path="l150994944,8388608l655360,557056l5529728,2816xe" coordsize="21600,21600" stroked="f" o:allowincell="f" style="position:absolute;left:3156;top:6573;width:4590;height:6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 xml:space="preserve">Свойства объектов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 xml:space="preserve">(множество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3065;top:963;width:4590;height:6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 xml:space="preserve">Требования к объектам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 xml:space="preserve">(множество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7558;top:1630;width:465;height:5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2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3599;top:1630;width:465;height:5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2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2668;top:1630;width:465;height:5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2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t" o:allowincell="f" style="position:absolute;left:2201;top:2227;width:6055;height:992;mso-wrap-style:none;v-text-anchor:middle">
                  <v:fill o:detectmouseclick="t" on="false"/>
                  <v:stroke color="black" weight="12600" joinstyle="miter" endcap="flat"/>
                  <w10:wrap type="none"/>
                </v:roundrect>
                <v:oval id="shape_0" stroked="t" o:allowincell="f" style="position:absolute;left:7558;top:2624;width:232;height:19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599;top:2624;width:232;height:19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668;top:2624;width:232;height:19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oundrect id="shape_0" path="l150994944,8388608l655360,557056l5529728,2816xe" coordsize="21600,21600" stroked="f" o:allowincell="f" style="position:absolute;left:5254;top:2511;width:1397;height:39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  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2770,2827" to="2770,4872" stroked="t" o:allowincell="f" style="position:absolute;flip:y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3715,2843" to="3715,4888" stroked="t" o:allowincell="f" style="position:absolute;flip:y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7675,2843" to="7675,4888" stroked="t" o:allowincell="f" style="position:absolute;flip:y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6748,2774" to="7578,4857" stroked="t" o:allowincell="f" style="position:absolute;flip:y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10092,1959" to="10092,3701" stroked="t" o:allowincell="f" style="position:absolute;flip:y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10092,3711" to="12415,3711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shape id="shape_0" coordsize="20000,20000" path="m0,19987l0,19762l353,19762l353,19352l691,19352l1044,18042l1735,16746l2088,16283l2795,15873l2795,15661l3149,15423l3149,15000l3502,14762l3502,14577l3855,14127l3855,13902l4193,13677l4193,13479l4562,13254l4562,12817l4916,12817l4916,12169l5253,11958l5253,11521l5606,11085l5960,10873l5960,10661l6297,10198l6297,10000l6651,9788l6651,9563l7020,9339l7357,8902l7711,8704l7711,8254l8402,7831l8402,7619l8755,7394l9124,7169l9124,6733l9462,6521l9462,6310l9815,6310l9815,5873l10169,5873l10169,5648l10522,5648l10522,5000l10859,5000l11213,4788l11582,4339l11920,4114l11920,3929l12627,3717l12627,3466l13317,3029l14024,2619l14378,2381l14731,1944l15422,1759l15775,1534l16129,1534l16129,1310l16482,1085l16835,1085l16835,860l17189,860l17189,635l17526,635l17526,437l18249,437l18249,225l18940,225l18940,0l19984,0e" stroked="t" o:allowincell="f" style="position:absolute;left:10106;top:2489;width:1020;height:122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9984,19987l19984,19762l19631,19762l19631,19352l19294,19352l18941,18044l18234,16748l17897,16286l17175,15876l17175,15664l16838,15426l16838,14990l16485,14765l16485,14580l16132,14118l16132,13906l15795,13681l15795,13483l15425,13245l15425,12822l15072,12822l15072,12174l14719,11963l14719,11514l14382,11091l14029,10879l14029,10654l13676,10205l13676,10007l13339,9782l13339,9557l12970,9346l12616,8896l12279,8698l12279,8262l11573,7826l11573,7627l11220,7389l10867,7165l10867,6742l10514,6517l10514,6305l10161,6305l10161,5882l9823,5882l9823,5658l9470,5658l9470,5010l9117,5010l8780,4785l8411,4336l8058,4124l8058,3926l7368,3714l7368,3477l6661,3027l5955,2617l5602,2379l5265,1943l4559,1758l4205,1533l3852,1533l3852,1309l3499,1084l3146,1084l3146,859l2809,859l2809,635l2456,635l2456,436l1750,436l1750,225l1043,225l1043,0l0,0e" stroked="t" o:allowincell="f" style="position:absolute;left:11109;top:2488;width:1020;height:122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1108,2472" to="11108,3712" stroked="t" o:allowincell="f" style="position:absolute">
                  <v:stroke color="black" weight="12600" dashstyle="shortdash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stroked="f" o:allowincell="f" style="position:absolute;left:10236;top:3758;width:1653;height:3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Этал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oval id="shape_0" stroked="t" o:allowincell="f" style="position:absolute;left:9273;top:1448;width:3595;height:30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8062,4238" to="10017,5910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0763,5105" to="10763,6855" stroked="t" o:allowincell="f" style="position:absolute;flip:y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10763,6858" to="13087,6858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stroked="f" o:allowincell="f" style="position:absolute;left:10909;top:6905;width:1652;height:3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Этал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oval id="shape_0" stroked="t" o:allowincell="f" style="position:absolute;left:9945;top:4595;width:3595;height:30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10980;top:5307;width:271;height:1534;mso-wrap-style:none;v-text-anchor:middle">
                  <v:imagedata r:id="rId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1471;top:5757;width:272;height:1084;mso-wrap-style:none;v-text-anchor:middle">
                  <v:imagedata r:id="rId7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1979;top:4937;width:271;height:1905;mso-wrap-style:none;v-text-anchor:middle">
                  <v:imagedata r:id="rId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2451;top:6362;width:271;height:496;mso-wrap-style:none;v-text-anchor:middle">
                  <v:imagedata r:id="rId9" o:detectmouseclick="t"/>
                  <v:stroke color="black" weight="9360" joinstyle="miter" endcap="flat"/>
                  <w10:wrap type="none"/>
                </v:rect>
                <v:line id="shape_0" from="7148,6037" to="10181,6904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5183505</wp:posOffset>
                </wp:positionV>
                <wp:extent cx="512064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 xml:space="preserve">M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6"/>
                                <w:lang w:val="en-US"/>
                              </w:rPr>
                              <w:t>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 xml:space="preserve"> (S, V, F, P, E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36pt;mso-wrap-distance-left:9.05pt;mso-wrap-distance-right:9.05pt;mso-wrap-distance-top:0pt;mso-wrap-distance-bottom:0pt;margin-top:408.15pt;mso-position-vertical-relative:text;margin-left:43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lang w:val="en-US"/>
                        </w:rPr>
                        <w:t xml:space="preserve">M </w:t>
                      </w:r>
                      <w:r>
                        <w:rPr>
                          <w:rFonts w:eastAsia="Symbol" w:cs="Symbol" w:ascii="Symbol" w:hAnsi="Symbol"/>
                          <w:b/>
                          <w:sz w:val="36"/>
                          <w:lang w:val="en-US"/>
                        </w:rPr>
                        <w:t></w:t>
                      </w:r>
                      <w:r>
                        <w:rPr>
                          <w:b/>
                          <w:sz w:val="36"/>
                          <w:lang w:val="en-US"/>
                        </w:rPr>
                        <w:t xml:space="preserve"> (S, V, F, P, E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en-US"/>
      </w:rPr>
    </w:pPr>
    <w:r>
      <w:rPr>
        <w:rFonts w:cs="Courier New" w:ascii="Courier New" w:hAnsi="Courier New"/>
        <w:b/>
        <w:sz w:val="48"/>
      </w:rPr>
      <w:t xml:space="preserve">МОДЕЛЬ ПРЕДСТАВЛЕНИЯ ЗНАНИЙ В ИС </w:t>
    </w:r>
    <w:r>
      <w:rPr>
        <w:rFonts w:cs="Courier New" w:ascii="Courier New" w:hAnsi="Courier New"/>
        <w:b/>
        <w:sz w:val="48"/>
        <w:lang w:val="en-US"/>
      </w:rPr>
      <w:t>EXPEK_N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9T08:10:00Z</dcterms:created>
  <dc:creator>Алекс</dc:creator>
  <dc:description/>
  <dc:language>en-US</dc:language>
  <cp:lastModifiedBy>Крисилов Виктор Анатольевич</cp:lastModifiedBy>
  <cp:lastPrinted>1996-05-23T18:15:00Z</cp:lastPrinted>
  <dcterms:modified xsi:type="dcterms:W3CDTF">1998-05-31T17:09:00Z</dcterms:modified>
  <cp:revision>4</cp:revision>
  <dc:subject/>
  <dc:title/>
</cp:coreProperties>
</file>