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1020691278"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968434368"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928873499"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1399064450"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362454046"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2088106149"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312010138"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