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2135873666"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1092583484"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389668208"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1605623587"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1503086922"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169886030"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1884902236"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