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252273359"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667988889"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