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Концепция создания  и  функционирования в России автоматизированной  базы правовой информации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ус АБПИ и область применения 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Статус АБПИ - информационно-справочная. Потенциальное место использования - министерства и ведомства  РФ а также соответственные организации 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Область применения - юристы ,клерки ,судьи  и.т.д.  Доступ к данным должен происходить через локальную или специализированную сеть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nternet </w:t>
      </w:r>
      <w:r>
        <w:rPr>
          <w:sz w:val="24"/>
          <w:szCs w:val="24"/>
        </w:rPr>
        <w:t>как одну из более развитых глобальных сетей . Почему именно чере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nternet  </w:t>
      </w:r>
      <w:r>
        <w:rPr>
          <w:sz w:val="24"/>
          <w:szCs w:val="24"/>
        </w:rPr>
        <w:t>будет пояснено ниже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ъём базы данных, вид и источники информ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Объём базы данных зависит от степени детализации и частоты выходов новых нормативных актов и законов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Информацию лучше всего получать в текстовом виде а для лучшей достоверности из юридических отделов или департаментов  соответствующих министерств и ведомств или от официальных  дистрибьюторов правовой информации 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авовая информация  «живёт » от од ной недели  как то экономические указы (сегодня вышел один  указ через неделю объяснение которое перечеркивает вышедший указ , а потом его совсем отменяют ) как то « вечные » указы например о сдаче драгметаллов (приблизительно 1934г)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bCs/>
          <w:sz w:val="28"/>
          <w:szCs w:val="28"/>
        </w:rPr>
        <w:t>Механизм и способы передачи (актуализации данных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0040</wp:posOffset>
                </wp:positionH>
                <wp:positionV relativeFrom="paragraph">
                  <wp:posOffset>151130</wp:posOffset>
                </wp:positionV>
                <wp:extent cx="3749675" cy="31095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760" cy="3109680"/>
                          <a:chOff x="0" y="0"/>
                          <a:chExt cx="3749760" cy="3109680"/>
                        </a:xfrm>
                      </wpg:grpSpPr>
                      <wps:wsp>
                        <wps:cNvSpPr txBox="1"/>
                        <wps:spPr>
                          <a:xfrm>
                            <a:off x="365760" y="2834640"/>
                            <a:ext cx="2469600" cy="182880"/>
                          </a:xfrm>
                          <a:prstGeom prst="rect">
                            <a:avLst/>
                          </a:prstGeom>
                          <a:solidFill>
                            <a:srgbClr val="aaf6f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0000FF"/>
                                  <w:lang w:val="ru-RU"/>
                                </w:rPr>
                                <w:t>ПОЛУЧАТЕЛИ ИНФОРМАЦИ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188720"/>
                            <a:ext cx="2378160" cy="183600"/>
                          </a:xfrm>
                          <a:prstGeom prst="rect">
                            <a:avLst/>
                          </a:prstGeom>
                          <a:solidFill>
                            <a:srgbClr val="aaf6f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0000FF"/>
                                  <w:lang w:val="ru-RU"/>
                                </w:rPr>
                                <w:t>ИСТОЧНИК ИНФОРМАЦИИ  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40080"/>
                            <a:ext cx="2286720" cy="183600"/>
                          </a:xfrm>
                          <a:prstGeom prst="rect">
                            <a:avLst/>
                          </a:prstGeom>
                          <a:solidFill>
                            <a:srgbClr val="aaf6f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0000FF"/>
                                  <w:lang w:val="ru-RU"/>
                                </w:rPr>
                                <w:t>ИСТОЧНИК ИНФОРМАЦИИ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91440"/>
                            <a:ext cx="2378160" cy="182880"/>
                          </a:xfrm>
                          <a:prstGeom prst="rect">
                            <a:avLst/>
                          </a:prstGeom>
                          <a:solidFill>
                            <a:srgbClr val="aaf6f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0000FF"/>
                                  <w:lang w:val="ru-RU"/>
                                </w:rPr>
                                <w:t>ИСТОЧНИК ИНФОРМАЦИИ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916280"/>
                            <a:ext cx="33840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FF00FF"/>
                                  <w:lang w:val="ru-RU"/>
                                </w:rPr>
                                <w:t xml:space="preserve"> СЕРВЕР ОБРАБОТКИ ИНФОРМАЦИ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74320" y="548640"/>
                            <a:ext cx="2561040" cy="366480"/>
                          </a:xfrm>
                          <a:prstGeom prst="rect">
                            <a:avLst/>
                          </a:prstGeom>
                          <a:solidFill>
                            <a:srgbClr val="aaf6f6"/>
                          </a:solidFill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274320" y="1097280"/>
                            <a:ext cx="2561040" cy="366480"/>
                          </a:xfrm>
                          <a:prstGeom prst="rect">
                            <a:avLst/>
                          </a:prstGeom>
                          <a:solidFill>
                            <a:srgbClr val="aaf6f6"/>
                          </a:solidFill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74320" y="2743200"/>
                            <a:ext cx="2652480" cy="366480"/>
                          </a:xfrm>
                          <a:prstGeom prst="rect">
                            <a:avLst/>
                          </a:prstGeom>
                          <a:solidFill>
                            <a:srgbClr val="aaf6f6"/>
                          </a:solidFill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274320" y="0"/>
                            <a:ext cx="2561040" cy="366480"/>
                          </a:xfrm>
                          <a:prstGeom prst="rect">
                            <a:avLst/>
                          </a:prstGeom>
                          <a:solidFill>
                            <a:srgbClr val="aaf6f6"/>
                          </a:solidFill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926080" y="2377440"/>
                            <a:ext cx="45720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54864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4640" y="183600"/>
                            <a:ext cx="548640" cy="1554480"/>
                          </a:xfrm>
                        </wpg:grpSpPr>
                        <wps:wsp>
                          <wps:cNvSpPr/>
                          <wps:spPr>
                            <a:xfrm>
                              <a:off x="0" y="1096560"/>
                              <a:ext cx="54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920"/>
                              <a:ext cx="54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155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1734120"/>
                            <a:ext cx="3749760" cy="6408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11.9pt;width:295.25pt;height:244.85pt" coordorigin="504,238" coordsize="5905,48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aaf6f6" stroked="f" o:allowincell="f" style="position:absolute;left:1080;top:4702;width:38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0000FF"/>
                            <w:lang w:val="ru-RU"/>
                          </w:rPr>
                          <w:t>ПОЛУЧАТЕЛИ ИНФОРМАЦИИ</w:t>
                        </w:r>
                      </w:p>
                    </w:txbxContent>
                  </v:textbox>
                  <v:fill o:detectmouseclick="t" type="solid" color2="#550909"/>
                  <v:stroke color="#3465a4" joinstyle="round" endcap="flat"/>
                  <w10:wrap type="none"/>
                </v:shape>
                <v:shape id="shape_0" fillcolor="#aaf6f6" stroked="f" o:allowincell="f" style="position:absolute;left:1080;top:2110;width:374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0000FF"/>
                            <w:lang w:val="ru-RU"/>
                          </w:rPr>
                          <w:t>ИСТОЧНИК ИНФОРМАЦИИ  N</w:t>
                        </w:r>
                      </w:p>
                    </w:txbxContent>
                  </v:textbox>
                  <v:fill o:detectmouseclick="t" type="solid" color2="#550909"/>
                  <v:stroke color="#3465a4" joinstyle="round" endcap="flat"/>
                  <w10:wrap type="none"/>
                </v:shape>
                <v:shape id="shape_0" fillcolor="#aaf6f6" stroked="f" o:allowincell="f" style="position:absolute;left:1224;top:1246;width:360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0000FF"/>
                            <w:lang w:val="ru-RU"/>
                          </w:rPr>
                          <w:t>ИСТОЧНИК ИНФОРМАЦИИ 2</w:t>
                        </w:r>
                      </w:p>
                    </w:txbxContent>
                  </v:textbox>
                  <v:fill o:detectmouseclick="t" type="solid" color2="#550909"/>
                  <v:stroke color="#3465a4" joinstyle="round" endcap="flat"/>
                  <w10:wrap type="none"/>
                </v:shape>
                <v:shape id="shape_0" fillcolor="#aaf6f6" stroked="f" o:allowincell="f" style="position:absolute;left:1080;top:382;width:374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0000FF"/>
                            <w:lang w:val="ru-RU"/>
                          </w:rPr>
                          <w:t>ИСТОЧНИК ИНФОРМАЦИИ 1</w:t>
                        </w:r>
                      </w:p>
                    </w:txbxContent>
                  </v:textbox>
                  <v:fill o:detectmouseclick="t" type="solid" color2="#550909"/>
                  <v:stroke color="#3465a4" joinstyle="round" endcap="flat"/>
                  <w10:wrap type="none"/>
                </v:shape>
                <v:shape id="shape_0" stroked="f" o:allowincell="f" style="position:absolute;left:792;top:3256;width:532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FF00FF"/>
                            <w:lang w:val="ru-RU"/>
                          </w:rPr>
                          <w:t xml:space="preserve"> СЕРВЕР ОБРАБОТКИ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aaf6f6" stroked="t" o:allowincell="f" style="position:absolute;left:936;top:1102;width:4032;height:576;mso-wrap-style:none;v-text-anchor:middle">
                  <v:fill o:detectmouseclick="t" type="solid" color2="#550909"/>
                  <v:stroke color="blue" weight="9360" joinstyle="round" endcap="flat"/>
                  <w10:wrap type="none"/>
                </v:rect>
                <v:rect id="shape_0" fillcolor="#aaf6f6" stroked="t" o:allowincell="f" style="position:absolute;left:936;top:1966;width:4032;height:576;mso-wrap-style:none;v-text-anchor:middle">
                  <v:fill o:detectmouseclick="t" type="solid" color2="#550909"/>
                  <v:stroke color="blue" weight="9360" joinstyle="round" endcap="flat"/>
                  <w10:wrap type="none"/>
                </v:rect>
                <v:rect id="shape_0" fillcolor="#aaf6f6" stroked="t" o:allowincell="f" style="position:absolute;left:936;top:4558;width:4176;height:576;mso-wrap-style:none;v-text-anchor:middle">
                  <v:fill o:detectmouseclick="t" type="solid" color2="#550909"/>
                  <v:stroke color="blue" weight="9360" joinstyle="round" endcap="flat"/>
                  <w10:wrap type="none"/>
                </v:rect>
                <v:rect id="shape_0" fillcolor="#aaf6f6" stroked="t" o:allowincell="f" style="position:absolute;left:936;top:238;width:4032;height:576;mso-wrap-style:none;v-text-anchor:middle">
                  <v:fill o:detectmouseclick="t" type="solid" color2="#550909"/>
                  <v:stroke color="blue" weight="9360" joinstyle="round" endcap="flat"/>
                  <w10:wrap type="none"/>
                </v:rect>
                <v:group id="shape_0" style="position:absolute;left:5112;top:3982;width:719;height:863">
                  <v:line id="shape_0" from="5112,4846" to="5831,4846" stroked="t" o:allowincell="f" style="position:absolute">
                    <v:stroke color="blue" weight="12600" startarrow="block" startarrowwidth="medium" startarrowlength="medium" joinstyle="round" endcap="flat"/>
                    <v:fill o:detectmouseclick="t" on="false"/>
                    <w10:wrap type="none"/>
                  </v:line>
                  <v:line id="shape_0" from="5832,3982" to="5832,4845" stroked="t" o:allowincell="f" style="position:absolute">
                    <v:stroke color="blue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4968;top:527;width:863;height:2447">
                  <v:line id="shape_0" from="4968,2254" to="5831,2254" stroked="t" o:allowincell="f" style="position:absolute">
                    <v:stroke color="blue" weight="12600" joinstyle="round" endcap="flat"/>
                    <v:fill o:detectmouseclick="t" on="false"/>
                    <w10:wrap type="none"/>
                  </v:line>
                  <v:line id="shape_0" from="4968,1390" to="5831,1390" stroked="t" o:allowincell="f" style="position:absolute">
                    <v:stroke color="blue" weight="12600" joinstyle="round" endcap="flat"/>
                    <v:fill o:detectmouseclick="t" on="false"/>
                    <w10:wrap type="none"/>
                  </v:line>
                  <v:line id="shape_0" from="5832,527" to="5832,2974" stroked="t" o:allowincell="f" style="position:absolute">
                    <v:stroke color="blue" weight="1260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968,527" to="5831,527" stroked="t" o:allowincell="f" style="position:absolute">
                    <v:stroke color="blue" weight="12600" joinstyle="round" endcap="flat"/>
                    <v:fill o:detectmouseclick="t" on="false"/>
                    <w10:wrap type="none"/>
                  </v:line>
                </v:group>
                <v:rect id="shape_0" fillcolor="yellow" stroked="t" o:allowincell="f" style="position:absolute;left:504;top:2969;width:5904;height:1008;mso-wrap-style:none;v-text-anchor:middle">
                  <v:fill o:detectmouseclick="t" type="solid" color2="blue"/>
                  <v:stroke color="fuchsia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sz w:val="24"/>
          <w:szCs w:val="24"/>
        </w:rPr>
        <w:tab/>
        <w:t xml:space="preserve"> </w:t>
      </w:r>
      <w:r>
        <w:rPr>
          <w:b/>
          <w:bCs/>
          <w:color w:val="0000FF"/>
          <w:sz w:val="24"/>
          <w:szCs w:val="24"/>
        </w:rPr>
        <w:t>КАНАЛЫ СВЯЗИ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60520</wp:posOffset>
                </wp:positionH>
                <wp:positionV relativeFrom="paragraph">
                  <wp:posOffset>1270</wp:posOffset>
                </wp:positionV>
                <wp:extent cx="2012315" cy="701675"/>
                <wp:effectExtent l="0" t="0" r="0" b="234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70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0000FF"/>
                                <w:lang w:val="ru-RU"/>
                              </w:rPr>
                              <w:t>(основная машина сбора                                                                                                  и обработки информации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7.6pt;margin-top:0.1pt;width:158.4pt;height:5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0000FF"/>
                          <w:lang w:val="ru-RU"/>
                        </w:rPr>
                        <w:t>(основная машина сбора                                                                                                  и обработки информации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bCs/>
          <w:color w:val="0000FF"/>
          <w:sz w:val="24"/>
          <w:szCs w:val="24"/>
        </w:rPr>
        <w:t xml:space="preserve">                        </w:t>
      </w:r>
    </w:p>
    <w:p>
      <w:pPr>
        <w:pStyle w:val="Normal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6663" w:leader="none"/>
        </w:tabs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ab/>
        <w:t xml:space="preserve"> КАНАЛЫ СВЯЗИ</w:t>
      </w:r>
    </w:p>
    <w:p>
      <w:pPr>
        <w:pStyle w:val="Normal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 хранения данных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Данные лучше всего хранить в текстовых файлах или в виде специализированного  файла, приблизительный вид которого приведён ни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19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Файла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документа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 определения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ДОКУМЕНТА</w:t>
            </w:r>
          </w:p>
        </w:tc>
      </w:tr>
    </w:tbl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К спец определениям относятся :  дата , кем выпущен документ, где опубликован , регистрационный номер и.т.д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исковый механизм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На сегодняшний день один из самых мощных способов обработки баз данных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Q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апросы. Сокращени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QL </w:t>
      </w:r>
      <w:r>
        <w:rPr>
          <w:sz w:val="24"/>
          <w:szCs w:val="24"/>
        </w:rPr>
        <w:t>означ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Structured Query Language</w:t>
      </w:r>
      <w:r>
        <w:rPr>
          <w:sz w:val="24"/>
          <w:szCs w:val="24"/>
        </w:rPr>
        <w:t xml:space="preserve"> (структурный язык запросов). Это стандартный язык запросов , используемый для построения и доступа к базам данных различных видов и на многих аппаратных платформах. Наиболее важное его преимущество заключается в том, что возможно производить контекстный поиск в файлах , например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какие указы Президента были подписаны 3 сентября 1996 про воинскую службу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Рассмотрим подробнее этот запрос. Он состоит из трёх частей :</w:t>
      </w:r>
    </w:p>
    <w:p>
      <w:pPr>
        <w:pStyle w:val="Normal"/>
        <w:ind w:firstLine="851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ТИП ДОКУМЕНТА</w:t>
      </w:r>
    </w:p>
    <w:p>
      <w:pPr>
        <w:pStyle w:val="Normal"/>
        <w:ind w:firstLine="851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ДАТА ПОДПИСАНИЯ</w:t>
      </w:r>
    </w:p>
    <w:p>
      <w:pPr>
        <w:pStyle w:val="Normal"/>
        <w:ind w:firstLine="851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КЛЮЧЕВЫЕ СЛОВА</w:t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</w:rPr>
        <w:t>СУБД</w:t>
      </w:r>
      <w:r>
        <w:rPr>
          <w:sz w:val="24"/>
          <w:szCs w:val="24"/>
        </w:rPr>
        <w:t xml:space="preserve"> (система управления базами данных) находит нужный тип документа подписанный определенной датой, а  потом ищет ключевые слова. По окончании поиска система выдаёт список файлов которые нас интересуют. А  далее дело техники загрузить их в определённую  программу для дальнейшей работы с выбранными документами. Можно искать документы только по ключевым словам или по датам и.т.д. Механизм запрос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QL </w:t>
      </w:r>
      <w:r>
        <w:rPr>
          <w:sz w:val="24"/>
          <w:szCs w:val="24"/>
        </w:rPr>
        <w:t xml:space="preserve">всё это позволяет делать. Следовательно если правильно сформулировать запрос поиск по базе данных то можно осуществлять поиск по таким признакам как </w:t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-ПО ВИДУ (СПИСКУ ВИДОВ) ДОКУМЕНТА</w:t>
      </w:r>
    </w:p>
    <w:p>
      <w:pPr>
        <w:pStyle w:val="Normal"/>
        <w:ind w:firstLine="851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-ПО ПОДСПИСКУ ДОКУМЕНТОВ </w:t>
      </w:r>
    </w:p>
    <w:p>
      <w:pPr>
        <w:pStyle w:val="Normal"/>
        <w:ind w:firstLine="851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-ПО РЕГИСТРАЦИОННОМУ НОМЕРУ </w:t>
      </w:r>
    </w:p>
    <w:p>
      <w:pPr>
        <w:pStyle w:val="Normal"/>
        <w:ind w:firstLine="851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-ПО СПИСКУ ВЕДОМСТВ</w:t>
      </w:r>
    </w:p>
    <w:p>
      <w:pPr>
        <w:pStyle w:val="Normal"/>
        <w:ind w:firstLine="851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-ПО ДАТЕ ИЛИ ИНТЕРВАЛУ ДАТ </w:t>
      </w:r>
    </w:p>
    <w:p>
      <w:pPr>
        <w:pStyle w:val="Normal"/>
        <w:ind w:firstLine="851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ПО КОНТЕКСТУ</w:t>
      </w:r>
    </w:p>
    <w:p>
      <w:pPr>
        <w:pStyle w:val="Normal"/>
        <w:ind w:firstLine="851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пользован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nterne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Се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широко развиты и используются SQL запросы, следовательно можно  максимально использовать  все возможности  этой сети .И при этом не надо наращивать  объёмы дисковой подсистемы центрального сервера  при условии, что  в заинтересованных министерствах и  ведомствах  есть  сервера баз данных на которых находятся  те нормативные акты и законы которые издают данные организации следовательно эту систему можно использовать следующим образом : </w:t>
      </w:r>
      <w:r>
        <w:br w:type="page"/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80360</wp:posOffset>
                </wp:positionH>
                <wp:positionV relativeFrom="paragraph">
                  <wp:posOffset>15875</wp:posOffset>
                </wp:positionV>
                <wp:extent cx="0" cy="276860"/>
                <wp:effectExtent l="69850" t="635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.25pt" to="226.8pt,23pt" stroked="t" o:allowincell="f" style="position:absolute">
                <v:stroke color="blue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08760</wp:posOffset>
                </wp:positionH>
                <wp:positionV relativeFrom="paragraph">
                  <wp:posOffset>36830</wp:posOffset>
                </wp:positionV>
                <wp:extent cx="2652395" cy="589280"/>
                <wp:effectExtent l="6350" t="635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2480" cy="589320"/>
                          <a:chOff x="0" y="0"/>
                          <a:chExt cx="2652480" cy="589320"/>
                        </a:xfrm>
                      </wpg:grpSpPr>
                      <wps:wsp>
                        <wps:cNvSpPr txBox="1"/>
                        <wps:spPr>
                          <a:xfrm>
                            <a:off x="91440" y="92160"/>
                            <a:ext cx="2561040" cy="4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0000FF"/>
                                  <w:lang w:val="ru-RU"/>
                                </w:rPr>
                                <w:t>Обработка запроса и поиск нужного информационного серве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652480" cy="54936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8pt;margin-top:2.9pt;width:208.85pt;height:46.4pt" coordorigin="2376,58" coordsize="4177,928">
                <v:shape id="shape_0" stroked="f" o:allowincell="f" style="position:absolute;left:2520;top:203;width:4032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0000FF"/>
                            <w:lang w:val="ru-RU"/>
                          </w:rPr>
                          <w:t>Обработка запроса и поиск нужного информационного серве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e6e6e6" stroked="t" o:allowincell="f" style="position:absolute;left:2376;top:58;width:4176;height:864;mso-wrap-style:none;v-text-anchor:middle">
                  <v:fill o:detectmouseclick="t" type="solid" color2="#191919"/>
                  <v:stroke color="blue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-3060065</wp:posOffset>
                </wp:positionV>
                <wp:extent cx="4937760" cy="6250940"/>
                <wp:effectExtent l="6350" t="635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6251040"/>
                          <a:chOff x="0" y="0"/>
                          <a:chExt cx="4937760" cy="6251040"/>
                        </a:xfrm>
                      </wpg:grpSpPr>
                      <wps:wsp>
                        <wps:cNvSpPr txBox="1"/>
                        <wps:spPr>
                          <a:xfrm>
                            <a:off x="914400" y="3112200"/>
                            <a:ext cx="24696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0000FF"/>
                                  <w:lang w:val="ru-RU"/>
                                </w:rPr>
                                <w:t>Переадресация запроса на информационный   сервер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937760" cy="625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4297680" y="182880"/>
                              <a:ext cx="640080" cy="1374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ff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0080" y="0"/>
                                <a:ext cx="0" cy="1374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484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74720" y="1741320"/>
                              <a:ext cx="1463040" cy="4020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2296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ff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62320" y="0"/>
                                <a:ext cx="720" cy="4020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019400"/>
                                <a:ext cx="1462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94560" y="5212800"/>
                              <a:ext cx="0" cy="27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4389840"/>
                              <a:ext cx="0" cy="27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3566880"/>
                              <a:ext cx="0" cy="27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2747160"/>
                              <a:ext cx="0" cy="27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1924200"/>
                              <a:ext cx="0" cy="27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457200"/>
                              <a:ext cx="0" cy="27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298400" cy="457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2880" y="91440"/>
                                <a:ext cx="402408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yr" w:hAnsi="Times New Roman Cyr" w:eastAsia="Times New Roman Cyr" w:cs="Times New Roman Cyr"/>
                                      <w:color w:val="FF00FF"/>
                                      <w:lang w:val="ru-RU"/>
                                    </w:rPr>
                                    <w:t>КОНЕЧНЫЙ ПОЛЬЗОВАТЕЛЬ С ЗАПРОСОМ В БАЗУ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42984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12600">
                                <a:solidFill>
                                  <a:srgbClr val="ff00ff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2960" y="5487120"/>
                              <a:ext cx="2652480" cy="763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1440" y="91440"/>
                                <a:ext cx="2469600" cy="67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yr" w:hAnsi="Times New Roman Cyr" w:eastAsia="Times New Roman Cyr" w:cs="Times New Roman Cyr"/>
                                      <w:color w:val="0000FF"/>
                                      <w:lang w:val="ru-RU"/>
                                    </w:rPr>
                                    <w:t>Получение информации источником запрос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265248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2960" y="4664160"/>
                              <a:ext cx="2652480" cy="550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1440" y="92160"/>
                                <a:ext cx="2469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yr" w:hAnsi="Times New Roman Cyr" w:eastAsia="Times New Roman Cyr" w:cs="Times New Roman Cyr"/>
                                      <w:color w:val="0000FF"/>
                                      <w:lang w:val="ru-RU"/>
                                    </w:rPr>
                                    <w:t xml:space="preserve">Возврат полученных файлов на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yr" w:hAnsi="Times New Roman Cyr" w:eastAsia="Times New Roman Cyr" w:cs="Times New Roman Cyr"/>
                                      <w:color w:val="0000FF"/>
                                      <w:lang w:val="ru-RU"/>
                                    </w:rPr>
                                    <w:t>север запроса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265248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2960" y="3840480"/>
                              <a:ext cx="2652480" cy="549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2880" y="91440"/>
                                <a:ext cx="23781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yr" w:hAnsi="Times New Roman Cyr" w:eastAsia="Times New Roman Cyr" w:cs="Times New Roman Cyr"/>
                                      <w:color w:val="0000FF"/>
                                      <w:lang w:val="ru-RU"/>
                                    </w:rPr>
                                    <w:t>Поиск  информации на нужном  сервере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265248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822960" y="3020760"/>
                              <a:ext cx="2652480" cy="546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4840"/>
                              <a:ext cx="4298400" cy="549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31520" y="182880"/>
                                <a:ext cx="28353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yr" w:hAnsi="Times New Roman Cyr" w:eastAsia="Times New Roman Cyr" w:cs="Times New Roman Cyr"/>
                                      <w:color w:val="FF00FF"/>
                                      <w:lang w:val="ru-RU"/>
                                    </w:rPr>
                                    <w:t>ПОЛУЧЕНИЕ ЗАПРОСА СЕРВЕРОМ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429840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12600">
                                <a:solidFill>
                                  <a:srgbClr val="ff00ff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2960" y="732240"/>
                              <a:ext cx="2652480" cy="366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4320" y="91440"/>
                                <a:ext cx="22867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yr" w:hAnsi="Times New Roman Cyr" w:eastAsia="Times New Roman Cyr" w:cs="Times New Roman Cyr"/>
                                      <w:color w:val="0000FF"/>
                                      <w:lang w:val="ru-RU"/>
                                    </w:rPr>
                                    <w:t>Запрос на центральный сервер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265248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240.95pt;width:388.75pt;height:492.2pt" coordorigin="1080,-4819" coordsize="7775,9844">
                <v:shape id="shape_0" stroked="f" o:allowincell="f" style="position:absolute;left:2520;top:82;width:388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0000FF"/>
                            <w:lang w:val="ru-RU"/>
                          </w:rPr>
                          <w:t>Переадресация запроса на информационный   серв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80;top:-4819;width:7775;height:9844">
                  <v:group id="shape_0" style="position:absolute;left:7848;top:-4531;width:1007;height:2164">
                    <v:line id="shape_0" from="7848,-4531" to="8855,-4531" stroked="t" o:allowincell="f" style="position:absolute;flip:x">
                      <v:stroke color="fuchsia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8856,-4531" to="8856,-2368" stroked="t" o:allowincell="f" style="position:absolute;flip:y">
                      <v:stroke color="fuchsia" weight="12600" joinstyle="round" endcap="flat"/>
                      <v:fill o:detectmouseclick="t" on="false"/>
                      <w10:wrap type="none"/>
                    </v:line>
                    <v:line id="shape_0" from="7848,-2366" to="8855,-2366" stroked="t" o:allowincell="f" style="position:absolute">
                      <v:stroke color="fuchsia" weight="12600" joinstyle="round" endcap="flat"/>
                      <v:fill o:detectmouseclick="t" on="false"/>
                      <w10:wrap type="none"/>
                    </v:line>
                  </v:group>
                  <v:group id="shape_0" style="position:absolute;left:6552;top:-2077;width:2303;height:6330">
                    <v:line id="shape_0" from="7848,-2077" to="8855,-2077" stroked="t" o:allowincell="f" style="position:absolute;flip:x">
                      <v:stroke color="fuchsia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8855,-2077" to="8855,4253" stroked="t" o:allowincell="f" style="position:absolute;flip:xy">
                      <v:stroke color="fuchsia" weight="12600" joinstyle="round" endcap="flat"/>
                      <v:fill o:detectmouseclick="t" on="false"/>
                      <w10:wrap type="none"/>
                    </v:line>
                    <v:line id="shape_0" from="6552,4253" to="8854,4253" stroked="t" o:allowincell="f" style="position:absolute;flip:y">
                      <v:stroke color="fuchsia" weight="12600" joinstyle="round" endcap="flat"/>
                      <v:fill o:detectmouseclick="t" on="false"/>
                      <w10:wrap type="none"/>
                    </v:line>
                  </v:group>
                  <v:line id="shape_0" from="4536,3390" to="4536,3821" stroked="t" o:allowincell="f" style="position:absolute">
                    <v:stroke color="blue" weight="1260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536,2094" to="4536,2525" stroked="t" o:allowincell="f" style="position:absolute">
                    <v:stroke color="blue" weight="1260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536,798" to="4536,1229" stroked="t" o:allowincell="f" style="position:absolute">
                    <v:stroke color="blue" weight="1260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536,-493" to="4536,-62" stroked="t" o:allowincell="f" style="position:absolute">
                    <v:stroke color="blue" weight="1260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536,-1789" to="4536,-1354" stroked="t" o:allowincell="f" style="position:absolute">
                    <v:stroke color="blue" weight="1260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536,-4099" to="4536,-3668" stroked="t" o:allowincell="f" style="position:absolute">
                    <v:stroke color="blue" weight="12600" endarrow="block" endarrowwidth="medium" endarrowlength="medium" joinstyle="round" endcap="flat"/>
                    <v:fill o:detectmouseclick="t" on="false"/>
                    <w10:wrap type="none"/>
                  </v:line>
                  <v:group id="shape_0" style="position:absolute;left:1080;top:-4819;width:6769;height:721">
                    <v:shape id="shape_0" fillcolor="#f3f3f3" stroked="f" o:allowincell="f" style="position:absolute;left:1368;top:-4675;width:6336;height:4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FF00FF"/>
                                <w:lang w:val="ru-RU"/>
                              </w:rPr>
                              <w:t>КОНЕЧНЫЙ ПОЛЬЗОВАТЕЛЬ С ЗАПРОСОМ В БАЗУ</w:t>
                            </w:r>
                          </w:p>
                        </w:txbxContent>
                      </v:textbox>
                      <v:fill o:detectmouseclick="t" type="solid" color2="#0c0c0c"/>
                      <v:stroke color="#3465a4" joinstyle="round" endcap="flat"/>
                      <w10:wrap type="none"/>
                    </v:shape>
                    <v:rect id="shape_0" fillcolor="#f3f3f3" stroked="t" o:allowincell="f" style="position:absolute;left:1080;top:-4819;width:6768;height:720;mso-wrap-style:none;v-text-anchor:middle">
                      <v:fill o:detectmouseclick="t" type="solid" color2="#0c0c0c"/>
                      <v:stroke color="fuchsia" weight="12600" joinstyle="round" endcap="flat"/>
                      <w10:wrap type="none"/>
                    </v:rect>
                  </v:group>
                  <v:group id="shape_0" style="position:absolute;left:2376;top:3822;width:4177;height:1203">
                    <v:shape id="shape_0" stroked="f" o:allowincell="f" style="position:absolute;left:2520;top:3966;width:3888;height:10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0000FF"/>
                                <w:lang w:val="ru-RU"/>
                              </w:rPr>
                              <w:t>Получение информации источником запро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#e6e6e6" stroked="t" o:allowincell="f" style="position:absolute;left:2376;top:3822;width:4176;height:864;mso-wrap-style:none;v-text-anchor:middle">
                      <v:fill o:detectmouseclick="t" type="solid" color2="#191919"/>
                      <v:stroke color="blue" weight="12600" joinstyle="round" endcap="flat"/>
                      <w10:wrap type="none"/>
                    </v:rect>
                  </v:group>
                  <v:group id="shape_0" style="position:absolute;left:2376;top:2526;width:4177;height:866">
                    <v:shape id="shape_0" stroked="f" o:allowincell="f" style="position:absolute;left:2520;top:2671;width:3888;height:7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0000FF"/>
                                <w:lang w:val="ru-RU"/>
                              </w:rPr>
                              <w:t xml:space="preserve">Возврат полученных файлов н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0000FF"/>
                                <w:lang w:val="ru-RU"/>
                              </w:rPr>
                              <w:t>север запрос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#e6e6e6" stroked="t" o:allowincell="f" style="position:absolute;left:2376;top:2526;width:4176;height:864;mso-wrap-style:none;v-text-anchor:middle">
                      <v:fill o:detectmouseclick="t" type="solid" color2="#191919"/>
                      <v:stroke color="blue" weight="12600" joinstyle="round" endcap="flat"/>
                      <w10:wrap type="none"/>
                    </v:rect>
                  </v:group>
                  <v:group id="shape_0" style="position:absolute;left:2376;top:1229;width:4177;height:865">
                    <v:shape id="shape_0" stroked="f" o:allowincell="f" style="position:absolute;left:2664;top:1373;width:3744;height:5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0000FF"/>
                                <w:lang w:val="ru-RU"/>
                              </w:rPr>
                              <w:t>Поиск  информации на нужном  сервер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#e6e6e6" stroked="t" o:allowincell="f" style="position:absolute;left:2376;top:1229;width:4176;height:864;mso-wrap-style:none;v-text-anchor:middle">
                      <v:fill o:detectmouseclick="t" type="solid" color2="#191919"/>
                      <v:stroke color="blue" weight="12600" joinstyle="round" endcap="flat"/>
                      <w10:wrap type="none"/>
                    </v:rect>
                  </v:group>
                  <v:rect id="shape_0" fillcolor="#e6e6e6" stroked="t" o:allowincell="f" style="position:absolute;left:2376;top:-62;width:4176;height:859;mso-wrap-style:none;v-text-anchor:middle">
                    <v:fill o:detectmouseclick="t" type="solid" color2="#191919"/>
                    <v:stroke color="blue" weight="12600" joinstyle="round" endcap="flat"/>
                    <w10:wrap type="none"/>
                  </v:rect>
                  <v:group id="shape_0" style="position:absolute;left:1080;top:-2654;width:6769;height:865">
                    <v:shape id="shape_0" stroked="f" o:allowincell="f" style="position:absolute;left:2232;top:-2366;width:4464;height:4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FF00FF"/>
                                <w:lang w:val="ru-RU"/>
                              </w:rPr>
                              <w:t>ПОЛУЧЕНИЕ ЗАПРОСА СЕРВЕРО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#f3f3f3" stroked="t" o:allowincell="f" style="position:absolute;left:1080;top:-2654;width:6768;height:864;mso-wrap-style:none;v-text-anchor:middle">
                      <v:fill o:detectmouseclick="t" type="solid" color2="#0c0c0c"/>
                      <v:stroke color="fuchsia" weight="12600" joinstyle="round" endcap="flat"/>
                      <w10:wrap type="none"/>
                    </v:rect>
                  </v:group>
                  <v:group id="shape_0" style="position:absolute;left:2376;top:-3666;width:4177;height:577">
                    <v:shape id="shape_0" stroked="f" o:allowincell="f" style="position:absolute;left:2808;top:-3522;width:3600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0000FF"/>
                                <w:lang w:val="ru-RU"/>
                              </w:rPr>
                              <w:t>Запрос на центральный серве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#e6e6e6" stroked="t" o:allowincell="f" style="position:absolute;left:2376;top:-3666;width:4176;height:576;mso-wrap-style:none;v-text-anchor:middle">
                      <v:fill o:detectmouseclick="t" type="solid" color2="#191919"/>
                      <v:stroke color="blue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озможности при использовании данной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онфигурации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При использовании этой модели  доступа открываются следующие возможности :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простой доступ к данным прямо на сервер организации издавшей закон или нормативный акт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оперативность пополнения новыми данным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тсутствие несанкционированного доступа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наиболее полная база данных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-не будет   разночтений , так </w:t>
      </w:r>
      <w:r>
        <w:rPr/>
        <w:t xml:space="preserve"> </w:t>
      </w:r>
      <w:r>
        <w:rPr>
          <w:sz w:val="24"/>
          <w:szCs w:val="24"/>
        </w:rPr>
        <w:t xml:space="preserve">как   информация будет  получаться из  первоисточников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-не нужно прокладывать новых каналов связи ,так как это связанно с большими материальными затратами , а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nternet </w:t>
      </w:r>
      <w:r>
        <w:rPr>
          <w:sz w:val="24"/>
          <w:szCs w:val="24"/>
        </w:rPr>
        <w:t>используются простые телефонные лини и стандартные модемы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истема гарантий , обеспечивающих аутентичность </w:t>
      </w:r>
    </w:p>
    <w:p>
      <w:pPr>
        <w:pStyle w:val="Normal"/>
        <w:ind w:firstLine="851"/>
        <w:jc w:val="center"/>
        <w:rPr/>
      </w:pPr>
      <w:r>
        <w:rPr>
          <w:b/>
          <w:bCs/>
          <w:sz w:val="32"/>
          <w:szCs w:val="32"/>
        </w:rPr>
        <w:t>данных</w:t>
      </w:r>
      <w:r>
        <w:rPr>
          <w:sz w:val="24"/>
          <w:szCs w:val="24"/>
        </w:rPr>
        <w:t xml:space="preserve">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>Особое место в работе любой сети занимают вопросы контроля целостности и подлинности информации , надёжной защиты её от несанкционированного доступа. В зависимости от технических средств могут применяться как аппаратные средства защиты, так и программные (</w:t>
      </w:r>
      <w:r>
        <w:rPr>
          <w:i/>
          <w:iCs/>
          <w:sz w:val="24"/>
          <w:szCs w:val="24"/>
        </w:rPr>
        <w:t>средства криптографической защиты информации - СКЗИ</w:t>
      </w:r>
      <w:r>
        <w:rPr>
          <w:sz w:val="24"/>
          <w:szCs w:val="24"/>
        </w:rPr>
        <w:t xml:space="preserve"> ) соответствующие </w:t>
      </w:r>
      <w:r>
        <w:rPr>
          <w:b/>
          <w:bCs/>
          <w:sz w:val="24"/>
          <w:szCs w:val="24"/>
        </w:rPr>
        <w:t>ГОСТ 28147-89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 шифрование )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 xml:space="preserve">ГОСТ Р34.11-94 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ГОСТ Р34.10 - 94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(цифровая подпись ) </w:t>
      </w:r>
      <w:r>
        <w:rPr>
          <w:sz w:val="24"/>
          <w:szCs w:val="24"/>
        </w:rPr>
        <w:t xml:space="preserve">, сертифицированные </w:t>
      </w:r>
      <w:r>
        <w:rPr>
          <w:b/>
          <w:bCs/>
          <w:sz w:val="24"/>
          <w:szCs w:val="24"/>
        </w:rPr>
        <w:t>ФАПСИ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(федеральное  агентство правительственной связи) </w:t>
      </w:r>
      <w:r>
        <w:rPr>
          <w:sz w:val="24"/>
          <w:szCs w:val="24"/>
        </w:rPr>
        <w:t>при Президенте России .</w:t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СКЗИ обеспечивают контроль доступа к вычислительным ресурсам и целостности передаваемой  по информации , аутентификацию абонентов с использованием (при необходимости) цифровой подписи. По законам России , они должны соответствовать государственным стандартам и иметь сертификаты ФАПСИ . Требование к СКЗИ определены также рекомендациями </w:t>
      </w:r>
      <w:r>
        <w:rPr>
          <w:b/>
          <w:bCs/>
          <w:sz w:val="24"/>
          <w:szCs w:val="24"/>
        </w:rPr>
        <w:t>МККТТ Х.509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Х.800</w:t>
      </w:r>
      <w:r>
        <w:rPr>
          <w:sz w:val="24"/>
          <w:szCs w:val="24"/>
        </w:rPr>
        <w:t xml:space="preserve"> и международными стандарта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SO 749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sz w:val="24"/>
          <w:szCs w:val="24"/>
        </w:rPr>
        <w:t xml:space="preserve"> МККТТ  - Международный консультативный комитет по телефонии и телеграфии )</w:t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Для поддержания аутентификации , сохранения целостности и авторизации используются механизмы цифровой подписи , соответствующие </w:t>
      </w:r>
      <w:r>
        <w:rPr>
          <w:b/>
          <w:bCs/>
          <w:sz w:val="24"/>
          <w:szCs w:val="24"/>
        </w:rPr>
        <w:t>ГОСТ Р34.10-94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 xml:space="preserve">Р34.11-94 </w:t>
      </w:r>
      <w:r>
        <w:rPr>
          <w:sz w:val="24"/>
          <w:szCs w:val="24"/>
        </w:rPr>
        <w:t xml:space="preserve">и позволяющие : </w:t>
      </w:r>
    </w:p>
    <w:p>
      <w:pPr>
        <w:pStyle w:val="Normal"/>
        <w:ind w:firstLine="851"/>
        <w:rPr/>
      </w:pPr>
      <w:r>
        <w:rPr>
          <w:i/>
          <w:iCs/>
          <w:sz w:val="24"/>
          <w:szCs w:val="24"/>
        </w:rPr>
        <w:t>-идентифицировать источник и проверять  целостность полученной информации; -обеспечивать защиту информации от  фальсификации посторонними лицами;</w:t>
      </w:r>
    </w:p>
    <w:p>
      <w:pPr>
        <w:pStyle w:val="Normal"/>
        <w:ind w:firstLine="851"/>
        <w:rPr/>
      </w:pPr>
      <w:r>
        <w:rPr>
          <w:i/>
          <w:iCs/>
          <w:sz w:val="24"/>
          <w:szCs w:val="24"/>
        </w:rPr>
        <w:t>-доказать факт отправки посторонними лицами сообщения конкретному абоненту (в данном случае был - ли запрос в базу  или нет );</w:t>
      </w:r>
    </w:p>
    <w:p>
      <w:pPr>
        <w:pStyle w:val="Normal"/>
        <w:ind w:firstLine="851"/>
        <w:rPr/>
      </w:pPr>
      <w:r>
        <w:rPr>
          <w:i/>
          <w:iCs/>
          <w:sz w:val="24"/>
          <w:szCs w:val="24"/>
        </w:rPr>
        <w:t>-избежать ошибочной передачи сообщения абоненту , для которого оно не предназначено или который не допущен к работе с сообщениями данной категории конфиденциальности</w:t>
      </w:r>
      <w:r>
        <w:rPr>
          <w:sz w:val="24"/>
          <w:szCs w:val="24"/>
        </w:rPr>
        <w:t xml:space="preserve">.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рганизационно-техническая поддержка АБПИ</w:t>
      </w:r>
    </w:p>
    <w:p>
      <w:pPr>
        <w:pStyle w:val="Normal"/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>Для функционирования АБПИ должен быть создан вычислительный центр, желательно при ФАПСИ , так как в этой организации разработаны и широко используются механизмы аутентичности , о которых рассматривались выше.</w:t>
      </w:r>
    </w:p>
    <w:p>
      <w:pPr>
        <w:pStyle w:val="Normal"/>
        <w:ind w:firstLine="851"/>
        <w:rPr/>
      </w:pPr>
      <w:r>
        <w:rPr>
          <w:sz w:val="24"/>
          <w:szCs w:val="24"/>
        </w:rPr>
        <w:t>В качестве центральных  серверов должны стоять мощные машины с соответствующим программным обеспечением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QL SERVER) </w:t>
      </w:r>
      <w:r>
        <w:rPr>
          <w:sz w:val="24"/>
          <w:szCs w:val="24"/>
        </w:rPr>
        <w:t xml:space="preserve">и мощные высоко скоростные модемы и нормальные телефонные линии ( желательно иметь выход на цифровую АТС ) так как от них зависит скорость работы всей системы с целом . </w:t>
      </w:r>
    </w:p>
    <w:p>
      <w:pPr>
        <w:pStyle w:val="Normal"/>
        <w:ind w:firstLine="851"/>
        <w:rPr/>
      </w:pPr>
      <w:r>
        <w:rPr>
          <w:sz w:val="24"/>
          <w:szCs w:val="24"/>
        </w:rPr>
        <w:t>Соответственно иметь необходимый штат программистов , технологов , администраторов БД и других специалистов для поддержки работоспособности ВЦ.</w:t>
      </w:r>
    </w:p>
    <w:p>
      <w:pPr>
        <w:pStyle w:val="Normal"/>
        <w:ind w:firstLine="851"/>
        <w:rPr/>
      </w:pPr>
      <w:r>
        <w:rPr>
          <w:sz w:val="24"/>
          <w:szCs w:val="24"/>
        </w:rPr>
        <w:t>В соответствующих организациях , издающих законы и указания должны быть мощные сервера на которые должна стекаться вся законодательная информация разрабатываемая  в данной организации. Соответственно на местах тоже должен быть необходимый штат сотрудников , поддерживающих работоспособность своего сервера базы данных, а так же необходимый штат операторов ввода информации 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К недостаткам этой системы можно отнести использование отечественных телефонных линий так как скорость передачи по ним оставляет желать лучшего .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используемой литературы</w:t>
      </w:r>
    </w:p>
    <w:p>
      <w:pPr>
        <w:pStyle w:val="Normal"/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/>
      </w:pPr>
      <w:r>
        <w:rPr>
          <w:sz w:val="24"/>
          <w:szCs w:val="24"/>
        </w:rPr>
        <w:t>Материалы семинара « Информационные решения для местных Организаций и Правительственных структур на платформе Хъюлетт- Пакар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/>
      </w:pPr>
      <w:r>
        <w:rPr>
          <w:sz w:val="24"/>
          <w:szCs w:val="24"/>
        </w:rPr>
        <w:t>Сети 1996 №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М . Канту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elphi </w:t>
      </w:r>
      <w:r>
        <w:rPr>
          <w:sz w:val="24"/>
          <w:szCs w:val="24"/>
        </w:rPr>
        <w:t xml:space="preserve"> полный курс том 2</w:t>
      </w:r>
    </w:p>
    <w:sectPr>
      <w:footerReference w:type="default" r:id="rId2"/>
      <w:type w:val="nextPage"/>
      <w:pgSz w:w="11906" w:h="16838"/>
      <w:pgMar w:left="1800" w:right="70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09:25:00Z</dcterms:created>
  <dc:creator>Alexandre Katalov</dc:creator>
  <dc:description/>
  <dc:language>en-US</dc:language>
  <cp:lastModifiedBy>Alexandre Katalov</cp:lastModifiedBy>
  <cp:lastPrinted>1997-05-22T12:57:00Z</cp:lastPrinted>
  <dcterms:modified xsi:type="dcterms:W3CDTF">1997-05-23T05:46:00Z</dcterms:modified>
  <cp:revision>8</cp:revision>
  <dc:subject/>
  <dc:title>Концепция создания </dc:title>
</cp:coreProperties>
</file>