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2076051540"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70208084"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654112733"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1432833273"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2116182595"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1442715861"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127029326"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