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rPr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Список использованной литератур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Э. Чювенен, И. Сеппяне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Мир Лиспа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ва «Мир» 1990 г. Т.1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 Э. Чювенен, И. Сеппяне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Мир Лиспа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ва «Мир» 1990 г. Т.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 xml:space="preserve">«Программирование на языке </w:t>
      </w:r>
      <w:r>
        <w:rPr>
          <w:rFonts w:eastAsia="Arial" w:cs="Arial" w:ascii="Arial" w:hAnsi="Arial"/>
          <w:sz w:val="28"/>
          <w:szCs w:val="28"/>
          <w:lang w:val="en-US"/>
        </w:rPr>
        <w:t>R-Lisp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ва «Радио и связь» 1991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У. Мауре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ведение в программирование на языке Лисп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ва «Мир» 1976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П. Уинсто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кусственный интеллект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Мир» 1980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 xml:space="preserve">«Искусственный интеллект применение в интегрированных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енных системах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Машиностроение» 1991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«Искусственный интеллек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ные и аппаратные средства» Справочник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Радио и связь» 1990 г. Т.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Дж. Малпас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еляционный язык Пролог и его применение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Наука» 1990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И. Братко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ограммирование на языке Пролог для искусственного интеллекта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Мир» 1990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П. Гре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Логика, алгебра и базы данных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Машиностроение» 1983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Л. Н. Преснухин, В. А. Шахнов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нструирование электронных вычислительных машин и систем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Высшая школа» 1986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«Основы инженерной психологии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 «Высшая школа» 1986 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02:17:00Z</dcterms:created>
  <dc:creator>Alexandre Katalov</dc:creator>
  <dc:description/>
  <dc:language>en-US</dc:language>
  <cp:lastModifiedBy>Alexandre Katalov</cp:lastModifiedBy>
  <dcterms:modified xsi:type="dcterms:W3CDTF">1997-06-20T05:18:00Z</dcterms:modified>
  <cp:revision>3</cp:revision>
  <dc:subject/>
  <dc:title>                           Список использованной литературы</dc:title>
</cp:coreProperties>
</file>