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678723037"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1946641494"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401220905"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19344725"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1713144474"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289148427"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1133826009"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660647256"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654281547"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926790572"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022327395"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807664516"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856516268"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984602816"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2013547629"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1243990649"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154686243"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395583056"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