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283234241"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153741472"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1184724242"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1152322219"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1023673615"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693089141"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1792036921"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2110367700"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148288884"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1959730909"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780046377"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837849702"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913764371"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554124146"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613210092"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1344766084"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2074509803"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466391107"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