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550642411"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853362690"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962128394"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777755266"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1714480901"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1739416059"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306654710"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820523149"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1426270099"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607325173"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047382070"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914973724"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007923040"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999589891"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59824218"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307107118"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90585196"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1852459222"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