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167791115"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1731783755"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771039131"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320618914"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1632568025"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2068845600"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205084682"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1702647920"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479067772"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407662626"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669786943"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643308172"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1377919589"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049666676"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453929940"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1135435902"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1350724723"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547624543"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