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ВЕДЕНИЕ  В  ОБЪЕКТНОЕ ПРОГРАММИР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Лекция 1. Объектное программирование как технология программирова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Традиционная технология программирования 70-х годов - структурное программирование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модульное программирование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нисходящее программирование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структурное проектирование процедур и данных (программирование без goto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Язык Паскаль  - соответствует указанным принципам и был разработан под влиянием идей структурного программировани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Альтернативный подход - восходящее программирование -  предполагает в простейшем случае создание слоя структур данных и процедур,  обеспечивающих полный набор действий над объектами, которые представлены в данной задаче.  Пример традиционного подхода библиотека стандартных функций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ледующий шаг - введение в программу объектов.  Под объек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онимается структура данных, которая содержит полную информацию 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остоянии соответствующего физического объекта, который отображается  программой.  В  Си  этому  может  соответствовать структур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struct),  в Паскале - запись (record). Множество объектов одн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ипа составляют понятие класса. Объектно-ориентированный подход 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разработке программ предполагает, что в программе устанавливае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заимно-однозначное  соответствие  между  физическими  объектами,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отображаемыми программой,  и програмнными объектами, являющимися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о  существу,  структурированными  переменными  (в дальнейшем под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ермином "объект" будем понимать программный объект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радиционный подход:  ----------    переменная      тип данн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Объектно-ориентиро- 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 xml:space="preserve"> физический    программный     клас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анный подход:        объект        объект         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 создании объектов программист определяет множество функций,  при помощи которых (а точнее,  исключительно через которые)над объектом выполняется некоторое допустимое множество операций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Такие функции должны иметь обязательный параметр - ссылку на  текущий объект,  для которого они вызываются. Сами функции являю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еотъемлимой частью понятия класса объектов,  так как они определяют  возможные  действия над объектами одного и того же типа (т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есть класса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бъектно-ориентированные программы можно разрабатывать  и  с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омощью  традиционных языков программирования.  Рассмотрим пример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ределения объектов типа "дата" на классическом С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структура dat - аналог класса объектов "дата" --------typedef struct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unsigned da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unsigned month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unsigned 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набор функций для класса объектов "дата" --------------static  int     mm[] = {31,28,31,30,31,30,31,31,30,31,30,31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Проверка  на корректность -----------------------------int     TestData(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p-&gt;month ==2 &amp;&amp; p-&gt;day==29 &amp;&amp; p-&gt;year %4 ==0) return(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p-&gt;month ==0 || p-&gt;month &gt;12 ||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p-&gt;day ==0 || p-&gt;day &gt;mm[p-&gt;month]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return(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Следующая дата ----------------------------------------void    NextData(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-&gt;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p-&gt;day &lt;= mm[p-&gt;month]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p-&gt;month ==2 &amp;&amp; p-&gt;day==29 &amp;&amp; p-&gt;year %4 ==0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-&gt;day=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-&gt;month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p-&gt;month !=13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-&gt;month=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-&gt;year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 Следующая дата через n дней --------------------------void    PlusData(p,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n-- !=0) NextData(p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lang w:val="en-US"/>
        </w:rPr>
        <w:t>//------- Основная программа 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canf("%d%d%d", &amp;a.day, &amp;a.month, &amp;a.yea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(TestData(&amp;a) ==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lusData(&amp;a, 17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Фактически определение класса объектов как типа данных и известного набора функций для выполнения операций  над  переменным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того  типа эквивалентно понятию базового типа данных (БТД) язык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ограммирования.  Единственное отличие класса от БТД заключае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 том,  что первый определяется программистом, а второй встроен 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ределение языка программирования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Язык программирования  Си++  представляет  собой  расширени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языка Си для программирования объектов и  их  классов.  При  э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спользование классов эквивалентно вплоть до синтаксиса использованию базовых типов данных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Понятия классического  Си       Понятия Си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-------------------------       ----------- БТД:                             Класс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элемент данных языка, для        определяемая пользовател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торого известно множество      структура, элементы которой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значений, форма представления, 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 xml:space="preserve">являются  ранее  определен набор операций.                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ыми типами данных и классами,</w:t>
      </w:r>
    </w:p>
    <w:p>
      <w:pPr>
        <w:pStyle w:val="Normal"/>
        <w:jc w:val="right"/>
        <w:rPr/>
      </w:pP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 xml:space="preserve">                              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 множества функций,оперирующих с ним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------- Переменная:                      Объект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область памяти, содержащая      переменная, содержаща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структуру данных определенного  структуру данных, определенну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типа.                            как класс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------- Операция:                        Переопределение оператор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операция над переменной интер-   функция, определенная для объек претируется по отношению к тому  тов указанного класса может бы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БТД, к которому относится пере-  вызвана в виде одной из стандарт менная (так операция '+'         ных операций языка Си, котора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по-разному интерпретируется для  переопределяется, если операнд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</w:t>
      </w:r>
      <w:r>
        <w:rPr>
          <w:rFonts w:eastAsia="Courier" w:cs="Courier" w:ascii="Courier" w:hAnsi="Courier"/>
          <w:lang w:val="en-US"/>
        </w:rPr>
        <w:t>переменных типа int и double).   ее является объект класса, а н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</w:t>
      </w:r>
      <w:r>
        <w:rPr>
          <w:rFonts w:eastAsia="Courier" w:cs="Courier" w:ascii="Courier" w:hAnsi="Courier"/>
          <w:lang w:val="en-US"/>
        </w:rPr>
        <w:t>переменная БТД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Лекция 2. Дополнительные возможности языка  Си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Ниже рассмотрим средства,  расширяющие классический Си. Хот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ни и не относятся непосредственно к классам,  с их помощью мож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реализовать рассмотренные выше принципы объектно-ориентированн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граммировани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1. Присваивание структу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     Операция присваивания может быть применена к структурам  одного типа.  В этом случае предполагается их побайтное копир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дной в другую.  Она (а не ссылка на нее) может быть также фактическим  параметром и результатом функции.  Если имеется ссылка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труктуру с именем p,  то результатом операции *p является структура в целом. Таким образом, структура приближается к базовым типам данных в том смысле,  что над ней возможны вышеуказанные операции.  Для  обозначения  структуры  можно также использовать им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труктуры без ключевого слова struct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int   day,month,year;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NextDat(dat x)     // Формальный параметр - структур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...   return(x);   }     // Возвратить структуру как результа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Nextdat1(dat *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...   return(*p);  }     // Возврат структуры косвенно по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,c,*q;          // Ключевое слово struct не использу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q = &amp;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b;                     // Прямое присваивание структу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*q;                    // Косвенное присваивание по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 = NextDat(b);            // Присваивание структуры как результа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 = NextDat1(&amp;b);          // функции, фактический параметр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 // NextDat - копия структу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2. Обращения по адресу (неявная ссылка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 работе со структурами большого размера - при передаче их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в  качестве параметров и результатов функций - копирование их является неэффективной операцией.  Гораздо  эффективнее  передавать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у на эту структуру.  Для того,  чтобы постоянно не указывать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ерации взятия адреса и косвенного обращения по  ссылке  в  Си++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веден  тип  - неявная ссылка:  при определении переменной неяв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водится ссылка,  указывающая на  эту  переменную.  Использовани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той переменной в большинстве операций предполагает косвенное обращение по соответствующей ссылке.  При инициализации такой переменной значением другой переменной создается ссылка на эту другую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менную.  При использовании в любом выражении переменной - неявной  ссылки реально производится косвенное обращение по созданной ссылке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и++                            Эквивалент в "классическом" С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        -----------------------------//--------------- Инициализация константой  -----------------int     &amp;a = 5;                 int     a, *pa =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*pa = 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 Инициализация переменной  -----------------int     x;                      int     x,*p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&amp;a = x;                 pa = &amp;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5;                          *pa = 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 Неявная ссылка на структуру ----------------struct  dat                     struct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int day,month,year };         { int day,month, year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x;                         dat 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&amp; b = x;                     dat* pb = &amp;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&amp; c = {12,12,1990};          dat  cc = {12,12,1990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dat *pc = &amp;cc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.year = 1990;                  pb-&gt;year= 199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.day=b.day+3;                  pc-&gt;day = pb-&gt;day+3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 = b;          // Копирование  pc-&gt;day = pb-&gt;da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// структуры    pc-&gt;month = pb-&gt;month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pc-&gt;year  = pb-&gt;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Наиболее часто неявные ссылки используются при передаче  параметров и результатов функций.  В этом случае транслятор сам выбирает, что необходимо использовать в качестве фактического параметра  -  переменную или ссылку на нее,  и что используется в качестве результата - ссылка или переменная, косвенно адресуемая п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е. Цель подобных ухищрений будет видна позднее - при переопределении операторов, а пока можно заметить, что вызов функций, 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араметрами - обычными значениями и неявными ссылками - синтаксически идентичен. То же самое касается результат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качестве иллюстрации рассмотрим три примера функций, имеющих в качестве формального параметра и результата структуру,  которая передается соответственно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значением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явной ссылкой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неявной ссылкой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 1.               Параметры - зна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-------dat     Inc(dat x)      ========&gt; - копир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--------&gt; - ссыл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.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x);              ----¬   стек +---+x.day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¦ b =========&gt; x =========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L----        +---+        ¦ return(x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                        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----¬   стек +---+      --¦-¬ временна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,*p;         ¦ a &lt;========= x &lt;=======   ¦ переменна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Inc(Inc(b));        L----        +---+      L---p = &amp;Inc(b);                              x.day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 2.               Параметры - явные ссыл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-------dat*    Inc(dat* x)            x-&gt;day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 x-&gt;day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-&gt;day++;                       ----¬   стек +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x);                 г===== b &lt;--------- x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 ¦  --&gt;   &lt;----¬   +-¦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¦  ¦ L----    ¦     ¦return(x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¦  ¦   г======+=====void    main()        a=*..¦  ¦   ¦      ¦   +---+ сте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¦  ¦ --¦-¬    L---- x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,*p;            ¦  ¦ ¦   =========&gt;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*Inc(Inc(&amp;b));         ¦  ¦ L----        +-¦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Inc(&amp;b);               ¦  ¦ ----¬          ¦return(x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*p;                    ¦  L--  &lt;===========}                          ¦    L---                           ¦    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L====&gt; a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L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 3.               Параметры - неявные ссыл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-------dat&amp;    Inc(dat&amp; x)            x.day++    неявная ссылка dat* p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 x.day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.day++;                        ----¬   стек +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x);                 г===== b &lt;--------- px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 ¦  --&gt;   &lt;----¬   +-¦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¦  ¦ L----    ¦     ¦return(px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¦  ¦   г======+=====void    main()        a=*..¦  ¦   ¦      ¦   +---+ сте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¦  ¦ --¦-¬    L---- px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,*p;            ¦  ¦ ¦   =========&gt;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Inc(Inc(b));           ¦  ¦ L----        +-¦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&amp;Inc(b);               ¦  ¦ ----¬          ¦return(px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*p;                    ¦  L--  &lt;===========}                          ¦    L---                           ¦    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L====&gt; a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L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равнение этих примеров показывает следующее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работе  с  формальным  параметром  -  неявной  ссылк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спользуется  имя формального параметра в качестве идентификатор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менной,  которая заменяется транслятором на косвенное обращение по неявной ссылке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возвращении результата  используется  имя  переменной,которая заменяется транслятором неявной ссылкой на нее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меры 2 и 3 идентичны по реализации,  но  отличаются  п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интаксису вызова функции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меры 1 и 3 отличаются по реализации,  но  идентичны  п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интаксису вызова функции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из предыдущего следует, что при вызове функции список фактический  параметров  недостаточен  для  определения транслятор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пособа их передачи (значением или ссылкой),  поэтому в Си++  дл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аждой внешней функции необходимо задать прототип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Так как размер структуры, передаваемой в качестве результат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и, может быть сколь угодно большим, то для его хранения необходимо  создать временную переменную.  Транслятор "Borland C" 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том случае поступает следующим образом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 входе  в функцию в стеке предполагается существовани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еявного параметра - "длинной" ссылки  на  структуру,  в  котор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размещается результат функции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выполнении операции return(x), где x - локальная переменная или формальный параметр,  выполняется побайтовое копирование переменной x по адресу, заданному неявным параметром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 результат функции непосредственно присваивается другой переменной-структуре,  то при вызове такой функции в стек помещается  неявный  параметр  - ссылка на переменную в левой част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ерации присваивания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о  всех  остальных случаях в вызывающей функции создае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о одной неявной автоматической переменной на каждый вызов  функции,  возвращающей структуру в качестве результата,  а при вызов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дается соответствующая ссылка  на  эту  переменную-структуру.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акие переменные имеют все свойства автоматических, они существуют все время работы вызывающей функции,  возможно  даже  получить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у на такую переменную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грамма на Си++       Реализац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       ----------   -- неявный парамет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Inc(dat x)      void    Inc(dat *r,dat x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.day++;                x.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x);              *r = x;         // Копир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}               // результа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          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*p;          dat     a,b,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dat     t,u;    // Временнye переменнy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Inc(b);             Inc(&amp;a,b);      // Ссылка на левую ча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&amp;Inc(b);            Inc(&amp;t,b);      // Присаивание времен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p = &amp;t;         // переменной и получе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*p;                 a = *p;         // ссылки на не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= Inc(Inc(b));        Inc(&amp;u,b);      // Промежуточный результа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Inc(&amp;a,u);      // во временной перемен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3. Функции - элементы структу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     Повторим рассмотренный выше пример в другой форме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 структура dat - аналог класса объектов "дата" --struct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unsigned da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unsigned month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unsigned 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TestData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NextData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PlusData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while(n-- !=0) dat::NextData(thi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 набор функций для класса объектов "дата" --------static  int     mm[] = {31,28,31,30,31,30,31,31,30,31,30,31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 Проверка  на корректность -----------------------int     dat::TestData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month ==2 &amp;&amp; day==29 &amp;&amp; year %4 ==0) return(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month ==0 || month &gt;12 || day ==0 || day &gt;mm[month]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return(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 Следующая дата ----------------------------------void    dat::NextData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day &lt;= mm[month]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month ==2 &amp;&amp; day==29 &amp;&amp; year %4 ==0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=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month !=13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=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 Основная программа --------------------------------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canf("%d%d%d", &amp;a.day, &amp;a.month, &amp;a.yea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(a.TestData() ==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.PlusData(17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     Как видно  из примера,  в качестве элементов структуры могу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ступать функции. Такие элементы-функции имеют следующие особенности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тело функции  может  быть  определено  в  самой  структур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(функция PlusData). В этом случае функция имеет стандартный вид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определении структуры  дается  только  прототип  функции(заголовок с перечислением типов формальных параметров).  Определение самой функции дается отдельно,  при этом полное имя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меет ви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&lt;имя структуры&gt;::&lt;имя функции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 теле фукции неявно определен один формальный параметр 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менем this - ссылка на структуру, для которой вызывается функц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(В нашем примере это будет struct dat *this ). Поля этой структуры доступны через явное использование этой ссыл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his-&gt;month = 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his-&gt;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ли неяв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onth = 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для переменной,  имеющей тип  некоторой  структуры,  выз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функцииэлемента этой структуры имеет ви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&lt;имя переменной&gt;.&lt;имя функции&gt; ( &lt;список параметров&gt; 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4. Переопределение функц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     В Си++  возможно определение нескольких функций с одинаковы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менем,  но с разными типами формальных параметров. При этом компилятор  выбирает соответствующую функцию по типу фактических параметров. Переопределяемую функцию необходимо объявить с ключевы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ловом overload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overload        SetDa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SetDat(int dd,int mm,int yy,dat *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                   // Дата вводится в виде трех цел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-&gt;day=dd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-&gt;month=mm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-&gt;year=y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SetDat(char *s,dat *p)  // Дата вводится в виде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scanf(s,"%d%d%d", &amp;p-&gt;day, &amp;p-&gt;month, &amp;p-&gt;yea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a,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etDat(12, 12, 1990, &amp;a);       // Вызов первой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etDat("12,12,1990", &amp;b);       // Вызов второй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Функции-элементы также могут быть переопределены,  при  э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явного объявления не требуетс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SetDat(int,int,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Setdat(char *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dat::SetDat(int dd,int mm,int yy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y=dd; month=mm; year=y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dat::SetDat(char *s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scanf(s,"%d%d%d",&amp;day,&amp;month,&amp;yea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a,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.SetDat(12,12,199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.SetDat("12,12,1990"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5. Операторы управления динамической память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библиотеке  Си имеются две функции управления динамическ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амятью - malloc() и free(),  которые выделяют и освобождают  область  памяти заданного размера (в байтах).  В этой области программа может разместить переменную (или массив),  которая  называется динамической. При выделении памяти под динамическую переменную необходимо при помощи операции sizeof  определять  количеств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байтов,  необходимое для размещения переменной указанного типа. 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и++ введены два оператора,  аналогичные функциям malloc и free new и delete.  Они отличаются от соответствующих функций тем, чт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опускают использования  в  качестве  аргументов  непосредствен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пецификацию типа создаваемой динамической переменной и ссылки н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инамическую переменную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и++                         "Классический" С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    ---------------------------------char    *s,x[80];             char    *s,x[8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*p,*q;                struct dat *p,*q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                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new dat;                  p = malloc(sizeof (struct dat)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q = new dat[15];              q = malloc(15*sizeof (struct dat)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gets(x);                      gets(x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 = new char[strlen(x)+1];    s = malloc(strlen(x)+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...                          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  p;                    free(p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  q;                    free(q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  s;                    free(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ператоры имеют вид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&lt;результат: ссылка на           &lt;абстрактны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инамическую переменную&gt;  new   описатель типа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delete  &lt;ссылка на динамическу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переменную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6. Параметры функций по умолчани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 определении  формальных  параметров  функции  может бы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указано его значение,  принимаемое при вызове  по  умолчанию  пр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тсутствии этого параметра в списке фактических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Функция устанавливает по умолчанию текущее значение года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месяца и дн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include &lt;dos.h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dat::SetDat(int d=0, int m=0, int y=0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  date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getdate(&amp;x);            // Стандартная функция полу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текущей да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Проверка на значение по умолчани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 = (y == 0) ? x.da_year : 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= (m == 0) ? x.da_month: m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  = (d == 0) ? x.da_day  : d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7 Контроль преобразования типов ссыл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"классическом"  Си  при выполнении присваивания,  передач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актических параметров происходит  автоматическое  преобразовани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ок к базовым типам данных (int,unsigned) и наоборот,  а такж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еобразование одного типа ссылки к другому.  В Си++ такие "вольности" исключены, программист должен сам выполнить явное преобразование.  Например, при использовании функции распределения динамической памяти, имеющей прототип в "alloc.h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extern void*    malloc(int n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 = (dat *) malloc (10*sizeof(dat)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L--- преобразование void*  в dat*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Естественно, что  это  преобразование  типов фиктивное в 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мысле,  что не меняет значения ссылки и не приводит к  генераци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да.  Оно  только  меняет  "точку  зрения" транслятора на данную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у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8 Вставляемые (inline)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Если функция  (обычная  или  элемент-функция  структуры  ил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) объявлены inline-функциями,  то при вызове таких  функци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ранслятор выполняет подстановку по тексту программы тела функци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 соответствующей заменой формальных параметров  на  фактические.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лемент-функция также считается inline по умолчанию, если ее тел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ределено непосредственно в определении структуры (или  класса),например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truct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,m,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Setdat(char *p)  // Функция inline по умолчани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...              // Тело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9 Ссылки на элементы структу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Если структура имеет несколько элементов одного типа,то  дл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ее  может  быть  создана "внутренняя" ссылка,  которая принимае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значение внутреннего адреса (смещения) элемента относительно выбранной структуры.  Формирование и использование такой ссылки яс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з примера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Getda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Putda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Nextda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dat::*p;          // Ссылка на элемент типа in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// в структуре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&amp; dat::month;         // Значение p - смещение (адрес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// элемента month в структуре тип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//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x,*px = &amp;x;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.*p = 5;                 // Обращение по внутренней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x-&gt;*p = 5;               // &lt;dat&gt;  . *&lt;ссылка на элемент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// &lt;*dat&gt;-&gt; *&lt;ссылка на элемент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Эквивалент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.month = 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x-&gt;month =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Аналогичная внутренняя ссылка может быть создана для элементов-функций,  принадлежащих одной  структуре,  при  этом 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олжны быть идентичными по результатам и параметрам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(dat::*fun)();          // Ссылка на элемент-функци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структуры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un = &amp; dat::Putdat();          // Значение fun - ссылка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элемент-функцию Putdat в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(x.*fun)();                     // Вызов элемента-функции п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(px-&gt;*fun)();                   // ссылке fun для структуры 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и для структуры по ссылке p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Эквивалент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.Putda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x-&gt;Putda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10 Неизменяемые переменные (константы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Си++ введен дополнительный контроль за изменением значени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менных.  Ключевое слово const, используемой при определении 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нициализации переменной, запрещает ее изменение, что контролируется транслятором при ее дальнейшем использовании.  Такая же возможность  существует и для формальных параметров функции,  например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onst   int     n=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n++;                    // Запреще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xxx(const int m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++;                    // Запреще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менительно к ссылке const может использоваться в двух вариантах,  применительно к самой ссылке (адресу) и применительно 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указуемому значению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 использовании conts применительно к указуемому значению разрешается модифицировать саму ссылку при помощи  присваивания и операций адресной арифметики, а изменения операнда косвен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о ссылке запрещены.  Такая ссылка называется ссылкой на постоянный объект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onst char * 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 = "1234567890";  // Разрешено присваивание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 + =3;            // Разрешена модификация ссыл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*(p+3) = '3';      // Запрещено присваивание по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(*p)++;            // Запрещен инкремент по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использовании const применительно к ссылке запрещае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менять значение ссылки после инициализации, в том числе средствами адресной арифметики.  Такая ссылка называется постоянной ссылкой на объект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const* p = "1234567890"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c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(*p) = '3';       // Разрешено присваивание по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++;              // Запрещено изменение зна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 = *(p+3);       // самой ссыл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олная фиксация  ссылки  и адресуемого ею объекта возможна 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ид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onst   char    const* p = "1234567890"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2.11 Общие замечания о дополнениях в Си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сновные отличия Си++ от "классического" Си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структура (struct) приближена по свойствам к базовым типа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анных (char,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ведено понятие элемента-функции.  Элементы-функции играю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роль своеобразного "интерфейса"  для  использования  определен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граммистом структуры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расширены возможности транслятора по контролю и преобразованию параметров при вызове функции (неявная ссылка,  переопределение, параметры по умолчанию). Именно поэтому вызову любой внешней  функции должно предшествовать объявление ее прототипа (заголовка функции со списком типов параметров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се эти новые свойства необходимы  при  определении  понят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 и объект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eastAsia="Courier" w:cs="Courier" w:ascii="Courier" w:hAnsi="Courier"/>
          <w:lang w:val="en-US"/>
        </w:rPr>
        <w:t>Лекция 3. Классы. Объекты. Конструкторы и де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eastAsia="Courier" w:cs="Courier" w:ascii="Courier" w:hAnsi="Courier"/>
          <w:lang w:val="en-US"/>
        </w:rPr>
        <w:t xml:space="preserve">----------------------------------------------------       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3.1.Понятие класса и объекта в Си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самом простом виде класс определяется в Си++ как  структура,  работа  с  элементами  которой возможна только через элементы-функции.  В отличие от структуры класс имеет "приватную" (личную) часть, элементы которой не могут быть доступны иначе как через другие элементыфункции, и "публичную" (общую) часть, элемен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торой могут быть использованы непосредственно. Объектом называется определяемая в программе переменная,  тип которой  определен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ак класс (структура)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пределение структуры        Определение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    -----------------------------------struct  dat                  class 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  {             // Приватная ча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day,month,year;         int   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public:       // Публичная ча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SetDat(int,int,int);    void    SetDat(int,int,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SetDat(char *);         void    SetDat(char *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      аа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main()                  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  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Опред-ние переменных a,b   // Опред-ние объектов a,b класса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;                    dat a,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.day = 5;                    // Непосредственное использ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.month = 12;                 // приватной части объекта запреще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A.SetDat("12,12,1990");             b.Setdat("12,12,1990"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     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"Приватная" часть  класса  не обязательно должна следовать 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ачале определения класса.  Для  ее  обозначения  в  произвольн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месте  определения  класса  можно  использовать  служебное  слов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private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Tаким образом  в  первом  приближении  класс  отличается  о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труктуры четко определенным интерфейсом доступа к его элементам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Объекты класса обладают всеми свойствами переменных,  в том числ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акими,  как  область  действия  и  класс  памяти  (время жизни)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Последнее свойство наиболее интересно,  так как процессы создани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  уничтожения объектов класса могут сопровождаться вызовом функций (конструктор и деструктор).  Напомним,  что по классам памят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(и времени жизни) в Си различаются переменные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статические (внешние),  создаваемые в  статической  памят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ограммы  и существующие в течение всего времени работы программы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автоматические,  создаваемые в стеке в момент вызова функции и уничтожаемые при ее завершении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динамические, создаваемые и уничтожаемые в свободной памяти задачи в моменты вызова функций malloc() и free() или выполнения операторов new и delete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оответственно в программе возможно определение статических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автоматических и динамических объектов одного класса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....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,b;            // Статические объек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*p;             // Ссылка на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c,d;            // Автоматические объек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new dat;            // Динамический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 p;               // Уничтожение динамическо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&lt;---------------------// Уничтожение автоматических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3.2. Создание  и уничтожение объект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</w:t>
      </w:r>
      <w:r>
        <w:rPr>
          <w:rFonts w:eastAsia="Courier" w:cs="Courier" w:ascii="Courier" w:hAnsi="Courier"/>
          <w:lang w:val="en-US"/>
        </w:rPr>
        <w:t>Конструкторы и де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оцесс создания и уничтожения объектов класса ассоцииру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 объектном программировании с созданием и  уничтожением  соответствующих  им  физических объектов.  Поэтому с этими действиям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еобходимо связывать определяемые программистом функции для установки  начальных значений,  резервирования памяти и т.д..  Неяв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зываемые функции при создании и уничтожении объектов класса называются  конструкторами  и  деструкторами.  Они определяются ка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элементы-функции класса и имена их  совпадают  с  именем 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нструкторов  для  данного класса может быть сколь угодно много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если они отличаются формальными параметрами, деструктор же всегд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дин и имеет имя ~&lt;имя класса&gt;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 процессом создания объектов связано понятие их инициализации. Инициализировать объекты обычным способом нельзя. Их инициализация осуществляется либо  явным  присваиванием  (копированием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ругого   объекта,   либо   неявным  вызовом  конструктора.  Есл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нструктор имеет формальные параметры, то в определении переменной  после ее имени должны присутствовать в скобках значения фактических параметр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Момент вызова конструктора и деструктора определяется временем создания и уничтожения объект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для  статических  объектов  - конструктор вызывается пере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ходом в main(), деструктор - после выхода из main(). Конструкторы  вызываются  в порядке опредлеления объектов,  деструкторы -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ратном порядке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для  автоматических  объектов - конструктор вызывается пр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ходе в функцию (блок), деструктор - при выходе из него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для динамических объектов - конструктор вызывается при выполнении оператора new,  деструктор -  при  выполнении  оператор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delete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Си++ возможно определение  массива  объектов  класса.  Пр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том  конструктор  и  деструктор  вызываются для каждого элемент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массива и не должны иметь параметров.  При  выполнении  оператор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delete  для  ссылки на массив объектов необходимо также указывать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его размерность. Конструктор для массива объектов должен быть без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араметр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#include &lt;stdio.h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include &lt;dos.h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int   days[] = { 0,31,28,31,30,31,30,31,31,30,31,30,31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int,int,int);  // Конструктор с параметрам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// (возможно умолчание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char *);       // Конструктор с одним параметр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);             // Конструктор без параметр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dat();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 Конструктор с параметром - текстовая строка ---------dat::dat(char *s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har ss[8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cpy(ss,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ss[i] !=0; i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ss[i]=='-') ss[i]=',';      // Замена '-' на ','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scanf(ss,"%d%d%d",&amp;day,&amp;month,&amp;yea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Конструктор с тремя параметрами (по умолчанию 0 - текущая дата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::dat(int d=0, int m=0, int y=0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  date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getdate(&amp;x);            // Стандартная функция полу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текущей да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Проверка на значение по умолчани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 = (y == 0) ? x.da_year : 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= (m == 0) ? x.da_month: m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  = (d == 0) ? x.da_day  : d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Конструктор без параметров --------------------------dat::da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  date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getdate(&amp;x);            // Стандартная функция полу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текущей да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 = x.da_year 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= x.da_month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  = x.da_day  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Деструктор ------------------------------------------dat::~da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Дата ==&gt; %2d-%2d-%4d\n",day,month,yea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dat a("12-12-1990");    // Внешняя переменная -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вызывается перед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b[10];              // Массив объектов - конструктор без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параметров вызывается перед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xxx(dat &amp;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c(12,12);     // Вызывается Конструктор dat(int,int,int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</w:t>
      </w:r>
      <w:r>
        <w:rPr>
          <w:rFonts w:eastAsia="Courier" w:cs="Courier" w:ascii="Courier" w:hAnsi="Courier"/>
          <w:lang w:val="en-US"/>
        </w:rPr>
        <w:t>// для автоматическо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d = p;        // Конструктор для автоматического объекта н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...               // вызывается, т.к. объект инициализиру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...               // копировани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// При выходе из функции вызываются де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</w:t>
      </w:r>
      <w:r>
        <w:rPr>
          <w:rFonts w:eastAsia="Courier" w:cs="Courier" w:ascii="Courier" w:hAnsi="Courier"/>
          <w:lang w:val="en-US"/>
        </w:rPr>
        <w:t>// для объектов c и d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i,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canf("%d",&amp;n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*p = new dat[n]; // Создание массива динамических объектов                      // конструктор без параметров явно вызыва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10; i++) // n раз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xxx(b[i]);   // При вызове неявно передается ссылка на b[i]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 n; i++)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xxx(p[i])    // При вызове неявно передается ссылка на p[i]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[n] p;         // Уничтожение массива динамических объектов                      // деструктор явно вызывается n раз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// Деструктры для a и b[10] вызываются посл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</w:t>
      </w:r>
      <w:r>
        <w:rPr>
          <w:rFonts w:eastAsia="Courier" w:cs="Courier" w:ascii="Courier" w:hAnsi="Courier"/>
          <w:lang w:val="en-US"/>
        </w:rPr>
        <w:t>// выхода из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3.3 Ограничение доступа к объектам класса. Дружественность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ыше было дано формальное определение класса. Содержательна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его сторона состоит в том, что класс выступает в Си++ как определенный программистом тип данных.  Такой тип данных включает в себя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писание   структуры   объектов   класса.   Объект  класс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едставляет собой совокупность элементов (структуру),  каждый из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торых  является  переменной  некоторого типа или объектом ране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ределенного класса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писание   множества   допустимых  операций  над  объек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, которые представлены элементами-функциями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писание  процедур  создания  и уничтожения объекта класс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(конструктор и деструктор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 этом внутренняя структура объектов (описанная в "приватной" части класса) доступна только элементам-функциям.  Наоборот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"публичная" часть определения класса -  это  описание  той  част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а,  к  которой  возможен  доступ из любого места программы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если доступен сам объект.  Данное ограничение позволяет исключить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екорректное использование объектов класса,  как случайное, так 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умышленное. Возможные ошибки, связанные с неправильным "поведением" объектов класса, локализуются таким образом в определении самого класса, а не в использовании его объект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Иногда требуются исключения из этого правила,  когда к "приватной"  части  объекта  класса требуется доступ из некоторой отдельной функции,  либо из всех элементов-функций другого  класса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либо из переопределяемой в другом классе операции.  Тогда в определении класса,  к объектам которого  разрешается  такой  доступ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олжно  быть  объявление  функции или другого класса "дружественным".  Это согласуется с тем принципом,  что сам класс определяе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ава доступа к своим объектам "со стороны"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бъявление дружественной  функции предствляет собой прототип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и, объявление переопределяемой операции или имя класса, которым разрешается доступ, с ключевым словом friend впереди. Обща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хема объявления такова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x;      // Приватная часть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class   B;      // Функции класса B дружественны классу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(имеют доступ к приватной части A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void  C::fun(A&amp;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Элемент-функция fun класса C имее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доступ к приватной части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void    xxx(A&amp;,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Функция xxx дружественна классу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void    C::operator+(А&amp;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Переопределяемая в классе C операц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&lt;объект C&gt;+&lt;объект A&gt; дружествен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классу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int     fun1(A&amp;);// Необходим доступ к приватной части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fun2(A&amp;);// -----------------------------------       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C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void    fun(A&amp;);// ------------------------------------        void    operator+(A&amp;);//-------------------------------        .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К средствам контроля доступа относятся также объявления элементов-функций постоянными (const).  В этом случае элементфункц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е имеет права изменять значение текущего объекта,  с которым о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зывается. Заголовок функции при этом имеет ви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dat::put() cons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3.4 Статические элементы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Иногда требуется определить  данные,  которые  относятся  к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сем объектам класса. Это требуется, если объекты класса разделяют некоторый общий ресурс,  связаны в общий список и т.д.. С этой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целью в определении класса могут быть введены статические элементы - переменные.  Такой элемент сам в объекты класса  не  входит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зато  при  обращении к нему формируется обращение к внешней переменной с имен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&lt;имя класса&gt;::&lt;имя элемента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оответствующего типа. Доступность ее определяется стандартным  образом  в  зависимости  от размещения в приватной или обще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части класса. Сама переменная должна быть явно определена в программе и инициализирован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: объекты класса связаны в односвязный спис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------------------------------class   lis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list    *fst;           // Ссылка на первый элемен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list    *lst;           // Ссылка на последний элемен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ist    *next;          // Ссылка на следующий элемен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.    ..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insfst();       // Вставить в начало спис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inslst();       // Вставить в конец  спис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show();         // Просмотр всех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extract();      // Исключть из спис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ist();                 //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list();    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ist    list::fst=NULL;  // Определение статических эле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ist    list::lst=NULL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   insfs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next = NULL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fst==NULL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fst=lst=thi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l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next=fst; fst=this;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   insls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next = NULL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fst==NULL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fst=lst=thi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l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lst-&gt;next=this; lst=this;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   list::extrac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ist    *p,*pred;               // Поиск текущего и предыдуще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pred=NULL,p=fst; p !=NULL; // в спис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pred=p,p=p-&gt;next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p=this) break;      // Если найден - выхо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p !=NULL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                      // Найден - исключение из спис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pred==NULL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fst = nex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el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pred-&gt;next=nex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   list::show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ist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p=fst; p !=NULL; p=p-&gt;next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вывод информации об объекте...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При создании объекта он помещается в список -----------list::lis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sfs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При уничтожении объекта он исключается из списка ------list::~lis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xtrac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мером использования внутреннего списка объектов  явля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истема  всплывающих  окон.  При выполнении операций над одним из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кон часто требуется произвести некоторые действия с другими  окнами,  то  есть  в  любой  момент  программе должен быть известен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писок созданных объектов - окон.  Последовательность объектов 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писке  может отражать последовательность отображения окон на экране.  Тогда при выполнении операции "всплытия"  окна  необходим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зменить посложение соответствующего объекта в списке. Естественно,  что конструктор и деструктор объекта включают его в список 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сключают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татическими могут  быть объявлены также и элементы-функции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Их "статичность" определяется тем, что вызов их не связан с конкреетным  объектом  и может быть выполнен по полному имени.  Соответственно в них не используются неявная ссылка  this.  Они  вводятся, как правило, для выполнения действий, относящихсмя ко все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ам класса. Для предыдущего пример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lis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void    show();         // Стaтическая функция просмотр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                       // всего списка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static  void    list::show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ist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p=fst; p !=NULL; p=p-&gt;next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вывод информации об объекте...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ist::show();                   // Вызов функции по полному имен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</w:t>
      </w:r>
      <w:r>
        <w:rPr>
          <w:rFonts w:eastAsia="Courier" w:cs="Courier" w:ascii="Courier" w:hAnsi="Courier"/>
          <w:lang w:val="en-US"/>
        </w:rPr>
        <w:t>Лекция 4. Переопределение оператор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</w:t>
      </w:r>
      <w:r>
        <w:rPr>
          <w:rFonts w:eastAsia="Courier" w:cs="Courier" w:ascii="Courier" w:hAnsi="Courier"/>
          <w:lang w:val="en-US"/>
        </w:rPr>
        <w:t>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Напомним, что  под  классом понимается определяемый программистом тип данных,  используемый наравне со стандартными базовым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ипами.  С точки зрения "равноправия" вновь вводимого типа данных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желательно иметь возможность расширения (переопределения)  операций языка, в которых один или несколько операндов могут быть объектами этого класса Это  достигается  введением  элемента-функци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пециального  вида,  обращение к которой компилятор формирует пр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рансляции такой операции.  Естественно, что такая функция должн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меть  результат (значение или неявная ссылка),  если предполагается использование этой операции внутри другого выражени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ереопределение операций осуществляется в рамках стандартного синтаксиса языка Си, то есть обозначение операций и количеств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ерандов остается прежним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Необходимо отметить также и тот факт,  что для каждой комбинации типов операндов переопределяемой операции необходимо ввест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тдельную функцию,  то есть транслятор не может  производить  перестановку операндов местами, даже если базовая операция допускает это.  Например,  при переопределении операции сложения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 dat с целым необходимо две функции dat+int и int+dat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Для переопределения  операции используется особая форма элемента-функции с заголовком такого вида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perator&lt;операция&gt;( &lt;список параметров-операндов&gt; 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 этом имя функции состоит из ключевого слова  operator  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имвола данной операции в синтаксисе языка С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писок формальных параметров функции является  списком  операндов (количество, типы, способы передачи) операци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Результат функции (тип,  способ передачи) является результатом переопределяемой операции. Способ передачи и тип указывают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озможности использования результата в других выражениях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Имеется два способа описания функции,  соответствующей переопределяемой операции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функция задается как обычная элемент-функция  класса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 первым  аргументом  соответствующей операции является объект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сылка на который передается неявным параметром thi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 первым аргументом переопределяемой операции не является объект некоторого класса,  либо функция получает на вход  н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сылку  на объект,  а сам объект,  тогда соответствующая элементфункция должна быть определена как дружественная с полным списк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аргументов. Естественно, что полное имя дружественной функцииоператора не содержит при этом имени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качестве примера рассмотрим доопределение стандартных операций над датам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include &lt;stdio.h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include &lt;conio.h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include &lt;dos.h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int  days[] = { 0,31,28,31,30,31,30,31,31,30,31,30,31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next();             // Элемент-функция вычисл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</w:t>
      </w:r>
      <w:r>
        <w:rPr>
          <w:rFonts w:eastAsia="Courier" w:cs="Courier" w:ascii="Courier" w:hAnsi="Courier"/>
          <w:lang w:val="en-US"/>
        </w:rPr>
        <w:t>// следующего дл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operator++();       // Операция +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operator+(int);     // Операция "дата + целое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</w:t>
      </w:r>
      <w:r>
        <w:rPr>
          <w:rFonts w:eastAsia="Courier" w:cs="Courier" w:ascii="Courier" w:hAnsi="Courier"/>
          <w:lang w:val="en-US"/>
        </w:rPr>
        <w:t>// с неявным операндом через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dat  operator+(dat,int)  // Операции с явной передаче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dat  operator+(int, dat) // всех параметров по значени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</w:t>
      </w:r>
      <w:r>
        <w:rPr>
          <w:rFonts w:eastAsia="Courier" w:cs="Courier" w:ascii="Courier" w:hAnsi="Courier"/>
          <w:lang w:val="en-US"/>
        </w:rPr>
        <w:t>dat();              // Кон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</w:t>
      </w:r>
      <w:r>
        <w:rPr>
          <w:rFonts w:eastAsia="Courier" w:cs="Courier" w:ascii="Courier" w:hAnsi="Courier"/>
          <w:lang w:val="en-US"/>
        </w:rPr>
        <w:t>dat(int,int,int);   // (см. предыдущие примеры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</w:t>
      </w:r>
      <w:r>
        <w:rPr>
          <w:rFonts w:eastAsia="Courier" w:cs="Courier" w:ascii="Courier" w:hAnsi="Courier"/>
          <w:lang w:val="en-US"/>
        </w:rPr>
        <w:t>dat(char *); 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</w:t>
      </w:r>
      <w:r>
        <w:rPr>
          <w:rFonts w:eastAsia="Courier" w:cs="Courier" w:ascii="Courier" w:hAnsi="Courier"/>
          <w:lang w:val="en-US"/>
        </w:rPr>
        <w:t>~dat(); 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                       // (см. предыдущие примеры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Функция вычисления следующего дня --------------------//      Используется ссылка на текущий объект this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   который изменяетсмя в процессе опера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dat::nex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day &gt; days[month]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(month==2) &amp;&amp; (day==29) &amp;&amp; (year%4==0)) retur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y=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onth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month==13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month=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year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Операция инкремента даты -----------------------------//1. Форма элемента-фукнции с неявным операндом по ссылке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Возвращает копию входного объекта (операнда) до увеличения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//3. Соответствует операции dat++ (увеличение посл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спользования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4. Замечание: для унарных операций типа -- или ++ использ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их до или после операнда не имеет значения (вызывается од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и та же функция)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lang w:val="en-US"/>
        </w:rPr>
        <w:t>//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dat::operator++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</w:t>
      </w:r>
      <w:r>
        <w:rPr>
          <w:rFonts w:eastAsia="Courier" w:cs="Courier" w:ascii="Courier" w:hAnsi="Courier"/>
          <w:lang w:val="en-US"/>
        </w:rPr>
        <w:t>// Создается временный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x = *this;   // В него копируется значение текуще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::next();     // Увеличивается значение текуще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x);       // Возвращается временный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Операция "дата + целое" ------------------------------//1. Элемент-функция с неявным первым аргументом по ссылке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Входной объект не меняется, результат возвращается копие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внутреннего автоматического объекта 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dat     dat::operator+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x = *this;                // Копирование текущего объекта в 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n-- !=0) x.next(); // Вызов функции next для объекта 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x);                // Возврат копии объекта 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Операция "дата + целое" ------------------------------//1. Дружественная элемент-функция с полным списком аргу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Альтернативный вариант предыдущей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3. Первый операнд класса dat - передается по значению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поэтому может модифицироваться без изменения исходно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dat     operator+(dat p,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n-- !=0) p.next(p); // Вызов функции next для объект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p);                 // Возврат копии объекта 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Операция "целое + дата" -----------------------------//1. Дружественная элемент-функция с полным списком аргу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Второй операнд класса dat - передается по значению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поэтому может модифицироваться без изменения исходно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dat     operator+(int n, dat 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n-- !=0) p.next();  // Вызов функции next для объект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p);                 // Возврат копии объект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b(17,12,199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c(12,7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d(3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e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*p = new dat[1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rscr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 = a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=b+1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10; i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p[i] = p[i] +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[10] 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Многие из  переопределяемых операций представляют собой аналог некоторого конвейера,  по которому продвигается объект в процессе обработки.  Такие операции в качестве одного из операндов 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 качестве результата имеют объект одного класса. Вышеприведенны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ерации  с  датами как раз являются таковыми.  Но преобразовани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а может  производиться  в  таких  операциях  двумя  разным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пособами.  При  этом  возникают  некоторые  особенности в вызов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нструкторов и деструкторов, на которых необходимо остановитьс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рассмотренном выше примере одним из  параметров  элементафункции  -  объект класса dat передается по значению,  аналогич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дается и результат операции. Эти два объекта определены неявно  и  создаются  путем  копирования из других объектов.  Поэтому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нструкторы для них не вызываются.  Однако при уничтожении  этих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ов производится вызов деструкторов. Таким образом, при проектировании класса и передаче его объектов по значению необходим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учитывать эти "лишние" объекты и деструкторы.  Перечислим возможные случаи возникновения и уничтожения объектов в функции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бъект -формальный параметр - создается в стеке,  его значение представляет собой копию соответствующего фактического  параметра, соответственно, конструктор для него не вызывается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автоматический объект x в теле функции создается  в  стек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д  вызовом  функции.  Если он инициализируется копией друг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а (например,  текущего), то конструктор для него не вызывается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at     x = *thi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противном  случае вызывается конструктор с соответствующи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абором параметр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at    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at     x("13-JUL-1990"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 любом  случае перед выходом из функции вызывается деструктор для автоматического объекта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функция имеет формальный параметр - объект класса, т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ля него вызывается деструктор после выхода из функции (если  эт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ереопределяемый оператор, то после вычисления выражения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функция возврашает объект по значению (а не по  яв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ли  неявной ссылке),  то функция получает дополнительный неявны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араметр - ссылку на результат (см.  "Неявные ссылки"), а по оператору  return  производится  копирование возвращаемого объекта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ект-результат по заданной  ссылке.  Однако  при  вызове  так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функции транслятор может по-разному формировать эту ссылку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производится прямое присваивание результата  функции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 передается ссылка на объект в левой части операции присваивания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остальных случаях на каждый вызов функции (по синтаксис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граммы) вызывающей функцией формируется дополнительный автоматический объект.  Конструктор для него не вызывается,  так как он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формируется копированием результата функции, а деструктор вызывается при выходе из вызывающей функции, как для обычного автоматического объект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Наиболее эффективным способом работы с объектом является передача  его на вход (формальный параметр) и выдача на выход в качестве ссылки (преимущественно неявной).  Однако в  этом  способ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се изменения, производимые при выполнении операции, происходят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сходном объекте. Это не согласуется с интерпретацией большинств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инарных  операций,  где  результат  является отдельным элемент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анных (объектов),  а операнды не меняются.  В  качестве  пример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рассмотрим  вариант  операции сложения "дата + целое",  в котором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исходная дата увеличивается на заданное значение  и  одновремен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является результатом операци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next();          // Элемент-функция вычисл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</w:t>
      </w:r>
      <w:r>
        <w:rPr>
          <w:rFonts w:eastAsia="Courier" w:cs="Courier" w:ascii="Courier" w:hAnsi="Courier"/>
          <w:lang w:val="en-US"/>
        </w:rPr>
        <w:t>// следующего дл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&amp; operator+(int);  // Операция "дата + целое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</w:t>
      </w:r>
      <w:r>
        <w:rPr>
          <w:rFonts w:eastAsia="Courier" w:cs="Courier" w:ascii="Courier" w:hAnsi="Courier"/>
          <w:lang w:val="en-US"/>
        </w:rPr>
        <w:t>// с неявным операндом через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Операция "дата + целое" ------------------------------//1. Дружественная элемент-функция с полным списком аргу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Альтернативный вариант предыдущей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3. Первый операнд класса dat - неявная ссылка на фактическ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параметр, значение меняется при выполнении опера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4. Тело функции непосредственно в определении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friend  dat&amp;    operator+(dat&amp; p,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while (n-- !=0) p.next();// Вызов функции next для объект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</w:t>
      </w:r>
      <w:r>
        <w:rPr>
          <w:rFonts w:eastAsia="Courier" w:cs="Courier" w:ascii="Courier" w:hAnsi="Courier"/>
          <w:lang w:val="en-US"/>
        </w:rPr>
        <w:t>// по неявной ссылке на него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return(p);               // Возврат неявной ссылки не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Операция "целое + дата" ------------------------------------//1. Дружественная элемент-функция с полным списком аргу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Второй операнд класса dat - неявная ссылка на фактическ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параметр, значение меняется при выполнении операци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3. Тело функции непосредственно в определении класса.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lang w:val="en-US"/>
        </w:rPr>
        <w:t>//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riend  dat&amp;    operator+(int n, dat&amp; 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n-- !=0) p.next(); // Вызов функции next для объект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// по неявной ссылке на него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p);                // Возврат неявной ссылки на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at();             // Кон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at(int,int,int);  // (см. предыдущие примеры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at(char *);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~dat();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                         // (см. предыдущие примеры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Операция "дата + целое" -------------------------------//1. Элемент-функция с неявным первым аргументом по ссылке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2. Меняется значение текуще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3. Результат - неявная ссылка на текущий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dat&amp;    dat::operator+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n-- !=0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next();           // Вызов функции next с текущим объектом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*this);       // Возврат неявной ссылки на объект (this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b(17,12,199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c(12,7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d(3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e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*p = new dat[1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 = a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=b+15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10; i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i] +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[10] 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Лекция 5. Особенности переопределения различных операц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дной из  важных возможностей использования переменных базовых типов в операциях является их преобразование к другим  типам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торое  может  производиться  неявно  (в бинарных арифметически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перациях и при присваивании), либо с использованием операции явного преобразования типа.  Если преследовать целью достижение пр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обавлении новых классов всей полноты свойств базовых типов  данных,  то  аналогичные преобразования необходимо ввести и для эти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ов. Далее рассмотрим два возможных способа такого преобразования  - стандартный,  преобразование объекта класса к перемен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азового типа данных, и нестандартный - преобразование перемен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азового типа данных или объекта класса к объекту другого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5.1 Преобразование к базовому типу данн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качестве примера рассмотрим неявное преобразование объект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dat к базовым типам данных int и long. Сущность его заключается в вычислении полного  количества  дней  в  дате,  заданн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ходным  объектом  (long) и количества дней в текущем году в эт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же дате (int).  Для задания этих операции необходимо  переопределить в классе dat одноименные операции int и long. Переопределяемые операции задаются соответствующими  элементами-функциями  без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араметров,  ссылка  на текущий объект входного класса передае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через неявный параметр this.  Тип результата совпадает с  базовы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ипом, к которому осуществляется приведение и поэтому не указываетс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int days[] = { 0,31,28,31,30,31,30,31,31,30,31,30,31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perator int();        // Преобразование dat в in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perator long();       // Преобразование dat в lo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ong    operator -(dat &amp;p);    // Операция dat-dat вычисляе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</w:t>
      </w:r>
      <w:r>
        <w:rPr>
          <w:rFonts w:eastAsia="Courier" w:cs="Courier" w:ascii="Courier" w:hAnsi="Courier"/>
          <w:lang w:val="en-US"/>
        </w:rPr>
        <w:t>// разность дат в дня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);                 // Кон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int,int,int);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char *);    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dat();    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Преобразование dat в int -----------------------------//      Используется ссылка на текущий объект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         dat::operator in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r;                         // Текущий результа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i;                         // Счетчик месяце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r=0, i=1; i&lt;month; i++)       // Число дней в прошедши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r += days[month];          // месяца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(month&gt;2) &amp;&amp; (year%4==0)) r++; // Високосный го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 += day;                          // Дней в текущем месяц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Преобразование dat в long ---------------------------//      Используется ссылка на текущий объект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::opertor long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ong    r;                 // Текущий результа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 = 365 * (year-1)         // Дней в предыдущих полных года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 += year / 4;             // Високосные год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 += (int)(*this);         // Дней в текущем году - предыдуща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// операция (явное преобразовани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r);                 // dat в in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 Операция вычисления разницы двух дат ---------------//      Первый операнд по ссылке на текущий объект 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   Второй операнд по неявной ссылке p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long    dat::operator-(dat&amp; 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(long)(*this) - (long)p); // Преобразовать оба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</w:t>
      </w:r>
      <w:r>
        <w:rPr>
          <w:rFonts w:eastAsia="Courier" w:cs="Courier" w:ascii="Courier" w:hAnsi="Courier"/>
          <w:lang w:val="en-US"/>
        </w:rPr>
        <w:t>// к типу long и вычисл. разно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("12-05-1990");    // Дата, заданная текстовой строк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b;                  // Текущая да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c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ong    d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eastAsia="Courier" w:cs="Courier" w:ascii="Courier" w:hAnsi="Courier"/>
          <w:lang w:val="en-US"/>
        </w:rPr>
        <w:t>// Явное преобразование к lo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С 12-05-1990 прошло %4ld дней\n",(long)b-(long)a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eastAsia="Courier" w:cs="Courier" w:ascii="Courier" w:hAnsi="Courier"/>
          <w:lang w:val="en-US"/>
        </w:rPr>
        <w:t>// Явное преобразование к in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В этом году прошло %3d дней\n",(int)b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eastAsia="Courier" w:cs="Courier" w:ascii="Courier" w:hAnsi="Courier"/>
          <w:lang w:val="en-US"/>
        </w:rPr>
        <w:t>// Неявное преобразование при присваиван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 = 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 = b - a;  // Операция dat-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С 12-05-1990 прошло %4ld дней\n",d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В этом году прошло %3d дней\n",c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5.2 Преобразование переменной к объекту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Данный способ не является стандартным и требует проверки работоспособности  в  используемом  компиляторе.  Он основан на том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факте, что при компиляции явного или неявного преобразования объекта класса к базовому типу данных "xxx" вызывается переопределяемая операция "operator xxx()". Соответственно, при явном или неявном преобразовании к классу "zzz" должн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ызываться переопределяемая операция "operator zzz". Логично, что такая операция должна  быть определена в классе "zzz".  Но тогда имя соответствующе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лемента-функции будет "zzz::zzz",  что соответствует конструктору.  Таким образом,  если необходимо определить явное или неявно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еобразование от базового типа или класса "xxx" к классу  "zzz"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в классе "zzz" необходимо определить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  zzz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int     par_zzz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</w:t>
      </w:r>
      <w:r>
        <w:rPr>
          <w:rFonts w:eastAsia="Courier" w:cs="Courier" w:ascii="Courier" w:hAnsi="Courier"/>
          <w:lang w:val="en-US"/>
        </w:rPr>
        <w:t>----------------- входной тип (класс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zzz(xxx  p);    ил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zzz(xxx&amp; p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</w:t>
      </w:r>
      <w:r>
        <w:rPr>
          <w:rFonts w:eastAsia="Courier" w:cs="Courier" w:ascii="Courier" w:hAnsi="Courier"/>
          <w:lang w:val="en-US"/>
        </w:rPr>
        <w:t>L-------------------- выходной тип (класс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zzz::zzz(xxx &amp;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par_zzz = ... p.par_xxx ...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элемент объекта-----            L-------элемент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ходного класса                        входн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  xxx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friend class zzz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int     par_xx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 следующими свойствами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бъект класса "zzz",  который является выходным при преобразовании типов доступен как в любом конструкторе через ссылку н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екущий объект this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элементам выходного  объекта  (например,  par_zzz)  должны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быть присвоены значения с явным или неявным использованием ссылк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this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this-&gt;par_zzz   =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(*this).par_zzz =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par_zzz =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бъект или переменная того класса или базового типа, которые  являются  входными  в  преобразовании типов,  доступны через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оответствующий формальный параметр,  который может быть как значением  (копией  объекта или переменной),  так и неявной ссылкой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Значение переменной или элементов входного объекта могут  использоваться как аргументы при преобразовании типов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для доступа из функции класса "zzz" к приватной части объекта  класса "xxx" класс "zzz" должен быть объявлен дружественны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 определении класса "xxx"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качестве примера рассмотрим обратное преобразование  базового  типа  long  к  типу  dat  - количество дней от начала летоисчисления преобразуется к дате. Здесь же рассмотрим другой клас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 man,  в котором одним из элементов приватной части является дат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int  days[] = { 0,31,28,31,30,31,30,31,31,30,31,30,31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ay,month,yea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long);            // Преобразование long в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man&amp;);            // Преобразование man  в 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);                // Кон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int,int,int);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(char *);   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dat();   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friend class dat;     // Класс dat дружественен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                   // классу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d,m,y;        // Элемент "дата" в объект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                   // класса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an(dat&amp;);            // Преобразование dat в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an();                //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man();   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Преобразование man в dat  ----------------------------//Используется ссылка на текущий объект this для выходного класса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формальный параметр - неявная ссылка - для входн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void    dat::dat(man&amp; 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   = p.d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 = p.m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  = p.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//------ Преобразование long в dat  ---------------------------//Используется ссылка на текущий объект this для выходн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формальный параметр типа long передается по значению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  <w:lang w:val="en-US"/>
        </w:rPr>
        <w:t>//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dat::dat(long 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 = p / 365.25;              // Число лет с учетом високосн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= p - (year-1)*365L - year/4; // Остаток дней в текущем год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year++;                         // Начальный год - 000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month=1; p &gt; 0; month++)   // Вычитание дней по месяца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 -= days[month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month == 2 &amp;&amp; year % 4 == 0) p--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onth--;                        // Восстановление последне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+= days[month];               // меся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month == 2 &amp;&amp; year % 4 == 0) p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y = p + 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a("12-05-1990");        // Дата, заданная текстовой строк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b;                      // Текущая да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c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ong    d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</w:t>
      </w:r>
      <w:r>
        <w:rPr>
          <w:rFonts w:eastAsia="Courier" w:cs="Courier" w:ascii="Courier" w:hAnsi="Courier"/>
          <w:lang w:val="en-US"/>
        </w:rPr>
        <w:t>// Явное преобразование к lo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С 12-05-1990 прошло %4ld дней\n", (long)b-(long)a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</w:t>
      </w:r>
      <w:r>
        <w:rPr>
          <w:rFonts w:eastAsia="Courier" w:cs="Courier" w:ascii="Courier" w:hAnsi="Courier"/>
          <w:lang w:val="en-US"/>
        </w:rPr>
        <w:t>// Явное преобразование к in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В этом году прошло %3d дней\n", (int)b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 = b;      // Неявное преобразование при присваиван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 = b - a;  // Операция dat-da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С 12-05-1990 прошло %4ld дней\n",d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intf("В этом году прошло %3d дней\n",c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5.3 Переопределение операций new и delet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перации создания и уничтожения объектов в динамической  памяти могут быть переопределены следующим образом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*operator new(size_t size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operator delete (void *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где     void * - ссылка на область памяти, выделяемую под объект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ize   - размер объекта в байтах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ереопределение этих операций позволяет написать собственно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распределение памяти для объектов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5.4 Переопределение операций [], (), -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ереопределение () 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class   on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ypeout operator()(type1,type2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з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ype1   a;              // Вызов оператора совпадает 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ype2   b;              // синтаксисом вызова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ne     obj;            // с именем данно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 obj(a,b) ... эквивалентно   obj.operator()(a,b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ереопределение -&gt; 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class   two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type    Y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on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wo   operator-&gt;(); // Операция должна возвращать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ли     two*  operator-&gt;(); // или ссылку на объект класса two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                  // в котором определен элемент Y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з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ne     obj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 obj-&gt;Y ..   эквивалентно (obj.operator-&gt;()) -&gt;Y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ереопределение [] : используется для моделирования виртуальн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--------- массивов элементов определенного тип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text_pag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**page;         // Массив ссылок на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operator[](char*);      // Ассоциативный поиск индек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по стро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har*   operator[](int);        // Выделение строки по индекс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5.5 Переопределение операции копирования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Kaк известно, определение объекта класса в вид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&lt;имя класса&gt;    &lt;объект 2&gt; = &lt;объект 1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водит к тому, что объект инициализируется путем побайтного копирования содержимого другого объекта без вызова конструктура.  K таким же объектам относятся объекты - формальные параметры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й, которые инициализируются копиями фактических параметр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сли функция возвращает объект, то оператор return также выполняет копирование объекта - операнда в объект назначения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Taкое копирование  не  корректно в том случае,  если объекты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одержат ссылки на другие объекты или переменные  в  динамическ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амяти. В этом случае можно воспъльзоваться специальным конструктором копирования,  параметром котрого является неявная ссылка н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  - источник,  а this указывает на объект приемник.  Будуч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пределенным, он вызывается во всех вышеперечисленных случаях копирования объектов один в другой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мер корректного конструктора копирования для класса стро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меет вид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stri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*s;     // Ссылка на строк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sz;     // Длина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string(string&amp;);// Конструктор копирова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              // создает копию строки в динамическ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памяти для объекта - приемни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ing::string(string&amp; right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 = new char[right-&gt;sz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trcpy(s,right-&gt;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</w:t>
      </w:r>
      <w:r>
        <w:rPr>
          <w:rFonts w:eastAsia="Courier" w:cs="Courier" w:ascii="Courier" w:hAnsi="Courier"/>
          <w:lang w:val="en-US"/>
        </w:rPr>
        <w:t>Лекция 6. Производные класс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</w:t>
      </w:r>
      <w:r>
        <w:rPr>
          <w:rFonts w:eastAsia="Courier" w:cs="Courier" w:ascii="Courier" w:hAnsi="Courier"/>
          <w:lang w:val="en-US"/>
        </w:rPr>
        <w:t>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6.1 Вложенные класс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онятие производного класса вводит в систему классов принцип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ерархии.  Действительно,  если определен класс объектов с достаточно общими свойствами то объект данного класса желательно включать в качестве одного из элементов в объекты других классов. Существует два  способа  такого  включения,  каждый  из  них  имее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бственные цели и особенност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ервый случай  представляет  собой обычный способ постро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нрархической структуры данных, когда объект старого класса является  одним  из элементов данных "приватной" части нового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н имеет собственное имя (именован), по которому к нему можно обращаться как к объекту.  В элементах-функциях нового класса мож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спользовать элементы-функции  и  операции  для  объекта  стар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.  Рассмотрим  в  качестве примера класс man - информация 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человеке,  включающая в себя даты рождения и поступления на работу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name[20];       // Другие элементы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*addres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dat1;           // Дата рожд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dat2;           // Дата поступления на работ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newadr();       // Элемент-функц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an(char*);             //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Функция "Изменить адрес проживания" ----------------void    man::newadr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s[80];                     // Строка нового адре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address != NULL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delete address;         // Освободить памя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rintf("Введите новый адрес:"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gets(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ddress = new char[strlen(s)+1];// Занять новую памя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trcpy(address,s);              // Заполнить поле адре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Из данного  примера  видно,  что именованные объекты стар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можно использовать в элементах-функциях нового класса  ка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ычные элементы,  вызывать определенные для них элементы-функци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тарого класса и выполнять переопределенные для них операции. Заметим,  что  при  этом  элементы-функции  нового  класса не имею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оступа к приватной части объектов базового класса,  то есть "содержимое" вложенных объектов для них закрыто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Но здесь возникает вопрос,  как инициализируются и уничтожаются объекты старого класса при создании или уничтожении  объект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ового  класса,  то  есть  как  взаимодействуют их конструкторы 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еструкторы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случае, если конструктор объекта нового класса задан обычным  образом,  то  перед вызовом этого конструктора будут вызваны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нструкторы без параметров для входящих в него объектов  стар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.  И наоборот,  после вызова деструктора для объекта нов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 будут  вызваны  деструкторы  вложенных  объектов  стар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днако при конструировании вложенных объектов им  желатель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давать  параметры.  Поэтому при описании конструктора объект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нового класса можно в заголовке в  явном  виде  указать  тот  вид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нструктора объекта старого класса, который требуется. Кроме того, его параметры могут зависеть от параметров вызова конструктора нового класса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name[20];       // Другие элементы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dat1;           // Дата рожд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     dat2;           // Дата поступления на работ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an(char *,char *,char *); // Кон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man(char *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Конструктор класса man с неявным вызовом конструктор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   для dat1 и dat2 без параметр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        man::man(char *p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 Конструктор класса man с явным вызовом конструктор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     для dat1 и dat2 с параметрам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-   man::man(char *p,char *p1, char *p2) : dat1(p1), dat2(p2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{                                       ¦   ¦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// --- Тело конструктора ---            ¦   ¦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}                                       ¦   ¦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Вызов конструктора для ------------------   ¦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вложенного объекта dat1                     ¦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В качестве параметра передается -------------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строка - второй параметр вызова       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конструктора для класса man     Вызов конструктора дл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</w:t>
      </w:r>
      <w:r>
        <w:rPr>
          <w:rFonts w:eastAsia="Courier" w:cs="Courier" w:ascii="Courier" w:hAnsi="Courier"/>
          <w:lang w:val="en-US"/>
        </w:rPr>
        <w:t>вложенного объекта dat2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            ------ Строка конструктора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man     JOHN("John","8-9-1958","15-1-1987"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¦          L------ Строка переда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Строка передается               конструктору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конструктору объекта            dat2 в объекте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at1 в объекте ma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6.2 Производные класс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Другой случай  вложенности классов основывается на пониман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 как совокупности данных и  операций  над  ними.  При  эт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нцип  вложенности  рассматривается как создание нового "производного" класса,  который включает в себя все или  большую  ча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войств старого "базового" класса,  или "наследует" их: структур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екта старого класса включается в новый объект,  а все  элементы-функции старого класса применимы к объекту нового класса, точнее к его старой составляющей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тарый класс при этом называется базовым классом (БК), новы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 производным классом (ПК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интаксис определения производного класса имеет вид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&lt;производный&gt; : &lt;базовый 1&gt;,&lt;базовый 2&gt;,...&lt;базовый n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определение приватной и публичной част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производн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еречислим основные   свойства   базового   и   производн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ов: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бъект  базового  класса определяется в производном класс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ак неименованный. Это значит, что он не может быть использован 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явном виде как обычный именованный объект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элементы данных базового класса включаются в объект производного  класса  (как  правило,  компилятор размещает их в начале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а производного класса).  Oднако  приватная  часть  базов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закрыта для прямого использования в производном классе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элементы-функции базового класса "наследуются" в производном классе, то есть вызов функции, определенной в базовом классе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ля объекта производного класса возможен и понимается  как  вызов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ее для входящего в него объекта базового класса;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 производном  классе  можно  переопределить  наследуемую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ю,  которая  будет вызываться вместо наследуемой.  При э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ля выполнения соответствующих  действий  над  объектом  базово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она может включать явный вызов переопределяемой функци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мер схемы определения производн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f()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g()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 : a ------------------------ базовый клас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void  f() -------------------- "f" переопределя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a::f(); -------------- явный вызов "f" для Б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       -------------- "g" наследуется из  Б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h() {}  -------------- собственная функция в П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       A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       B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1.f(); --------------- вызов переопределенной b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1.g(); --------------- вызов наследуемой a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онятие "наследования" предполагает что при вызове в  производном классе функций, наследуемых из базового, транслятор производит преобразование ссылки this на объект производного класса 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сылку на входящий в него объект базового класса, учитывая размещение последнего в объекте производного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заимоотношение конструкторов и деструкторов базового и производного классов аналогичны выше описанным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если конструктор производного класса определен обычным образом,  то сначала вызывается конструктор базового класса без параметров,  а затем конструктор производного  класса.  Деструктор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ызываются  в обратном порядке - сначала для производного,  зат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ля базового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 заголовке  конструктора  производного класса может бы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явно указан вызов конструктора базового класса с параметрами.  Он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может быть без имени, а может быть с именем базового класса. Есл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изводный класс включает  в  себя  объекты  нескольких  базов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ов,  то  в  вызовы конструкторов базовых классов должны бы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еречислены через запятую и должны иметь имена базовых класс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6.3 Права доступа в производных класса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оизводный класс включает в себя как приватную,  так и публичную часть базового класса.  При этом важно, В какую часть производного класса,  приватную или публичную, попадут соответствующие части базового класса. От этого зависит доступность эле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азового класса,  как из элементов-функций  производного  класса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ак  и извне - через объекты производного класса.  Здесь возможн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ледующие варианты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ватная часть базового класса A всегда включается в приватную часть производного класса B,  но при этом  непосредствен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едоступна  из элементовфункций класса B.  Это соответствует том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факту,  что в классе B разрешается работать  с  базовым  объектом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класса A только разрешенными в классе A средствами, то есть через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элементы-функции класса A. Исключение составляет объявление все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B дружественным в классе 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о умолчанию, то есть при использовании заголовка вид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 : A {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убличная часть класса A попадает в приватную  часть  класс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B.  Это значит, что элементы-функции класса A доступны из элементов-функций класса B, но не могут быть вызваны извне, то есть пр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ращении к объектам класса B.  То есть для внешнего пользовател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ласса B интерфейс класса A закрывается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противном случае, при объявлен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 : public A {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убличная часть класса A попадает в публичную  часть  класс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B,  и  внешний пользователь при работе с объектами класса B може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именить интерфейсы как производного, так и базового классов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и наконец,  в определении публичной части класса  B  можн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явно  указать  элементы-функции  (а также данные) публичной част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базового класса A,  которые попадают в публичную часть класса  B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о  есть  выполнить предыдущее действие селективно по отношению 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тдельным элементам (при этом указывается только имя элемента)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 : A 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ublic  A::fu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Перечисленные варианты изображены на схеме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A                         class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¬                    -------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privat   ======================&gt; privat A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+----------+                    ¦ (недоступен B)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public   ¦ class B:A          +------------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======================&gt;  privat B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¦                    ¦ (доступен B)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¦ class B : public A ¦===============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======================&gt;   public B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¦ class B : A { ...  ¦   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¦ public A::newadr;  ¦     &lt;---- Доступ к объекта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----------------------&gt;        производн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-----------                    L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Из рассмотренных вариантов видно,  что приватная часть базового класса недоступна в любом производном классе, что естественно следует из свойств закрытости определения  класса.  Однако  п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аналогии  с дружественностью базовый класс может разрешить доступ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 своим элементам личной части в производных классах.  Это  делается при помощи объявления защищенных (protected) элемент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Элемент с меткой protected в базовом классе входит в приватную часть базового класса.  Кроме того, он доступен и в приват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части производного класса.  Если же базовый  класс  включается 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изводный как public, то защищенный элемент становится защищенным и в производном классе, то есть может использоваться в последующих производных классах. Сказанное поясним примером и схемой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int     a1;     // Обычный приватный элемен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rotected:      int     a2;     // Защищенный приватный элемен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 : A                   // a1,a2 в приватной части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void    x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B::x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1 = 5;              // Ошибка: a1 недоступен в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2 = 3;              // a2 доступен в приватной части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 : public A      // a2 доступен и защищен в приват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         // части B, неявно имеет мест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// protected: int a2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A                         class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-----¬                    -------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privat   ======================&gt; privat A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+----------+                    ¦ (недоступен B)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protected¦ class B:A          +------------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======================&gt;  privat B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===============¬     ¦ (доступен B)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+----------+ class B: public A  +------------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public   ¦              L======&gt; protected B ==========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¦                    ¦===============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         ¦                    ¦ public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6.4 Ссылки на объекты базового и производного класс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Из классического Си известно, что путем присваивания ссылка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различного типа одного и того же значения (адреса) можно работать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  общей  памятью  как с различными структурами данных.  При этом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реобразование типа и присваивание не меняют значения ссылки,  т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есть адреса памяти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менительно к базовому и производному  классу  можно  сказать,  что,  преобразуя  ссылку  на  объект производного класса 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е на объект базового класса, мы получаем доступ к вложенному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у базового класса.  Но при таком трактовании преобразовани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ипа ссылки транслятору необходимо учитывать  размещение  объекта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базового класса в производном,  что он и делает. В результате пр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аком преобразовании (присваивании) значение ссылки (адрес  памяти)  может оказаться не равным исходному.  Ввиду того,  что так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переход от объекта производного класса к базовому часто  встречается и корректируется транслятором, это преобразование типа ссылки в Си++ может бытьл выполнено неявно (остальные  преобразова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ипов ссылок должны быть явнями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обочный эффект  такого  преобразования  состоит в том,  чт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ранслятор "забывает" об объекте производного класса и вместо переопределенных в нем функций вызывает функции базового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 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ublic: void    f1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  B :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ublic: void    f1();   // Переопределена в классe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void    f2();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       *p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       *p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       x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 = &amp;x;        // Неявное преобразование ссыл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на объект класса B в ссылк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на объект класса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-&gt;f1();       // Вызов функции из вложенн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объекта базового класса A::f1()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хотя она переопределе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братное преобразование  от ссылки на базовый класс к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а производный может быть сделано только явно.  При этом корректность такого преобразования зависит от программы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 = (B*) pa;   // Обратное преобразование - явно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 -&gt;f2();      // Корректно, если под "pa" был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// объект класса "B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6.5 Принцип объектно-ориентированного программирова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онятие производного класса является основой объектноориенированного  подхода  к программированию,  которое можно определи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ак программирование "от класса к классу".  Традиционное программирование "от функции к функции" предполагает, что вновь разрабатываемые структуры данных включают в себя определенные  ранее,  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овые функции включают вызовы ранее определенных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и разработке  объектно-ориентированной  программы программист создает производные классы,  которые автоматически наследую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се свойства базовых, а затем переопределяет некоторые их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 добавляет новые.  В принципе ничто  не  препятствует  на  люб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уровне разработки перейти к традиционному программированию и создавать линейную программу,  используя  объекты  уже  существующи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ов. Следование же технологии объектно-ориентированного программирования "до конца" предполагает,  что  прикладная  программ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едставляет собой класс самого верхнего уровня,  в ее выполнение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- создание объекта этого класса или выполнение для него некотор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и типа "run"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</w:t>
      </w:r>
      <w:r>
        <w:rPr>
          <w:rFonts w:eastAsia="Courier" w:cs="Courier" w:ascii="Courier" w:hAnsi="Courier"/>
          <w:lang w:val="en-US"/>
        </w:rPr>
        <w:t>Лекция 7. Виртуальные функци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</w:t>
      </w:r>
      <w:r>
        <w:rPr>
          <w:rFonts w:eastAsia="Courier" w:cs="Courier" w:ascii="Courier" w:hAnsi="Courier"/>
          <w:lang w:val="en-US"/>
        </w:rPr>
        <w:t>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7.1 Понятие виртуальной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Достаточно часто программисту требуется создавать  структуры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данных, включающих в себя переменное число объектов различных типов.  Для представления их в программах используются  списки  ил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массивы ссылок на эти объекты. Объекты разных классов имеют соответственно различные типы ссылок,  а для хранения в  массиве  ил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писке требуется один тип ссылок.  Для преодоления этого противоречия все эти классы объектов требуется сделать  производными  о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дного и того же базового класса,  а при записи в массив преобразовывать ссылку на объект производного класса в ссылку на  объек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базового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]                    A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+                   -b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---------------------&gt;-a-------¬¦======== b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+                   ¦L---------¦===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------------¬        L-----------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+          ¦       C1  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----------¬ ¦        -c---------¬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+        ¦ L--------&gt;-a-------¬¦======== c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</w:t>
      </w:r>
      <w:r>
        <w:rPr>
          <w:rFonts w:eastAsia="Courier" w:cs="Courier" w:ascii="Courier" w:hAnsi="Courier"/>
          <w:lang w:val="en-US"/>
        </w:rPr>
        <w:t>¦          ¦L---------¦===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</w:t>
      </w:r>
      <w:r>
        <w:rPr>
          <w:rFonts w:eastAsia="Courier" w:cs="Courier" w:ascii="Courier" w:hAnsi="Courier"/>
          <w:lang w:val="en-US"/>
        </w:rPr>
        <w:t>¦          L-----------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</w:t>
      </w:r>
      <w:r>
        <w:rPr>
          <w:rFonts w:eastAsia="Courier" w:cs="Courier" w:ascii="Courier" w:hAnsi="Courier"/>
          <w:lang w:val="en-US"/>
        </w:rPr>
        <w:t>¦         A1  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</w:t>
      </w:r>
      <w:r>
        <w:rPr>
          <w:rFonts w:eastAsia="Courier" w:cs="Courier" w:ascii="Courier" w:hAnsi="Courier"/>
          <w:lang w:val="en-US"/>
        </w:rPr>
        <w:t>L----------&gt;-a-------¬ ===¦==== a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</w:t>
      </w:r>
      <w:r>
        <w:rPr>
          <w:rFonts w:eastAsia="Courier" w:cs="Courier" w:ascii="Courier" w:hAnsi="Courier"/>
          <w:lang w:val="en-US"/>
        </w:rPr>
        <w:t>L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 ...   void f();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 : public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 ...   void f();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c : public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 ...   void f();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       A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       B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       C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       *p[3];          // Массив ссылок на объекты Б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0] =  &amp;B1;            // Ссылки на объекты БК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1] =  &amp;C1;            // объектах П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2] =  &amp;A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днако при таком преобразовании типа "ссылка на объект ПК" 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ипу "ссылка на объект БК" происходит потеря  информации  о  том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акой объект производного класса "окружает" доступный через ссылку объект базового класса.  Поэтому вместо переопределенных функций в производных классах будут вызываться функции в базовом,  т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е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0]-&gt;f();      // Вызов a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1]-&gt;f();      // во всех случаях, хотя 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2]-&gt;f();      // переопределен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днако по логике поставленной задачи требуется,  чтобы вызываемая функция соответствовала тому объекту,  который реально находится под ссылкой. Наиболее просто это сделать так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хранить  в объекте базового класса идентификатор "окружающего" его производного класса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в  списке  или  таблице  хранить ссылки на объект базов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при  вызове  функции  по  ссылке на объект базов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дентифицировать тип производного класса и явно вызывать для не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ереопределенную функцию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идентификатор класса устанавливать при создании объекта  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есть в его конструкторе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int     id;     // Идентификатор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f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newf(); // Новая функция f() с идентификацией П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::a()                  // Конструкторы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d = 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::b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d = 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::c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d = 2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a::new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witch (id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ase 0: a::f();         break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ase 1: b::f();         break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ase 2: c::f();         break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0]-&gt;newf();           // Вызов b::f() для B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1]-&gt;newf();           // Вызов c::f() для C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[2]-&gt;newf();           // Вызов a::f() для А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тсюда следует определение виртуальной функции.  Виртуальна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я (ВФ) - это функция,  определяемая в базовом и наследуема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или переопределяемая в производных  классах.  При  вызове  ее  п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е  на  объект  базового класса происходит вызов той функции,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которая соответствует классу объекта,  включающему в себя  данны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ъект базового класса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Таким образом, если при преобразовании типа "ссылка на ПК" к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типу  "ссылка на БК" происходит потеря информации об объекте производного класса,  то при вызове виртуальной  функции  происходит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обратный процесс неявного восстановления типа объект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Реализация механизма  виртуальных функций заключается в создании компилятором таблицы адресов виртуальных функций  (ссылок).</w:t>
      </w:r>
    </w:p>
    <w:p>
      <w:pPr>
        <w:pStyle w:val="Normal"/>
        <w:rPr/>
      </w:pPr>
      <w:r>
        <w:rPr>
          <w:rFonts w:eastAsia="Courier" w:cs="Courier" w:ascii="Courier" w:hAnsi="Courier"/>
          <w:lang w:val="en-US"/>
        </w:rPr>
        <w:t>Такая таблица создается для базового класса и для каждого включения базового класса в производный. В объекте базового класса создается  дополнительный  элемент  -  ссылка на таблицу адресов ег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виртуальных функций. Эта ссылка устанавливается конструктуром при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оздании  объекта  производного  класса.  При  вызове виртуальной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ункции по ссылке на объект базового класса  из  объекта  берется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ссылка  на  таблицу  функций  и  из  нее берется адрес функции по</w:t>
      </w:r>
      <w:r>
        <w:rPr>
          <w:rFonts w:eastAsia="Courier" w:cs="Courier" w:ascii="Courier" w:hAnsi="Courier"/>
        </w:rPr>
        <w:t xml:space="preserve"> </w:t>
      </w:r>
      <w:r>
        <w:rPr>
          <w:rFonts w:eastAsia="Courier" w:cs="Courier" w:ascii="Courier" w:hAnsi="Courier"/>
          <w:lang w:val="en-US"/>
        </w:rPr>
        <w:t>фиксированному смещению. Ниже иллюстрируется реализация этого механизма (подчеркнуты элементы, создаваемые неявно компилятром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&gt; void    (**ftable)();   // Ссылка на таблицу адрес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виртуальных функц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void    x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void    y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void    z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A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lang w:val="en-US"/>
        </w:rPr>
        <w:t>// Таблица адресов функций класса 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&gt; void    (*TableA[])() = { A::x, A::y, A::z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::A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-&gt; ftable = TableA;       // Установка таблицы для класса 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 : public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x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z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B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// Таблица адресов функций класса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</w:t>
      </w:r>
      <w:r>
        <w:rPr>
          <w:rFonts w:eastAsia="Courier" w:cs="Courier" w:ascii="Courier" w:hAnsi="Courier"/>
          <w:lang w:val="en-US"/>
        </w:rPr>
        <w:t>// в классе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&gt; void    (*TableB[])() = { B::x, A::y, B::z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</w:t>
      </w:r>
      <w:r>
        <w:rPr>
          <w:rFonts w:eastAsia="Courier" w:cs="Courier" w:ascii="Courier" w:hAnsi="Courier"/>
          <w:lang w:val="en-US"/>
        </w:rPr>
        <w:t>¦     L переопределяется в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B::B()                          L------ наследуется из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&gt; ftable = TableB;        // Установка таблицы для класса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*      p;                   // Ссылка p базового класса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       nnn;                 // ссылается на объект производp = &amp;nnn;                    // ного класса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</w:t>
      </w:r>
      <w:r>
        <w:rPr>
          <w:rFonts w:eastAsia="Courier" w:cs="Courier" w:ascii="Courier" w:hAnsi="Courier"/>
          <w:lang w:val="en-US"/>
        </w:rPr>
        <w:t>реализац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-&gt;z(); ------------------&gt;     (*(p-&gt;ftable[2]))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               nnn             TableB          B::z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---¬ --------&gt;--B-----¬ -----&gt;---------¬  ---&gt;-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 ------  ftable¦--A---¬¦ ¦    0+--------+  ¦   ¦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-----          ¦¦   ------    1+--------+  ¦   ¦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 xml:space="preserve">¦+-----+¦      2¦   ---------   L---------                ¦¦     ¦¦       L--------    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7.2 Абстрактные класс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Если базовый класс используется только для порождения производных  классов,  то  виртуальные  функции в базовом классе могу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ыть "пустыми",  поскольку никогда не будут вызваны  для 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азового класса. Такой базовый класс называется абстрактным. Виртуальные функции в определении класса обозначаются следующим  образом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a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irtual print() =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irtual get() =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Естественно, что определять тела этих функций не требуется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7.3 Множественное наследование и виртуальные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Множественным наследованием называется процесс создания производного класса из двух и более базовых. В этом случае производный  класс наследует данные и функции всех своих базовых класс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ущественным для реализации множественного наследования  явля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,  что адреса объектов второго и т.д. базовых классов не совпадают с адресом объекта производного и первого  базового  классов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есть имеют фиксированные смещения относительно начала объекта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d : public a,public b, public c { 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       D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d =    &amp;D1;    // #define db sizeof(a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 =    pd;     // #define dc sizeof(a)+sizeof(b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 =    pd;     // pb = (char*)pd + d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c =    pd;     // pc = (char*)pd + dc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</w:t>
      </w:r>
      <w:r>
        <w:rPr>
          <w:rFonts w:eastAsia="Courier" w:cs="Courier" w:ascii="Courier" w:hAnsi="Courier"/>
          <w:lang w:val="en-US"/>
        </w:rPr>
        <w:t>D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d --------------------&gt;-d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a ---------------------&gt;-a-------¬¦T T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¦¦        ¦¦¦ ¦ db = sizeof(a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¦L---------¦¦ 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b ---------------------&gt;-b-------¬¦¦ dc = sizeof(a) + sizeof(b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¦L---------¦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c ---------------------&gt;-c-------¬¦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¦L---------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¦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L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еобразование ссылки на объект производного класса к ссылк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а объект базового класса требует добавления к указателю текуще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екта this соответствующего смещения (db,dc), обратное преобразование - вычитание этого же смещения. Такое действие выполня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мпилятором,  когда в объекте  производного  класса  наследу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функция из второго и т.д. базового класса, например при определении в классе "b" функции "f()" и ее наследовании в классе "d" вызов D1.f() будет реализован следующим образом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this = &amp;D1;             // Адрес объекта производн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this = (char*)this + db // Адрес объекта класса b в н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b::f(this);             // Вызов функции в классе b со свои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объект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Рассмотрим особенности  механизма  виртуальных  функций  пр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множественном наследовании.  Во-первых, на каждый базовый класс 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оизводном классе создается своя таблица виртуальных функций  (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ашем  случае  -  для "a" в "d",  для "b" в "d" и для "c" в "d")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о-вторых,  если функция базового класса переопределена в  производном, то при вызове виртуальной функции требуется преобразова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сылку на объект базового класса в ссылку на объект производного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есть для второго и т.д.  базовых классов вычесть из this соответствующее смещение. Для этого транслятор включает соответствующий код,  корректирующий значение this в виде "заплаты", передающей управление командой перехода к переопределяемой функци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a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virtual void f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irtual void g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virtual void h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irtual void 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c : public a, public b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                      // f(),t() наследую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void    g();            // g() переопределя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h();            // h() переопределя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       A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       B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       C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 =    &amp;A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 =    &amp;B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-&gt;f();                // Вызов a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-&gt;h();                // Вызов b::h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 =    &amp;C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 =    &amp;C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-&gt;f();                // Вызов a::f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a-&gt;g();                // Вызов c::g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-&gt;h();                // Вызов c::h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pb-&gt;t();                // Вызов b::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Таблицы виртуальных функций для данного примера имеют вид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a----¬           Таблица ВФ для "a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  ------------&gt;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--+           ¦a::f()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------           +----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¦a::g()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L-------        B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b----¬           Таблица ВФ для "b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  ------------&gt;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--+           ¦b::h()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------           +----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¦b::t()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L-------        C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eastAsia="Courier" w:cs="Courier" w:ascii="Courier" w:hAnsi="Courier"/>
          <w:lang w:val="en-US"/>
        </w:rPr>
        <w:t>T --c-----¬         Таблица ВФ для "a" в "c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eastAsia="Courier" w:cs="Courier" w:ascii="Courier" w:hAnsi="Courier"/>
          <w:lang w:val="en-US"/>
        </w:rPr>
        <w:t>¦ ¦--a---¬¦         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db ¦ ¦¦    -----------&gt;¦a::f()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eastAsia="Courier" w:cs="Courier" w:ascii="Courier" w:hAnsi="Courier"/>
          <w:lang w:val="en-US"/>
        </w:rPr>
        <w:t>¦ ¦L------¦         +-------+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</w:t>
      </w:r>
      <w:r>
        <w:rPr>
          <w:rFonts w:eastAsia="Courier" w:cs="Courier" w:ascii="Courier" w:hAnsi="Courier"/>
          <w:lang w:val="en-US"/>
        </w:rPr>
        <w:t>+ ¦--b---¬¦         ¦c::g()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¦    -------¬    L-------        ¦L------¦    ¦    Таблица ВФ для "b" в "c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     ¦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     ¦    L---&gt;--------¬       "Заплата" для c::h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--------         ¦ xxx()-----&gt;--xxx()-------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+-------+    ¦ this=(char*)this - db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¦b::t() ¦    ¦ goto c::h 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</w:t>
      </w:r>
      <w:r>
        <w:rPr>
          <w:rFonts w:eastAsia="Courier" w:cs="Courier" w:ascii="Courier" w:hAnsi="Courier"/>
          <w:lang w:val="en-US"/>
        </w:rPr>
        <w:t>L--------    L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Другим вариантом решения проблемы является хранение  необходимых смещений в самих таблицах виртуальных функций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7.4. Виртуальные базовые класс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процессе иерархического  определения  производных  класс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может   получиться,  что  в  объект  производного  класса  войду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есколько объектов базового класса, наприме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ase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a : public base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 : public base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c : a, b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классе "c" присутствуют два объекта класса base.  Для исключения такого дублирования объект базового  класса  должен  бы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явлен виртуальны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a : virtual public base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b : virtual public base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lass c : public a, public b {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       A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       B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       C1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бъект обыкновенного базового класса располагается, как правило,  в начале объекта производного класса и имеет фиксированно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мещение.  Если же базовый класс является виртуальным,  то требуется его динамическое размещение.  Тогда в  объекте  производн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  на  соответствующем  месте размещается не объект базов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,  а ссылка на него, которая устанавливается конструктором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ля вышеприведенного примера име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A1              B1              C1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-a------¬      --b-----¬       --c--------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    ------¬  ¦     ------¬   ¦ --a-------¬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+--------+   ¦  +-------+   ¦   ¦ ¦      -------¬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        ¦   ¦  ¦       ¦   ¦   ¦ +---------+   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-base--¬&lt;----  ¦-base-¬&lt;----   ¦ ¦         ¦   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¦L-------¦      ¦L------¦       ¦ L----------   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---------      L--------       ¦ --b-------¬   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¦ ¦      ------¬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¦ +---------+  ¦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¦ ¦         ¦  ¦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¦ L----------  ¦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¦  -base---¬&lt;---¦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¦  L--------&lt;----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</w:t>
      </w:r>
      <w:r>
        <w:rPr>
          <w:rFonts w:eastAsia="Courier" w:cs="Courier" w:ascii="Courier" w:hAnsi="Courier"/>
          <w:lang w:val="en-US"/>
        </w:rPr>
        <w:t>L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Таблицы виртуальных  функций  располагаются в каждом базово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е обычным образом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eastAsia="Courier" w:cs="Courier" w:ascii="Courier" w:hAnsi="Courier"/>
          <w:lang w:val="en-US"/>
        </w:rPr>
        <w:t>Лекция 8. Пример использования виртуальных функц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</w:t>
      </w:r>
      <w:r>
        <w:rPr>
          <w:rFonts w:eastAsia="Courier" w:cs="Courier" w:ascii="Courier" w:hAnsi="Courier"/>
          <w:lang w:val="en-US"/>
        </w:rPr>
        <w:t>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Реляционная база  данных  (РБД)  представляет собой таблицу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стоящую из произвольного количества строк и столбцов. В качестве элементов, хранящихся в клетке такой таблицы могут быть целые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ещественные числа,  строки постоянной и переменной длины, значения  даты  и  времени.  Все типы элементов в одном столбце должн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впадать.  Количество строк и столбцов, названия столбцов и тип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элементов  в  них заранее не известны и определяются динамически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о есть в процессе работы программы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</w:t>
      </w:r>
      <w:r>
        <w:rPr>
          <w:rFonts w:eastAsia="Courier" w:cs="Courier" w:ascii="Courier" w:hAnsi="Courier"/>
          <w:lang w:val="en-US"/>
        </w:rPr>
        <w:t>В нашем примере рассмотрим РБД,  целиком размещенную в памят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8.1 Организация РБД в виде таблиц ссылок на объек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режде всего, определим элементы, размещенные в клетках таблицы, как объекты соответствующих элементарных класс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 class string  - строки переменной длины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 class integer - целые числа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 class real    - вещественные числа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 class dat     - дата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- class time    - время и т.д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Перечень таких классов может быть расширен.  Для каждого  из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их  необходимо определить множество функций и операций,  которы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удет использоваться при работе с таблицей: ввод и вывод зна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екта, сравнение объектов, создание копии объекта, приведение 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азовым типам данных (int,  long, char*), арифметических операц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над  объектами  и  целыми и т.д..  Интерпретация последних долж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ыть своя для каждого типа объектов.  Каждый из этих классов сделаем производным от некоторого базового класса, роль которого будет рассмотрена позднее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В качестве примера рассмотрим класс строк переменной длины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string : ba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 *s;             // Ссылка на строк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sz;             // Длина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 int     GET();          // Ввод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  PUT();          // Вывод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  CMP(base*);     // Сравнение стр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 *NAME();         // Возвращает имя класса стр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ase   *COPY();         // Возвращает копию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perator long();        // Преобразование к типу long                                 // возвращает длину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operator char*();       // Преобразование к типу char*                                 // возвращает копию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&amp;   operator+(char*);       // Операция "+ строка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присоединяет строк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string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string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string::string()                //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 = NULL;                       // Строка пуста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z = 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string::~string()               // Де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s !=NULL) delete s;         // Освободить памя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int     string::GE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har ss[8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s !=NULL) delete 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gets(ss);                       // Ввод строки и размещение е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 = new char[sz = strlen(ss)+1];// в динамической памят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cpy(s,s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1);                      // Ввод всегда правильны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void    string::PUT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puts(s);       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int     string::CMP(base* two)  // Сравнение строк по алфавит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ing *p = (string*) two;      // Преобразовать ссылку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strcmp(s, p-&gt;s);         // второй объект к классу стр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      // (переход от БК к ПК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char    *string::NAME()         // Возвращает имя класса стр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return("Строка");  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base    *string::COPY()         // Создание копии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  // без копирования зна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ing *p = new string;  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p);               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string::operator long()         // Преобразование к типу long {                               // возвращает длину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 (sz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string::operator char*()        // Преобразование к типу char* {                               // возвращает текстовое представchar *p = new char[sz];         // ление значения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cpy(p,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p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base&amp;   string::operator+(char* two)    // Операция "+ строка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                               // Конкатенация строки в объект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har ss[80];                    // и входной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cpy(ss,s);                   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cat(ss,two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 s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 = new char[sz = strlen(ss)+1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cpy(s,s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*(base*)this);     // Возвратить неявную ссылку на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                         // вложенного базового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Базовый класс "base" необходим исключительно для обеспе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дентичного доступа к любому элементу базы данных  независимо  о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его класса. Это абстрактный класс, содержащий объявление всех вышеперечисленных функций и операций виртуальными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ba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int     GET()=0;        // Ввод значения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void    PUT()=0;        // Вывод значения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int     CMP(base*)=0;   // Сравнение значений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char   *NAME()=0;       // Возвращает имя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base   *COPY()=0;       // Возвращает копию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operator long()=0;      // Преобразование к типу lo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operator char*()=0;     // Преобразование к типу char*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base&amp;   operator+(char*)=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Операция "+ строка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irtual ~base();                // Виртуальный деструктор дл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разрушения объекта ПК п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;                      // ссылке на Б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ама двумерная таблица  объектов  организована  традиционны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ля структур переменной размерности способом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элемент БД создается в динамической памяти при  добавлен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троки к БД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строка БД представлена массивом ссылок на  объекты  класс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. Сам массив также создается в динамической памяти при добавлении новой строки в БД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ссылки  на  строки  собраны  в  массив,  который созда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нструктором базы данных и заполняется при вызове функции добавления строки (таблица строк БД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- объект класса БД (table) содержит ссылку  TBL  на  таблиц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трок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Особо следует  остановиться  на  способе назначения столбца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ипов содержащихся в них элементов БД (или классов объектов). Эт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делается  при помощи строки заголовка БД - head.  Этот массив содержит ссылки на объекты, классы которых идентифицируют типы элементов  в соответствующих столбцах.  При создании новой строки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иртуальной функцией COPY создаются копии объектов из строки  заголовка БД, для которых затем вызывается виртуальная функция ввода значений GET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</w:t>
      </w:r>
      <w:r>
        <w:rPr>
          <w:rFonts w:eastAsia="Courier" w:cs="Courier" w:ascii="Courier" w:hAnsi="Courier"/>
          <w:lang w:val="en-US"/>
        </w:rPr>
        <w:t>Строка заголовка  создается конструктором объекта класса БД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меется меню типов элементов,  которое представляет собой  масси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сылок  (TYPE) на объекты классов string,integer,dat и т.д..  Экранное меню строится при помощи вызова виртуальной функции вывод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имени класса TYPE[i]-&gt;NAME().  После выбора строки меню ссылка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ответствующий выбранный объект переносится в строку заголовка БД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  tabl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nc;             // Количество столбц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nt   nr;             // Количество стр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char  **names;        // Имена стробц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ase  **head;         // Строка объектов заголовка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</w:t>
      </w:r>
      <w:r>
        <w:rPr>
          <w:rFonts w:eastAsia="Courier" w:cs="Courier" w:ascii="Courier" w:hAnsi="Courier"/>
          <w:lang w:val="en-US"/>
        </w:rPr>
        <w:t>// для объявления типов объек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ase  ***TBL;         // Таблица строк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append();       // Добавление  строки в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void  sort(int);      // Сортировка по значениям столб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long  averrage(int);  // Подсчет среднего арифметическ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</w:t>
      </w:r>
      <w:r>
        <w:rPr>
          <w:rFonts w:eastAsia="Courier" w:cs="Courier" w:ascii="Courier" w:hAnsi="Courier"/>
          <w:lang w:val="en-US"/>
        </w:rPr>
        <w:t>// для столб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base&amp; operator()(int,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</w:t>
      </w:r>
      <w:r>
        <w:rPr>
          <w:rFonts w:eastAsia="Courier" w:cs="Courier" w:ascii="Courier" w:hAnsi="Courier"/>
          <w:lang w:val="en-US"/>
        </w:rPr>
        <w:t>// Выбор объекта из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able();              // Конструктор - создание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~table();             // Деструктор - удаление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ект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BL     Массив строк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¬      ---------¬0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-------&gt;+--------+..                            Элемент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--      +--------+i        Строка БД              stri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***  ¦      -----------&gt;---------¬0            integer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eastAsia="Courier" w:cs="Courier" w:ascii="Courier" w:hAnsi="Courier"/>
          <w:lang w:val="en-US"/>
        </w:rPr>
        <w:t>+--------+         +--------+..           real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eastAsia="Courier" w:cs="Courier" w:ascii="Courier" w:hAnsi="Courier"/>
          <w:lang w:val="en-US"/>
        </w:rPr>
        <w:t>+--------+         +--------+j          --dat-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eastAsia="Courier" w:cs="Courier" w:ascii="Courier" w:hAnsi="Courier"/>
          <w:lang w:val="en-US"/>
        </w:rPr>
        <w:t>base**             ¦      --------------&gt;-base-----¬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</w:t>
      </w:r>
      <w:r>
        <w:rPr>
          <w:rFonts w:eastAsia="Courier" w:cs="Courier" w:ascii="Courier" w:hAnsi="Courier"/>
          <w:lang w:val="en-US"/>
        </w:rPr>
        <w:t>+--------+           ¦L----------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</w:t>
      </w:r>
      <w:r>
        <w:rPr>
          <w:rFonts w:eastAsia="Courier" w:cs="Courier" w:ascii="Courier" w:hAnsi="Courier"/>
          <w:lang w:val="en-US"/>
        </w:rPr>
        <w:t>base*                ¦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       </w:t>
      </w:r>
      <w:r>
        <w:rPr>
          <w:rFonts w:eastAsia="Courier" w:cs="Courier" w:ascii="Courier" w:hAnsi="Courier"/>
          <w:lang w:val="en-US"/>
        </w:rPr>
        <w:t>L-----------                                                    base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head            Строка заголовка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--¬                                     S0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¦--------------&gt;---------¬0               -string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--             ¦       ------------------&gt;-base---¬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**          +--------+      ----------&gt;L--------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¦       --------------¬   L---------                +--------+      ¦     ¦ D0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¦       ---------     ¦   -dat------¬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+--------+            L---&gt;-base---¬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base*                     ¦L--------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          </w:t>
      </w:r>
      <w:r>
        <w:rPr>
          <w:rFonts w:eastAsia="Courier" w:cs="Courier" w:ascii="Courier" w:hAnsi="Courier"/>
          <w:lang w:val="en-US"/>
        </w:rPr>
        <w:t>L---------//------------------------------------------------------//      Меню классов объектов (типов столбцов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ing  S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at     D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ime    T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eger I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    *TYPE[] = 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(base*) &amp;S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(base*) &amp;D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(base*) &amp;T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(base*) &amp;I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//      Создание структуры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define MAXCOL  30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#define MAXREC  1000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able::table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i,j,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har ss[8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names = new char*[MAXCOL];      // Таблица адресов имен столбц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head  = new base*[MAXCOL];      // Таблица ссылок на объекты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nc=0; nc&lt;MAXCOL; nc++)     // заголовка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                       // Ввод имени столб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gets(ss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if (strlen(ss)=0) break;// Пустая строка - выхо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name[nc] = new char[strlen(ss)+1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построение меню типов элементов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.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for (j=0; j&lt;3; j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gotoxy(10,5+j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cputs( TYPE[j]-&gt;NAME() 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 выбор типа столбца - n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head[nc] = TYPE[n];     // Ссылка на объект с классом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соответствующим класс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объектов столб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TBL = new base**[MAXREC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eastAsia="Courier" w:cs="Courier" w:ascii="Courier" w:hAnsi="Courier"/>
          <w:lang w:val="en-US"/>
        </w:rPr>
        <w:t>nr = 0;                // Таблица ссылок на строки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//      Деструктор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abe::~table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i,j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nr; i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for (j=0; j&lt;nc; j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</w:t>
      </w:r>
      <w:r>
        <w:rPr>
          <w:rFonts w:eastAsia="Courier" w:cs="Courier" w:ascii="Courier" w:hAnsi="Courier"/>
          <w:lang w:val="en-US"/>
        </w:rPr>
        <w:t>delete TBL[i][j]; // Разрушение объекта i-ой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</w:t>
      </w:r>
      <w:r>
        <w:rPr>
          <w:rFonts w:eastAsia="Courier" w:cs="Courier" w:ascii="Courier" w:hAnsi="Courier"/>
          <w:lang w:val="en-US"/>
        </w:rPr>
        <w:t>// j-го столбца по ссылке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</w:t>
      </w:r>
      <w:r>
        <w:rPr>
          <w:rFonts w:eastAsia="Courier" w:cs="Courier" w:ascii="Courier" w:hAnsi="Courier"/>
          <w:lang w:val="en-US"/>
        </w:rPr>
        <w:t>// объект Б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</w:t>
      </w:r>
      <w:r>
        <w:rPr>
          <w:rFonts w:eastAsia="Courier" w:cs="Courier" w:ascii="Courier" w:hAnsi="Courier"/>
          <w:lang w:val="en-US"/>
        </w:rPr>
        <w:t>// (виртуальный деструктор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elete TBL[i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elete  TBL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j=0; j&lt;nc; j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delete names[j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//      Добавление строки к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table::append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BL[nr] = new base*[nc]; // Создание таблицы ссылок для строки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nc; i++)     // Создание копий объектов ПК из стро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{                    // заголовка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TBL[nr][i] = head[i]-&gt;COPY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printf("Столбец %s типа %s :",names[i],head[i]-&gt;NAME()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</w:t>
      </w:r>
      <w:r>
        <w:rPr>
          <w:rFonts w:eastAsia="Courier" w:cs="Courier" w:ascii="Courier" w:hAnsi="Courier"/>
          <w:lang w:val="en-US"/>
        </w:rPr>
        <w:t>// Вывод подсказки имени и типа столб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while(TBL[nr][i]-&gt;GET() ==0);// Ввод значения нового объек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nr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//   Нахождение среднего арифметического по заданному столбц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ong    table::averrage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long r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i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n&lt;0 || n&gt;=nc) return(0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r=0, i=0; i&lt;nr; i++)       // Виртуальная операция преобра        r += (long)(*TBL[i][n]);// зования класса base к long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r / nr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//      Сортировка по заданному столбцу методом "пузырька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table::sort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    i,k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    *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for (i=0; i&lt; nr-1; i++) // Виртуальная функция сравн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объектов в соседних строка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n-го столбц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</w:t>
      </w:r>
      <w:r>
        <w:rPr>
          <w:rFonts w:eastAsia="Courier" w:cs="Courier" w:ascii="Courier" w:hAnsi="Courier"/>
          <w:lang w:val="en-US"/>
        </w:rPr>
        <w:t>if (TBL[i][n]-&gt;CMP(TBL[i+1][n]) &lt;0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p = TBL[i][n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TBL[i][n] = TBL[i+1][n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TBL[i+1][n] = p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k++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while (k);                      // Пока есть перестановк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--// Выбор элемента (i,j) в БД - возвращает неявную ссылку 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БК объекта, по которой возможен вызов любой виртуально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 функци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atic  base    empty;   // Пустой объект для ошибочного выбор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base&amp;   table::opertor()(int i,int j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i&lt;0 || i &gt;= nr) return(empty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f (j&lt;0 || j &gt;= nc) return(empty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 (*TBL[i][j]);     // Возвратить неявную ссылку на объек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//--------------------------------------------------------//      Пример работы с классом Р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   main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i,j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able   R;                      // Создание БД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i=0; i&lt;10; i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</w:t>
      </w:r>
      <w:r>
        <w:rPr>
          <w:rFonts w:eastAsia="Courier" w:cs="Courier" w:ascii="Courier" w:hAnsi="Courier"/>
          <w:lang w:val="en-US"/>
        </w:rPr>
        <w:t>R.append();             // Ввод 10-ти строк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.sort(1);                      // Сортировка по первому столбц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canf("%d %d", &amp;i, &amp;j);         // Вывод значения элемент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(i,j).PUT(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(1,2) + "1234";                // Операция "объект + строка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                                </w:t>
      </w:r>
      <w:r>
        <w:rPr>
          <w:rFonts w:eastAsia="Courier" w:cs="Courier" w:ascii="Courier" w:hAnsi="Courier"/>
          <w:lang w:val="en-US"/>
        </w:rPr>
        <w:t>// для элемента 1,2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>Лекция 9. Шаблоны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>-----------------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Довольно часто классы создаются для объединения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множества элементов данных, которые внутри объекта могут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быть связаны массивом ссылок, списком, деревом и т.д.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При этом объект класса содержит ссылки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Таким образом, требуется определить некоторое множество идентичных классов с параметризованным  типом  внутренних элементов. То  есть  должна  быть  задана  заготовк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 (шаблон), в  котором  в  виде  параметра  задан  тип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(класс) входящих в него внутренних элементов данных.  Тогд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 создании объекта необходимо дополнительно  указывать  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нкретный тип внутренних элементов в  качестве  параметр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здание   объекта   сопровождается   также   и   создание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ответствующего конкретного класса для заданного конктретного тип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Принятый в Си++ способ определения множества класс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 параметризованным внутренним типом данных (иначе,  макроопределение)  называется  шаблоном  (template).   Синтаксис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шаблона рассмотрим  на  примере  шаблона  класса  векторов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содержащих динамический массив ссылок на переменные заданного тип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--- параметр шаблона - класс "T", внутренн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¦   тип данн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¦</w:t>
        <w:tab/>
        <w:tab/>
        <w:t xml:space="preserve"> --- имя группы шаблонных класс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</w:t>
        <w:tab/>
        <w:t>class vector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tsize;</w:t>
        <w:tab/>
        <w:tab/>
        <w:t>// Общее количество элеме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csize;</w:t>
        <w:tab/>
        <w:tab/>
        <w:t>// Текущее количество элементов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</w:t>
        <w:tab/>
        <w:t>**obj;</w:t>
        <w:tab/>
        <w:tab/>
        <w:t>// Массив ссылок на параметризован</w:t>
        <w:tab/>
        <w:tab/>
        <w:tab/>
        <w:t>// ные объекты типа "T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T </w:t>
        <w:tab/>
        <w:t>*operator[](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ab/>
        <w:t>// оператор [int] возвращает ссылку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ab/>
        <w:t xml:space="preserve">// на параметризованный объект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ab/>
        <w:t>// класса "T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</w:t>
        <w:tab/>
        <w:t>insert(T*);</w:t>
        <w:tab/>
        <w:t>// функция включения объекта типа "T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extract(T*);</w:t>
        <w:tab/>
        <w:t>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Данный шаблон может использоваться для порожд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бъектов-векторов, каждый из которых хранит объекты определенного типа. Имя класса при  этом  составляется  из  имен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шаблона "vector" и имени типа данных (класса), который подставляется вместо параметра "Т"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ector&lt;int&gt;</w:t>
        <w:tab/>
        <w:t>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ector&lt;double&gt;</w:t>
        <w:tab/>
        <w:t>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extern class</w:t>
        <w:tab/>
        <w:t>time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ector&lt;time&gt;</w:t>
        <w:tab/>
        <w:t>c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Заметим, что транслятором при определении кажд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ектора с новым типом объектов генерируется описание нов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ласса по заданному шаблону (естественно, неявно в процесс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рансляции)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vector&lt;int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int</w:t>
        <w:tab/>
        <w:t>tsize;</w:t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int</w:t>
        <w:tab/>
        <w:t>csize;</w:t>
        <w:tab/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int</w:t>
        <w:tab/>
        <w:t>**obj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int </w:t>
        <w:tab/>
        <w:t>*operator[](int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void</w:t>
        <w:tab/>
        <w:t>insert(int*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int</w:t>
        <w:tab/>
        <w:t>index(int*);</w:t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Далее следует очевидное утверждение, что элементыфункции шаблона также должны быть параметризованы, то  есть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генерироваться для каждого нового типа данных. Действительно,  это  так:  элементы-функции  шаблона  классов  в  свою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чередь также являются шаблонными функциями с тем же  самым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араметром. То же самое касается переопределяемых  операторов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--- параметр шаблона - класс "T", внутренний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¦   тип данных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¦</w:t>
        <w:tab/>
        <w:tab/>
        <w:t xml:space="preserve"> --- имя элемента-функции ил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¦           ¦   оператора - параметризован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     ¦           ¦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  T* vector&lt;T&gt;::operator[]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if (n &gt;=tsize) return(NULL);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 (obj[n]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}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 int vector&lt;T&gt;::index(T *pobj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n=0; n&lt;tsize; n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if (pobj == obj[n]) return(n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-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Заметим, что транслятором при определении каждого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вектора с новым типом объектов генерируется набор элементовфункций по заданным шаблонам (естественно, неявно в процесс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трансляции). При этом сами шаблонные функции должны  размещаться  в  том  же  заголовочном  файле,  где   размещаетс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определение шаблона самого класса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* vector&lt;int&gt;::operator[](int n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if (n &gt;=tsize) return(NULL);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 (obj[n]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}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 vector&lt;int&gt;::index(int *pobj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n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or (n=0; n&lt;tsize; n++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if (pobj == obj[n]) return(n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-1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Шаблоны могут иметь также и параметры-константы,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которые используются для статического  определения  размерностей  внутренних  структур  данных.  Кроме  того,  шаблон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может использоваться для размещения  не  только  ссылок  на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араметризованные объекты, но и сами  объекты.  В  качестве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а рассмотрим шаблон для построения  циклической  очереди ограниченного размера для параметризованных объектов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&lt;int size&gt; class FIFO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fst,lst;</w:t>
        <w:tab/>
        <w:t xml:space="preserve">// Указатели на начало-конец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ab/>
        <w:t>// очереди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</w:t>
        <w:tab/>
        <w:t>queue[size];</w:t>
        <w:tab/>
        <w:t>// Массив объектов класса "T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ab/>
        <w:tab/>
        <w:t>// размерности "size"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</w:t>
        <w:tab/>
        <w:t>from();</w:t>
        <w:tab/>
        <w:tab/>
        <w:t>// Функции включения-исключения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</w:t>
        <w:tab/>
        <w:t>into(T);</w:t>
        <w:tab/>
        <w:t>//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FIFO();</w:t>
        <w:tab/>
        <w:tab/>
        <w:t>// Конструктор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&lt;int size&gt; FIFO&lt;T&gt;&lt;int&gt;::FIFO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st = lst = 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&lt;int size&gt; T FIFO&lt;T&gt;&lt;int&gt;::from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 work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if (fst !=lst)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{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work = area[lst++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lst = lst % size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work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template &lt;class T&gt;&lt;int size&gt; void FIFO&lt;T&gt;&lt;int&gt;::into(T obj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rea[fst++] = obj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st = fst % size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 использования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IFO&lt;double&gt;&lt;100&gt;</w:t>
        <w:tab/>
        <w:t>a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IFO&lt;int&gt;&lt;20&gt;</w:t>
        <w:tab/>
        <w:tab/>
        <w:t>b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struct</w:t>
        <w:tab/>
        <w:t>x {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IFO&lt;x&gt;&lt;50&gt;</w:t>
        <w:tab/>
        <w:tab/>
        <w:t>c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Пример сгенерированного компилятором класса для объекта "a".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class FIFO&lt;double&gt;&lt;100&gt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int</w:t>
        <w:tab/>
        <w:t>fst,lst;</w:t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uble</w:t>
        <w:tab/>
        <w:t>queue[100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public: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uble</w:t>
        <w:tab/>
        <w:t>from();</w:t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</w:t>
        <w:tab/>
        <w:t>into(double);</w:t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FIFO();</w:t>
        <w:tab/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IFO&lt;double&gt;&lt;100&gt;::FIFO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st = lst = 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uble FIFO&lt;double&gt;&lt;100&gt;::from(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double work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 xml:space="preserve">if (fst !=lst)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 xml:space="preserve">{ 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work = area[lst++]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lst = lst % 10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ab/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return(work)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void FIFO&lt;double&gt;&lt;100&gt;::into(double obj)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{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area[fst++] = obj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fst = fst % 100;</w:t>
      </w:r>
    </w:p>
    <w:p>
      <w:pPr>
        <w:pStyle w:val="Normal"/>
        <w:rPr>
          <w:rFonts w:ascii="Courier" w:hAnsi="Courier" w:eastAsia="Courier" w:cs="Courier"/>
          <w:lang w:val="en-US"/>
        </w:rPr>
      </w:pPr>
      <w:r>
        <w:rPr>
          <w:rFonts w:eastAsia="Courier" w:cs="Courier" w:ascii="Courier" w:hAnsi="Courier"/>
          <w:lang w:val="en-US"/>
        </w:rPr>
        <w:t>}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67" w:bottom="623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1:59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18T12:36:00Z</dcterms:modified>
  <cp:revision>3</cp:revision>
  <dc:subject/>
  <dc:title>ВВЕДЕНИЕ  В  ОБ"ЕКТНОЕ ПРОГРАММИРОВАНИЕ</dc:title>
</cp:coreProperties>
</file>