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/>
      </w:pPr>
      <w:r>
        <w:rPr>
          <w:rFonts w:eastAsia="Corrida" w:cs="Corrida" w:ascii="Corrida" w:hAnsi="Corrida"/>
          <w:b/>
          <w:bCs/>
          <w:sz w:val="40"/>
          <w:szCs w:val="40"/>
        </w:rPr>
        <w:t>Министерство науки</w:t>
      </w:r>
      <w:r>
        <w:rPr>
          <w:rFonts w:eastAsia="Corrida" w:cs="Corrida" w:ascii="Corrida" w:hAnsi="Corrida"/>
          <w:b/>
          <w:bCs/>
          <w:sz w:val="40"/>
          <w:szCs w:val="40"/>
          <w:lang w:val="en-US"/>
        </w:rPr>
        <w:t>,</w:t>
      </w:r>
      <w:r>
        <w:rPr>
          <w:rFonts w:eastAsia="Corrida" w:cs="Corrida" w:ascii="Corrida" w:hAnsi="Corrida"/>
          <w:b/>
          <w:bCs/>
          <w:sz w:val="40"/>
          <w:szCs w:val="40"/>
        </w:rPr>
        <w:t xml:space="preserve"> высшей школы и технической политики Российской Федерации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16"/>
          <w:szCs w:val="16"/>
        </w:rPr>
      </w:pPr>
      <w:r>
        <w:rPr>
          <w:rFonts w:eastAsia="Corrida" w:cs="Corrida" w:ascii="Corrida" w:hAnsi="Corrida"/>
          <w:b/>
          <w:bCs/>
          <w:sz w:val="16"/>
          <w:szCs w:val="16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Новосибирский Государственный Технический Университет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40"/>
          <w:szCs w:val="40"/>
        </w:rPr>
      </w:pPr>
      <w:r>
        <w:rPr/>
        <w:object w:dxaOrig="5622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188.2pt" filled="f" o:ole="">
            <v:imagedata r:id="rId3" o:title=""/>
          </v:shape>
          <o:OLEObject Type="Embed" ProgID="" ShapeID="ole_rId2" DrawAspect="Content" ObjectID="_400218497" r:id="rId2"/>
        </w:objec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 xml:space="preserve">Синтаксический распознаватель арифметического оператора условного перехода языка </w:t>
      </w:r>
      <w:r>
        <w:rPr>
          <w:rFonts w:eastAsia="Corrida" w:cs="Corrida" w:ascii="Corrida" w:hAnsi="Corrida"/>
          <w:sz w:val="36"/>
          <w:szCs w:val="36"/>
          <w:lang w:val="en-US"/>
        </w:rPr>
        <w:t>FORTRAN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  <w:lang w:val="en-US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Факультет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ВТ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Кафедра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СУ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Группа:</w:t>
      </w:r>
      <w:r>
        <w:rPr>
          <w:rFonts w:eastAsia="Corrida" w:cs="Corrida" w:ascii="Corrida" w:hAnsi="Corrida"/>
          <w:sz w:val="36"/>
          <w:szCs w:val="36"/>
        </w:rPr>
        <w:t xml:space="preserve"> А–513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  <w:lang w:val="en-US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Студент:</w:t>
      </w:r>
      <w:r>
        <w:rPr>
          <w:rFonts w:eastAsia="Corrida" w:cs="Corrida" w:ascii="Corrida" w:hAnsi="Corrida"/>
          <w:sz w:val="36"/>
          <w:szCs w:val="36"/>
        </w:rPr>
        <w:t xml:space="preserve"> Бойко Константин Анатолье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Преподаватель:</w:t>
      </w:r>
      <w:r>
        <w:rPr>
          <w:rFonts w:eastAsia="Corrida" w:cs="Corrida" w:ascii="Corrida" w:hAnsi="Corrida"/>
          <w:sz w:val="36"/>
          <w:szCs w:val="36"/>
        </w:rPr>
        <w:t xml:space="preserve"> Шорников Юрий Владимиро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Ассистент:</w:t>
        <w:tab/>
      </w:r>
      <w:r>
        <w:rPr>
          <w:rFonts w:eastAsia="Corrida" w:cs="Corrida" w:ascii="Corrida" w:hAnsi="Corrida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Дата:</w:t>
      </w:r>
      <w:r>
        <w:rPr>
          <w:rFonts w:eastAsia="Corrida" w:cs="Corrida" w:ascii="Corrida" w:hAnsi="Corrida"/>
          <w:sz w:val="36"/>
          <w:szCs w:val="36"/>
        </w:rPr>
        <w:t xml:space="preserve"> 30 апреля 1997 г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b/>
          <w:b/>
          <w:bCs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Отметка о защите: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2700</wp:posOffset>
                </wp:positionV>
                <wp:extent cx="33832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pt" to="45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40"/>
          <w:szCs w:val="40"/>
        </w:rPr>
      </w:pPr>
      <w:r>
        <w:rPr>
          <w:rFonts w:eastAsia="BrushScriptUkrain Light" w:cs="BrushScriptUkrain Light" w:ascii="BrushScriptUkrain Light" w:hAnsi="BrushScriptUkrain Light"/>
          <w:sz w:val="40"/>
          <w:szCs w:val="40"/>
        </w:rPr>
        <w:t>Новосибирск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Язык оператор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Язык арифметического оператора условного перехода языка 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IF(&lt;АВ&gt;) LABEL1,LABEL2,LABEL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left="288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А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  <w:lang w:val="en-US"/>
        </w:rPr>
        <w:t>Арифметическое Выражени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LABEL1,LABEL2,LABEL3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первая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торая и третья метк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соответственно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Грамматика язык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G[</w:t>
      </w:r>
      <w:r>
        <w:rPr>
          <w:caps/>
          <w:sz w:val="28"/>
          <w:szCs w:val="28"/>
        </w:rPr>
        <w:t>&lt;Оператор&gt;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Опер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IF(&lt;АВ&gt;)&lt;LABEL&gt;,&lt;LABEL&gt;,&lt;LABEL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LABEL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&lt;ЦБ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АВ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T | &lt;АВ&gt;</w:t>
      </w:r>
      <w:r>
        <w:rPr>
          <w:rFonts w:eastAsia="Times New Roman Cyr" w:cs="Times New Roman Cyr"/>
          <w:caps/>
          <w:sz w:val="28"/>
          <w:szCs w:val="28"/>
        </w:rPr>
        <w:t>+</w:t>
      </w:r>
      <w:r>
        <w:rPr>
          <w:caps/>
          <w:sz w:val="28"/>
          <w:szCs w:val="28"/>
        </w:rPr>
        <w:t>T | &lt;АВ&gt;-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T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O | T*O | T/O | T</w:t>
      </w:r>
      <w:r>
        <w:rPr>
          <w:rFonts w:eastAsia="Symbol" w:cs="Symbol" w:ascii="Symbol" w:hAnsi="Symbol"/>
          <w:caps/>
          <w:sz w:val="28"/>
          <w:szCs w:val="28"/>
        </w:rPr>
        <w:t>**</w:t>
      </w:r>
      <w:r>
        <w:rPr>
          <w:caps/>
          <w:sz w:val="28"/>
          <w:szCs w:val="28"/>
        </w:rPr>
        <w:t>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O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(&lt;АВ&gt;) | &lt;Идентификатор&gt; | &lt;ЧП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Идентифик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Б{Б|Ц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&lt;ЦБ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[</w:t>
      </w:r>
      <w:r>
        <w:rPr>
          <w:rFonts w:eastAsia="Symbol" w:cs="Symbol" w:ascii="Symbol" w:hAnsi="Symbol"/>
          <w:cap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ЧП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[.Ц{Ц}]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Условные обозначения:</w:t>
      </w:r>
    </w:p>
    <w:p>
      <w:pPr>
        <w:pStyle w:val="Normal"/>
        <w:ind w:left="2160" w:firstLine="720"/>
        <w:jc w:val="center"/>
        <w:rPr/>
      </w:pPr>
      <w:r>
        <w:rPr/>
        <w:tab/>
        <w:tab/>
        <w:t xml:space="preserve"> 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302"/>
      </w:tblGrid>
      <w:tr>
        <w:trPr/>
        <w:tc>
          <w:tcPr>
            <w:tcW w:w="156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НД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ФР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Б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ОЕ БЕЗ ЗНА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ЕДЕНИЕ В СТЕПЕНЬ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П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С ПЛАВАЮЩЕЙ ЗАПЯТОЙ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Ц СТРОКИ (пусто)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ИФМЕТИЧЕСКОЕ ВЫРАЖЕНИ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Классификация грамматики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Метод анализ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Диагностика и нейтрализация ошибок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Тестирова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((6/t+g*456)/(9.347*y-555))**6) 64,44,548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t - 116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t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+ - 43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g - 10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g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4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9 - 57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9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9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7 - 5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y - 12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y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- - 45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8 - 56.</w:t>
      </w:r>
    </w:p>
    <w:p>
      <w:pPr>
        <w:pStyle w:val="Normal"/>
        <w:rPr/>
      </w:pPr>
      <w:r>
        <w:rPr>
          <w:lang w:val="en-US"/>
        </w:rPr>
        <w:t xml:space="preserve">Текущий символ </w:t>
      </w:r>
      <w:r>
        <w:rPr>
          <w:rFonts w:eastAsia="Times New Roman" w:cs="Times New Roman" w:ascii="Times New Roman" w:hAnsi="Times New Roman"/>
          <w:lang w:val="en-US"/>
        </w:rPr>
        <w:t>NULL</w:t>
      </w:r>
      <w:r>
        <w:rPr>
          <w:lang w:val="en-US"/>
        </w:rPr>
        <w:t xml:space="preserve">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r**34/50.22) 3,56,1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r - 11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r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3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0 - 48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1 - 49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NULL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FILE "KURSOVIC.CPP"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ВАРИАHТ # 2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Арифметический оператор условного перехода языка FORTR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афедpа</w:t>
        <w:tab/>
        <w:t>: АСУ.</w:t>
      </w:r>
    </w:p>
    <w:p>
      <w:pPr>
        <w:pStyle w:val="Normal"/>
        <w:rPr>
          <w:lang w:val="en-US"/>
        </w:rPr>
      </w:pPr>
      <w:r>
        <w:rPr>
          <w:lang w:val="en-US"/>
        </w:rPr>
        <w:t>// Гpуппа</w:t>
        <w:tab/>
        <w:t>: А-513.</w:t>
      </w:r>
    </w:p>
    <w:p>
      <w:pPr>
        <w:pStyle w:val="Normal"/>
        <w:rPr>
          <w:lang w:val="en-US"/>
        </w:rPr>
      </w:pPr>
      <w:r>
        <w:rPr>
          <w:lang w:val="en-US"/>
        </w:rPr>
        <w:t>// Студент</w:t>
        <w:tab/>
        <w:t>: Бойко Константин Анатольевич.</w:t>
      </w:r>
    </w:p>
    <w:p>
      <w:pPr>
        <w:pStyle w:val="Normal"/>
        <w:rPr>
          <w:lang w:val="en-US"/>
        </w:rPr>
      </w:pPr>
      <w:r>
        <w:rPr>
          <w:lang w:val="en-US"/>
        </w:rPr>
        <w:t>// Пpеподаватели :</w:t>
        <w:tab/>
        <w:t>кандидат технических наук, доцент</w:t>
        <w:tab/>
        <w:t>Шоpников Юpий Владимиpович,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ab/>
        <w:tab/>
        <w:t>ассистент</w:t>
        <w:tab/>
        <w:tab/>
        <w:tab/>
        <w:tab/>
        <w:t>Панова Веpа Боpисовна.</w:t>
      </w:r>
    </w:p>
    <w:p>
      <w:pPr>
        <w:pStyle w:val="Normal"/>
        <w:rPr>
          <w:lang w:val="en-US"/>
        </w:rPr>
      </w:pPr>
      <w:r>
        <w:rPr>
          <w:lang w:val="en-US"/>
        </w:rPr>
        <w:t>// Дата</w:t>
        <w:tab/>
        <w:tab/>
        <w:t>: 30 апреля 1997г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>
          <w:lang w:val="en-US"/>
        </w:rPr>
        <w:t>Заголовочные файл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"keyboard.h"</w:t>
      </w:r>
    </w:p>
    <w:p>
      <w:pPr>
        <w:pStyle w:val="Normal"/>
        <w:rPr>
          <w:lang w:val="en-US"/>
        </w:rPr>
      </w:pPr>
      <w:r>
        <w:rPr>
          <w:lang w:val="en-US"/>
        </w:rPr>
        <w:t># include&lt;dos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&lt;ctype.h&gt;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нстант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FILE_NAME</w:t>
        <w:tab/>
        <w:t>"TEXT.TXT"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YES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NO</w:t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OK</w:t>
        <w:tab/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//# define</w:t>
        <w:tab/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лобальные переменны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char file1[22][60];</w:t>
        <w:tab/>
        <w:tab/>
        <w:t>// Массив строк.</w:t>
      </w:r>
    </w:p>
    <w:p>
      <w:pPr>
        <w:pStyle w:val="Normal"/>
        <w:rPr>
          <w:lang w:val="en-US"/>
        </w:rPr>
      </w:pPr>
      <w:r>
        <w:rPr>
          <w:lang w:val="en-US"/>
        </w:rPr>
        <w:t>char mes[22][30][50];</w:t>
        <w:tab/>
        <w:tab/>
        <w:t>// Массив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char bufer[4096];</w:t>
        <w:tab/>
        <w:tab/>
        <w:t>// Снимок с экрана.</w:t>
      </w:r>
    </w:p>
    <w:p>
      <w:pPr>
        <w:pStyle w:val="Normal"/>
        <w:rPr>
          <w:lang w:val="en-US"/>
        </w:rPr>
      </w:pPr>
      <w:r>
        <w:rPr>
          <w:lang w:val="en-US"/>
        </w:rPr>
        <w:t>int  com=0;</w:t>
        <w:tab/>
        <w:tab/>
        <w:tab/>
        <w:t>// Показатель : откомпилирован файл или нет.</w:t>
      </w:r>
    </w:p>
    <w:p>
      <w:pPr>
        <w:pStyle w:val="Normal"/>
        <w:rPr>
          <w:lang w:val="en-US"/>
        </w:rPr>
      </w:pPr>
      <w:r>
        <w:rPr>
          <w:lang w:val="en-US"/>
        </w:rPr>
        <w:t>int  pos=2;</w:t>
        <w:tab/>
        <w:tab/>
        <w:tab/>
        <w:t>// Текущая позиция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char string[80];</w:t>
        <w:tab/>
        <w:tab/>
        <w:tab/>
        <w:t>// Текущая строка файла.</w:t>
      </w:r>
    </w:p>
    <w:p>
      <w:pPr>
        <w:pStyle w:val="Normal"/>
        <w:rPr>
          <w:lang w:val="en-US"/>
        </w:rPr>
      </w:pPr>
      <w:r>
        <w:rPr>
          <w:lang w:val="en-US"/>
        </w:rPr>
        <w:t>char nx;</w:t>
        <w:tab/>
        <w:tab/>
        <w:tab/>
        <w:t>// Текущий символ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int  e1=0;</w:t>
        <w:tab/>
        <w:tab/>
        <w:tab/>
        <w:t>// Счетчик страниц массива с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int  e2=0;</w:t>
        <w:tab/>
        <w:tab/>
        <w:tab/>
        <w:t>// Счетчик строк в странице.</w:t>
      </w:r>
    </w:p>
    <w:p>
      <w:pPr>
        <w:pStyle w:val="Normal"/>
        <w:rPr>
          <w:lang w:val="en-US"/>
        </w:rPr>
      </w:pPr>
      <w:r>
        <w:rPr>
          <w:lang w:val="en-US"/>
        </w:rPr>
        <w:t>int  l=0;</w:t>
        <w:tab/>
        <w:tab/>
        <w:tab/>
        <w:tab/>
        <w:t>// Счетчик меток.</w:t>
      </w:r>
    </w:p>
    <w:p>
      <w:pPr>
        <w:pStyle w:val="Normal"/>
        <w:rPr>
          <w:lang w:val="en-US"/>
        </w:rPr>
      </w:pPr>
      <w:r>
        <w:rPr>
          <w:lang w:val="en-US"/>
        </w:rPr>
        <w:t>FILE* fl=fopen("MESSAGE.TXT","wt");</w:t>
        <w:tab/>
        <w:t>// Файл с сообщениями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рототипы функций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,int,int,int,char*);</w:t>
        <w:tab/>
        <w:t>// Построение окон.</w:t>
      </w:r>
    </w:p>
    <w:p>
      <w:pPr>
        <w:pStyle w:val="Normal"/>
        <w:rPr>
          <w:lang w:val="en-US"/>
        </w:rPr>
      </w:pPr>
      <w:r>
        <w:rPr>
          <w:lang w:val="en-US"/>
        </w:rPr>
        <w:t>void Beep(int,int);</w:t>
        <w:tab/>
        <w:tab/>
        <w:tab/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;</w:t>
        <w:tab/>
        <w:tab/>
        <w:tab/>
        <w:t>// Открытие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;</w:t>
        <w:tab/>
        <w:tab/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,int);</w:t>
        <w:tab/>
        <w:tab/>
        <w:tab/>
        <w:t>// Аналог puts(char*).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;</w:t>
        <w:tab/>
        <w:tab/>
        <w:tab/>
        <w:t>// Печать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Menu(void);</w:t>
        <w:tab/>
        <w:tab/>
        <w:tab/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int  i_readkey(void);</w:t>
        <w:tab/>
        <w:tab/>
        <w:tab/>
        <w:t>// Опрос клавиатуры.</w:t>
      </w:r>
    </w:p>
    <w:p>
      <w:pPr>
        <w:pStyle w:val="Normal"/>
        <w:rPr>
          <w:lang w:val="en-US"/>
        </w:rPr>
      </w:pPr>
      <w:r>
        <w:rPr>
          <w:lang w:val="en-US"/>
        </w:rPr>
        <w:t>void Help(void);</w:t>
        <w:tab/>
        <w:tab/>
        <w:tab/>
        <w:tab/>
        <w:t>// Помощь.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;</w:t>
        <w:tab/>
        <w:tab/>
        <w:tab/>
        <w:t>// Грамматика языка.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;</w:t>
        <w:tab/>
        <w:tab/>
        <w:tab/>
        <w:t>// Язык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;</w:t>
        <w:tab/>
        <w:tab/>
        <w:tab/>
        <w:t>// Компиляция.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);</w:t>
        <w:tab/>
        <w:tab/>
        <w:tab/>
        <w:t>// Сканирование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Scan(void);</w:t>
        <w:tab/>
        <w:tab/>
        <w:tab/>
        <w:t>// Сканирование следующего символа.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;</w:t>
        <w:tab/>
        <w:tab/>
        <w:tab/>
        <w:t>// Реализация Label.</w:t>
      </w:r>
    </w:p>
    <w:p>
      <w:pPr>
        <w:pStyle w:val="Normal"/>
        <w:rPr>
          <w:lang w:val="en-US"/>
        </w:rPr>
      </w:pPr>
      <w:r>
        <w:rPr>
          <w:lang w:val="en-US"/>
        </w:rPr>
        <w:t>int  ABS(void);</w:t>
        <w:tab/>
        <w:tab/>
        <w:tab/>
        <w:tab/>
        <w:t>// Реализация ABS.</w:t>
      </w:r>
    </w:p>
    <w:p>
      <w:pPr>
        <w:pStyle w:val="Normal"/>
        <w:rPr>
          <w:lang w:val="en-US"/>
        </w:rPr>
      </w:pPr>
      <w:r>
        <w:rPr>
          <w:lang w:val="en-US"/>
        </w:rPr>
        <w:t>int  IDENT(void);</w:t>
        <w:tab/>
        <w:tab/>
        <w:tab/>
        <w:t>// Реализация IDENT.</w:t>
      </w:r>
    </w:p>
    <w:p>
      <w:pPr>
        <w:pStyle w:val="Normal"/>
        <w:rPr>
          <w:lang w:val="en-US"/>
        </w:rPr>
      </w:pPr>
      <w:r>
        <w:rPr>
          <w:lang w:val="en-US"/>
        </w:rPr>
        <w:t>int  AB(void);</w:t>
        <w:tab/>
        <w:tab/>
        <w:tab/>
        <w:tab/>
        <w:t>// Реализация AB.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  <w:tab/>
        <w:tab/>
        <w:tab/>
        <w:tab/>
        <w:t>// Обработка ошибки.</w:t>
      </w:r>
    </w:p>
    <w:p>
      <w:pPr>
        <w:pStyle w:val="Normal"/>
        <w:rPr>
          <w:lang w:val="en-US"/>
        </w:rPr>
      </w:pPr>
      <w:r>
        <w:rPr>
          <w:lang w:val="en-US"/>
        </w:rPr>
        <w:t>int  Term(void);</w:t>
        <w:tab/>
        <w:tab/>
        <w:tab/>
        <w:tab/>
        <w:t>// Реализация Term.</w:t>
      </w:r>
    </w:p>
    <w:p>
      <w:pPr>
        <w:pStyle w:val="Normal"/>
        <w:rPr>
          <w:lang w:val="en-US"/>
        </w:rPr>
      </w:pPr>
      <w:r>
        <w:rPr>
          <w:lang w:val="en-US"/>
        </w:rPr>
        <w:t>int  Operand(void);</w:t>
        <w:tab/>
        <w:tab/>
        <w:tab/>
        <w:t>// Реализация Operand.</w:t>
      </w:r>
    </w:p>
    <w:p>
      <w:pPr>
        <w:pStyle w:val="Normal"/>
        <w:rPr>
          <w:lang w:val="en-US"/>
        </w:rPr>
      </w:pPr>
      <w:r>
        <w:rPr>
          <w:lang w:val="en-US"/>
        </w:rPr>
        <w:t>int  Float(void);</w:t>
        <w:tab/>
        <w:tab/>
        <w:tab/>
        <w:tab/>
        <w:t>// Реализация Float.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);</w:t>
        <w:tab/>
        <w:tab/>
        <w:tab/>
        <w:t>// Вывод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MAI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SOLID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4;i++)</w:t>
      </w:r>
    </w:p>
    <w:p>
      <w:pPr>
        <w:pStyle w:val="Normal"/>
        <w:ind w:firstLine="720"/>
        <w:rPr/>
      </w:pPr>
      <w:r>
        <w:rPr>
          <w:lang w:val="en-US"/>
        </w:rPr>
        <w:tab/>
        <w:t>cputs("</w:t>
      </w:r>
      <w:r>
        <w:rPr>
          <w:rFonts w:eastAsia="Symbol" w:cs="Symbol" w:ascii="Symbol" w:hAnsi="Symbol"/>
          <w:lang w:val="en-US"/>
        </w:rPr>
        <w:t>ŽŽŽŽŽŽŽŽŽŽŽŽŽŽŽŽŽŽŽŽŽŽŽŽŽŽŽŽŽŽŽŽŽŽŽŽŽŽŽŽŽŽŽŽŽŽŽŽŽŽ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 Enter filenam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Open a 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4,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Name 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6,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По умолчанию будет введен файл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7,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FILE_NAM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3,10,57,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n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cond_Window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int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NO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enu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Beep(int tone,int paus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ound(ton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paus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sou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рамо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 x,int y,int x1,int y1,char* string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y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2;i&lt;x1-x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y1-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=1;i&lt;y1-y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2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1-x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г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¬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-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L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(x1-x-strlen(string)+2)/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открытия файл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 filename[38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name[0]=35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* p=cgets(file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rcpy(filename,p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(filename[0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filename,FILE_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 *file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 ((file = fopen(filename, "rt"))== 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xtattr(7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_setcursortype(_NORMAL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lrscr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error("ERRO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closeall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xit(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har temp[255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(fgets(temp,80,file))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cpy(file1[i],tem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close(fil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4,"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25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yPuts(" ~F1~ Help ~F2~ Grammar ~F3~ Language ~F4~ Compile ~ESC~ Exit",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LIGHTBLU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yPuts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 string,int colo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j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string[i] != 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=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col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c",string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вывода файла на экран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uts(file1[i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utch('\r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nu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text(1,1,80,25,bufer);</w:t>
        <w:tab/>
        <w:tab/>
        <w:t>// Вся информация с экрана заносится в буфер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y=1;</w:t>
        <w:tab/>
        <w:tab/>
        <w:tab/>
        <w:tab/>
        <w:t>// Счетчик строк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file1[0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%-2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witch (i_readkey(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1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Hel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2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ramma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3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Languag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4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omp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48,2,78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s(49,3,79,24,"Mess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Es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gt;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+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lt;2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++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2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Help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Help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7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5,"Help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4,3,77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НОВОСИБИРСКИЙ ГОСУДАРСТВЕННЫЙ ТЕХНИЧЕСКИЙ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УНИВЕРСИТЕТ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КАФЕДРА   АСУ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Курсовая работа по системному программированию на тему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\"Арифметический оператор условного перехода языка FORTRAN\"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Студента группы А-51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Бойко Константина Анатольевича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В программе использованы клавиши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1  - данный Help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2  - грамматика язы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3  - язык операто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4  - компиляция файл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ESC - выход из программы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 xml:space="preserve">  Для выхода из Help нажмите любую клавишу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раммати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0,2,70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4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0,2,70,23,"Gramma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2,4,68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1. &lt;Оператор&gt; -&gt; IF(&lt;АВ&gt;)&lt;LABEL&gt;,&lt;LABEL&gt;,&lt;LABEL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2. &lt;LABEL&gt; -&gt; &lt;ЦБ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3. &lt;АВ&gt; -&gt; T | &lt;АВ&gt;+T | &lt;АВ&gt;-T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4. T -&gt; O | T*O | T/O | T**O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5. O -&gt; (&lt;АВ&gt;) | &lt;Идентификатор&gt; | &lt;ЧП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6. &lt;Идентификатор&gt; -&gt; Б{Б|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7. &lt;ЦБЗ&gt; -&gt; Ц{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8. &lt;ЧПЗ&gt; -&gt; Ц{Ц}[.Ц{Ц}]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Условные обозначения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T</w:t>
        <w:tab/>
        <w:t xml:space="preserve">  - терм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O</w:t>
        <w:tab/>
        <w:t xml:space="preserve">  - операнд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Б</w:t>
        <w:tab/>
        <w:t xml:space="preserve">  - букв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</w:t>
        <w:tab/>
        <w:t xml:space="preserve">  - циф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БЗ</w:t>
        <w:tab/>
        <w:t>- целое без зна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ЧПЗ</w:t>
        <w:tab/>
        <w:t>- число с плавающей запятой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**</w:t>
        <w:tab/>
        <w:t xml:space="preserve"> - возведение в степень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LABEL&gt; - мет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АВ&gt;</w:t>
        <w:tab/>
        <w:t>- арифметическое выражение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Язы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Langu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9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IF(&lt;АВ&gt;) LABEL1,LABEL2,LABEL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АВ - Арифметическое Выражение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LABEL1,LABEL2,LABEL3 - первая,вторая и третья метки соответственно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мпиляция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55,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55,13,"Comp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8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com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\n\n</w:t>
        <w:tab/>
        <w:t xml:space="preserve"> Файл откомпилирован!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900,10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\n</w:t>
        <w:tab/>
        <w:t>Идет компиляция файла.\r\n\n</w:t>
        <w:tab/>
        <w:t>Пожалуйста, подождите...")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file1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tor(file1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l!=3 &amp;&amp; l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3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1000,2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 st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os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0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string,st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strlen(string)-1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temp[3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0]=str[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1]=str[1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2]=NULL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rPr>
          <w:lang w:val="en-US"/>
        </w:rPr>
      </w:pPr>
      <w:r>
        <w:rPr>
          <w:lang w:val="en-US"/>
        </w:rPr>
        <w:t>puts(temp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%s\n",string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strcmp(temp,"IF")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Не найден оператор IF.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nx!=')' &amp;&amp; nx!=NULL &amp;&amp; nx!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Sc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can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x=string[pos++]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т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ABS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Целое Без Зна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S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S - проверка на Целое Без Знака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S - проверка на Целое Без Знака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 - Проверка на Арифметическое Выражение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 - Проверка на Арифметическое Выражение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>if(nx=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+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-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*' &amp;&amp; nx!='/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Терм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Term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Term - Проверка на Терм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Term - Проверка на Терм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/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+' &amp;&amp; nx!='-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Operand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Operand - Проверка на Операнд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Operand - Проверка на Операнд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  <w:tab/>
        <w:t>if(IDEN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Floa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Идентифик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IDEN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IDENT - Проверка на Идентификатор с символа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alpha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alpha(nx) || 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шибк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Error(int num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*E[]=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+' или '-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*','/' или '**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)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идентификатор или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',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конец стро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(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Метка - не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ют мет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найден оператор IF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мет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AB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NU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}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printf(mes[e1][e2],"%s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++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Beep(1000,100);</w:t>
      </w:r>
    </w:p>
    <w:p>
      <w:pPr>
        <w:pStyle w:val="Normal"/>
        <w:rPr>
          <w:lang w:val="en-US"/>
        </w:rPr>
      </w:pPr>
      <w:r>
        <w:rPr>
          <w:lang w:val="en-US"/>
        </w:rPr>
        <w:t>cprintf(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Float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Floa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FLOAT - проверка на число с плавающей запятой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FLOAT - проверка на число с плавающей запятой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.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essage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 x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50,3,76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mes[x]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s\r\n",mes[x]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тература.</w:t>
      </w:r>
    </w:p>
    <w:p>
      <w:pPr>
        <w:pStyle w:val="Normal"/>
        <w:jc w:val="both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BrushScriptUkrain Light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  <w:font w:name="ER Architect 1251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-73025</wp:posOffset>
              </wp:positionH>
              <wp:positionV relativeFrom="paragraph">
                <wp:posOffset>6350</wp:posOffset>
              </wp:positionV>
              <wp:extent cx="576072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0.5pt" to="447.8pt,0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8"/>
        <w:szCs w:val="28"/>
      </w:rPr>
      <w:t>Бойко Константин Анатольевич.</w:t>
      <w:tab/>
      <w:tab/>
      <w:tab/>
    </w:r>
    <w:r>
      <w:rPr>
        <w:rStyle w:val="PageNumber"/>
        <w:rFonts w:eastAsia="ER Architect 1251" w:cs="ER Architect 1251" w:ascii="ER Architect 1251" w:hAnsi="ER Architect 1251"/>
        <w:sz w:val="28"/>
        <w:szCs w:val="28"/>
      </w:rPr>
      <w:fldChar w:fldCharType="begin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t>25</w: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 xml:space="preserve">Синтаксический распознаватель арифметического оператора условного перехода языка </w:t>
    </w:r>
    <w:r>
      <w:rPr>
        <w:rFonts w:eastAsia="ER Architect 1251" w:cs="ER Architect 1251" w:ascii="ER Architect 1251" w:hAnsi="ER Architect 1251"/>
        <w:lang w:val="en-US"/>
      </w:rPr>
      <w:t>FORTRAN.</w:t>
    </w:r>
    <w:r>
      <w:rPr>
        <w:rFonts w:eastAsia="ER Architect 1251" w:cs="ER Architect 1251" w:ascii="ER Architect 1251" w:hAnsi="ER Architect 1251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7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21T13:41:00Z</dcterms:modified>
  <cp:revision>63</cp:revision>
  <dc:subject/>
  <dc:title/>
</cp:coreProperties>
</file>