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sz w:val="32"/>
          <w:szCs w:val="32"/>
          <w:u w:val="single"/>
        </w:rPr>
        <w:t xml:space="preserve">Построение формального языка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  <w:t>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HIL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B&gt; )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&lt;FUNCTION([&lt;PAR&gt;, &lt;PAR&gt;, ...])&gt;]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HILE -  </w:t>
      </w:r>
      <w:r>
        <w:rPr>
          <w:sz w:val="28"/>
          <w:szCs w:val="28"/>
        </w:rPr>
        <w:t>входной терминальный симв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AB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- условное выраж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FUNCTION&gt;</w:t>
      </w:r>
      <w:r>
        <w:rPr>
          <w:sz w:val="28"/>
          <w:szCs w:val="28"/>
        </w:rPr>
        <w:t xml:space="preserve"> - некоторая функция, которая может отсутствовать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PAR&gt; - </w:t>
      </w:r>
      <w:r>
        <w:rPr>
          <w:sz w:val="28"/>
          <w:szCs w:val="28"/>
        </w:rPr>
        <w:t>параметры функции, которые тоже могут отсутствовать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правильного синтакс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HILE(A&gt;44&lt;b=56+67) clrscr()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&gt;44&lt;b=56+67 - </w:t>
      </w:r>
      <w:r>
        <w:rPr>
          <w:sz w:val="28"/>
          <w:szCs w:val="28"/>
        </w:rPr>
        <w:t>условное выражение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lrscr() </w:t>
      </w:r>
      <w:r>
        <w:rPr>
          <w:sz w:val="28"/>
          <w:szCs w:val="28"/>
        </w:rPr>
        <w:t>- функция, без параметр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jc w:val="center"/>
        <w:rPr/>
      </w:pPr>
      <w:r>
        <w:rPr>
          <w:sz w:val="32"/>
          <w:szCs w:val="32"/>
          <w:u w:val="single"/>
        </w:rPr>
        <w:t xml:space="preserve">Подбор грамматики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  <w:t xml:space="preserve">G[Z]  </w:t>
      </w:r>
      <w:r>
        <w:rPr>
          <w:sz w:val="32"/>
          <w:szCs w:val="32"/>
          <w:u w:val="single"/>
        </w:rPr>
        <w:t>по языку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  <w:t xml:space="preserve">  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Любая грамматика, к приме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[Z]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держит следующие базисны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Z, P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ловарь терминальных символ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ловарь нетерминальных символ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 -</w:t>
      </w:r>
      <w:r>
        <w:rPr>
          <w:sz w:val="28"/>
          <w:szCs w:val="28"/>
        </w:rPr>
        <w:t xml:space="preserve"> начальный нетерминальный симво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- </w:t>
      </w:r>
      <w:r>
        <w:rPr>
          <w:sz w:val="28"/>
          <w:szCs w:val="28"/>
        </w:rPr>
        <w:t>множество правил вы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[&lt;</w:t>
      </w:r>
      <w:r>
        <w:rPr>
          <w:sz w:val="28"/>
          <w:szCs w:val="28"/>
        </w:rPr>
        <w:t>операт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]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Операт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hil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&lt;A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) [&lt;</w:t>
      </w:r>
      <w:r>
        <w:rPr>
          <w:sz w:val="28"/>
          <w:szCs w:val="28"/>
        </w:rPr>
        <w:t>Функ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AB&gt;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|&lt;AB&gt; &lt; T|&lt;AB&gt; &gt; T|&lt;AB&gt;  &lt;= T | &lt;AB&gt; &gt;= T | &lt;AB&gt; != 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T&gt;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O | T*O | T**O | T+O | T-O | T/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O&gt;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&lt;AB&gt;) | &lt;IDENT&gt;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 &lt;</w:t>
      </w:r>
      <w:r>
        <w:rPr>
          <w:sz w:val="28"/>
          <w:szCs w:val="28"/>
        </w:rPr>
        <w:t>ЦБ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IDENT&gt;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}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ЦБ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}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Функ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IDENT&gt;([&lt;PAR&gt;{,&lt;PAR&gt;}]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PAR&gt;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IDENT&gt; | &lt;</w:t>
      </w:r>
      <w:r>
        <w:rPr>
          <w:sz w:val="28"/>
          <w:szCs w:val="28"/>
        </w:rPr>
        <w:t>ЦБ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| </w:t>
      </w:r>
      <w:r>
        <w:rPr>
          <w:rFonts w:eastAsia="MS LineDraw;Symbol" w:cs="MS LineDraw;Symbol" w:ascii="MS LineDraw;Symbol" w:hAnsi="MS LineDraw;Symbol"/>
          <w:sz w:val="28"/>
          <w:szCs w:val="28"/>
          <w:lang w:val="en-US"/>
        </w:rPr>
        <w:t>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 xml:space="preserve">Классификация </w:t>
      </w: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en-US"/>
        </w:rPr>
        <w:t>G[Z]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en-US"/>
        </w:rPr>
      </w:pPr>
      <w:r>
        <w:rPr>
          <w:rFonts w:eastAsia="Times New Roman Cyr" w:cs="Times New Roman Cyr"/>
          <w:sz w:val="28"/>
          <w:szCs w:val="28"/>
          <w:u w:val="single"/>
          <w:lang w:val="en-US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[&lt;</w:t>
      </w:r>
      <w:r>
        <w:rPr>
          <w:sz w:val="28"/>
          <w:szCs w:val="28"/>
        </w:rPr>
        <w:t>операт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]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Операт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hil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&lt;A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 ) [&lt;</w:t>
      </w:r>
      <w:r>
        <w:rPr>
          <w:sz w:val="28"/>
          <w:szCs w:val="28"/>
        </w:rPr>
        <w:t>Функ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]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AB&gt;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|&lt;AB&gt; &lt; T|&lt;AB&gt; &gt; T|&lt;AB&gt;  &lt;= T | &lt;AB&gt; &gt;= T | &lt;AB&gt; != 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T&gt;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O | T*O | T**O | T+O | T-O | T/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O&gt;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&lt;AB&gt;) | &lt;IDENT&gt;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 &lt;</w:t>
      </w:r>
      <w:r>
        <w:rPr>
          <w:sz w:val="28"/>
          <w:szCs w:val="28"/>
        </w:rPr>
        <w:t>ЦБ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IDENT&gt;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ЦБ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Функ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IDENT&gt;([&lt;PAR&gt;{,&lt;PAR&gt;}]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PAR&gt;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IDENT&gt; | &lt;</w:t>
      </w:r>
      <w:r>
        <w:rPr>
          <w:sz w:val="28"/>
          <w:szCs w:val="28"/>
        </w:rPr>
        <w:t>ЦБ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| </w:t>
      </w:r>
      <w:r>
        <w:rPr>
          <w:rFonts w:eastAsia="MS LineDraw;Symbol" w:cs="MS LineDraw;Symbol" w:ascii="MS LineDraw;Symbol" w:hAnsi="MS LineDraw;Symbol"/>
          <w:sz w:val="28"/>
          <w:szCs w:val="28"/>
          <w:lang w:val="en-US"/>
        </w:rPr>
        <w:t>ê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делаем зам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ерминальных символ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Операт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Z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AB&gt;         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T&gt;             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O&gt;            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IDENT&gt;    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ЦБ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       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PAR&gt;         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G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делаем зам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минальных символов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HILE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b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          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f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g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         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h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[Z]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abAc[D]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|A&lt;B|A &gt; B|A &lt;= B |A &gt;= B |A != 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C | B*C | B**C | B+C | B-C | B/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bAc | E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| F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g{g|f}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{f}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Eb[G{hG}]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E | F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| </w:t>
      </w:r>
      <w:r>
        <w:rPr>
          <w:rFonts w:eastAsia="MS LineDraw;Symbol" w:cs="MS LineDraw;Symbol" w:ascii="MS LineDraw;Symbol" w:hAnsi="MS LineDraw;Symbol"/>
          <w:sz w:val="28"/>
          <w:szCs w:val="28"/>
          <w:lang w:val="en-US"/>
        </w:rPr>
        <w:t>ê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ывод 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[Z] -</w:t>
      </w:r>
      <w:r>
        <w:rPr>
          <w:sz w:val="28"/>
          <w:szCs w:val="28"/>
        </w:rPr>
        <w:t xml:space="preserve"> контекстно-свободная грамматика.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Выбор метода анализа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Хотя однозначность в общем случае для контекстно-зависимых грамматик не доказана, ее использование возможно для грамматик в которых однозначность очевидна. Наиболее хорошо разработанным методом анализа, для данного типа грамматик является, метод рекурсивного спуск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Диагностика и нейтрализация ошиб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работанный алгоритм относится к общеизвестному методу синтаксического разбора, предложенный Айронс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ая идея метода состоит в том, что по контексту без возврата отбрасываются те символы, которые привели в тупиковую ситуацию и разбор продолжает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ведем пример синтаксического разбора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hile (A &gt; ) cls();  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 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abAc[D]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|A&lt;B|A &gt; B|A &lt;= B |A &gt;= B |A != 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C | B*C | B**C | B+C | B-C | B/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bAc | E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| F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g{g|f}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{f}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Eb[G{hG}]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E | F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| </w:t>
      </w:r>
      <w:r>
        <w:rPr>
          <w:rFonts w:eastAsia="MS LineDraw;Symbol" w:cs="MS LineDraw;Symbol" w:ascii="MS LineDraw;Symbol" w:hAnsi="MS LineDraw;Symbol"/>
          <w:sz w:val="28"/>
          <w:szCs w:val="28"/>
          <w:lang w:val="en-US"/>
        </w:rPr>
        <w:t>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0490</wp:posOffset>
                </wp:positionH>
                <wp:positionV relativeFrom="paragraph">
                  <wp:posOffset>100965</wp:posOffset>
                </wp:positionV>
                <wp:extent cx="1194435" cy="579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7.95pt" to="102.7pt,53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44830</wp:posOffset>
                </wp:positionH>
                <wp:positionV relativeFrom="paragraph">
                  <wp:posOffset>173355</wp:posOffset>
                </wp:positionV>
                <wp:extent cx="796290" cy="5067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13.65pt" to="105.55pt,53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22095</wp:posOffset>
                </wp:positionH>
                <wp:positionV relativeFrom="paragraph">
                  <wp:posOffset>100965</wp:posOffset>
                </wp:positionV>
                <wp:extent cx="723900" cy="506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7.95pt" to="176.8pt,4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522095</wp:posOffset>
                </wp:positionH>
                <wp:positionV relativeFrom="paragraph">
                  <wp:posOffset>64770</wp:posOffset>
                </wp:positionV>
                <wp:extent cx="1230630" cy="5429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5.1pt" to="216.7pt,4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58290</wp:posOffset>
                </wp:positionH>
                <wp:positionV relativeFrom="paragraph">
                  <wp:posOffset>28575</wp:posOffset>
                </wp:positionV>
                <wp:extent cx="2678430" cy="904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25pt" to="333.55pt,7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270</wp:posOffset>
                </wp:positionV>
                <wp:extent cx="0" cy="3619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1pt" to="117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45995</wp:posOffset>
                </wp:positionH>
                <wp:positionV relativeFrom="paragraph">
                  <wp:posOffset>444500</wp:posOffset>
                </wp:positionV>
                <wp:extent cx="0" cy="2026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35pt" to="176.85pt,194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51560</wp:posOffset>
                </wp:positionH>
                <wp:positionV relativeFrom="paragraph">
                  <wp:posOffset>127635</wp:posOffset>
                </wp:positionV>
                <wp:extent cx="325755" cy="1447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05pt" to="108.4pt,21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58290</wp:posOffset>
                </wp:positionH>
                <wp:positionV relativeFrom="paragraph">
                  <wp:posOffset>163830</wp:posOffset>
                </wp:positionV>
                <wp:extent cx="289560" cy="723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4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2.9pt" to="145.45pt,18.5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99360</wp:posOffset>
                </wp:positionH>
                <wp:positionV relativeFrom="paragraph">
                  <wp:posOffset>163830</wp:posOffset>
                </wp:positionV>
                <wp:extent cx="180975" cy="1085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2.9pt" to="211pt,21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897505</wp:posOffset>
                </wp:positionH>
                <wp:positionV relativeFrom="paragraph">
                  <wp:posOffset>163830</wp:posOffset>
                </wp:positionV>
                <wp:extent cx="289560" cy="4343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2.9pt" to="250.9pt,4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897505</wp:posOffset>
                </wp:positionH>
                <wp:positionV relativeFrom="paragraph">
                  <wp:posOffset>127635</wp:posOffset>
                </wp:positionV>
                <wp:extent cx="760095" cy="5429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0.05pt" to="287.95pt,5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  <w:tab/>
        <w:t xml:space="preserve">b      </w:t>
        <w:tab/>
        <w:tab/>
        <w:t xml:space="preserve"> A</w:t>
        <w:tab/>
        <w:t xml:space="preserve">        c </w:t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100</wp:posOffset>
                </wp:positionH>
                <wp:positionV relativeFrom="paragraph">
                  <wp:posOffset>27940</wp:posOffset>
                </wp:positionV>
                <wp:extent cx="0" cy="19907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2pt" to="3pt,158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8635</wp:posOffset>
                </wp:positionH>
                <wp:positionV relativeFrom="paragraph">
                  <wp:posOffset>27940</wp:posOffset>
                </wp:positionV>
                <wp:extent cx="0" cy="20269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2pt" to="40.05pt,161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4135</wp:posOffset>
                </wp:positionV>
                <wp:extent cx="0" cy="2026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05pt" to="117pt,16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825115</wp:posOffset>
                </wp:positionH>
                <wp:positionV relativeFrom="paragraph">
                  <wp:posOffset>64135</wp:posOffset>
                </wp:positionV>
                <wp:extent cx="0" cy="3257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5.05pt" to="222.45pt,3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236720</wp:posOffset>
                </wp:positionH>
                <wp:positionV relativeFrom="paragraph">
                  <wp:posOffset>100330</wp:posOffset>
                </wp:positionV>
                <wp:extent cx="0" cy="199072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7.9pt" to="333.6pt,16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B </w:t>
        <w:tab/>
        <w:tab/>
        <w:t>A</w:t>
        <w:tab/>
        <w:t xml:space="preserve">  E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42975</wp:posOffset>
                </wp:positionH>
                <wp:positionV relativeFrom="paragraph">
                  <wp:posOffset>36830</wp:posOffset>
                </wp:positionV>
                <wp:extent cx="0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.9pt" to="74.25pt,1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84045</wp:posOffset>
                </wp:positionH>
                <wp:positionV relativeFrom="paragraph">
                  <wp:posOffset>36830</wp:posOffset>
                </wp:positionV>
                <wp:extent cx="0" cy="1809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2.9pt" to="148.35pt,1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426970</wp:posOffset>
                </wp:positionH>
                <wp:positionV relativeFrom="paragraph">
                  <wp:posOffset>635</wp:posOffset>
                </wp:positionV>
                <wp:extent cx="0" cy="25336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0.05pt" to="191.1pt,1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C</w:t>
        <w:tab/>
        <w:tab/>
        <w:t>B</w:t>
        <w:tab/>
        <w:t xml:space="preserve">  g{g} b</w:t>
        <w:tab/>
        <w:t>G</w:t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42975</wp:posOffset>
                </wp:positionH>
                <wp:positionV relativeFrom="paragraph">
                  <wp:posOffset>18415</wp:posOffset>
                </wp:positionV>
                <wp:extent cx="0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.45pt" to="74.2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84045</wp:posOffset>
                </wp:positionH>
                <wp:positionV relativeFrom="paragraph">
                  <wp:posOffset>18415</wp:posOffset>
                </wp:positionV>
                <wp:extent cx="0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.45pt" to="148.3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465070</wp:posOffset>
                </wp:positionH>
                <wp:positionV relativeFrom="paragraph">
                  <wp:posOffset>90805</wp:posOffset>
                </wp:positionV>
                <wp:extent cx="0" cy="14116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7.15pt" to="194.1pt,11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25115</wp:posOffset>
                </wp:positionH>
                <wp:positionV relativeFrom="paragraph">
                  <wp:posOffset>54610</wp:posOffset>
                </wp:positionV>
                <wp:extent cx="0" cy="137541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4.3pt" to="222.45pt,11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259455</wp:posOffset>
                </wp:positionH>
                <wp:positionV relativeFrom="paragraph">
                  <wp:posOffset>18415</wp:posOffset>
                </wp:positionV>
                <wp:extent cx="0" cy="2171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1.45pt" to="256.65pt,1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693795</wp:posOffset>
                </wp:positionH>
                <wp:positionV relativeFrom="paragraph">
                  <wp:posOffset>18415</wp:posOffset>
                </wp:positionV>
                <wp:extent cx="0" cy="1447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.45pt" to="290.85pt,11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35555</wp:posOffset>
                </wp:positionH>
                <wp:positionV relativeFrom="paragraph">
                  <wp:posOffset>90805</wp:posOffset>
                </wp:positionV>
                <wp:extent cx="0" cy="14116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7.15pt" to="199.65pt,11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629535</wp:posOffset>
                </wp:positionH>
                <wp:positionV relativeFrom="paragraph">
                  <wp:posOffset>90805</wp:posOffset>
                </wp:positionV>
                <wp:extent cx="0" cy="141160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7.15pt" to="207.05pt,11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E</w:t>
        <w:tab/>
        <w:tab/>
        <w:t>C</w:t>
        <w:tab/>
        <w:tab/>
        <w:tab/>
      </w:r>
      <w:r>
        <w:rPr>
          <w:rFonts w:eastAsia="MS LineDraw;Symbol" w:cs="MS LineDraw;Symbol" w:ascii="MS LineDraw;Symbol" w:hAnsi="MS LineDraw;Symbol"/>
          <w:sz w:val="28"/>
          <w:szCs w:val="28"/>
          <w:lang w:val="en-US"/>
        </w:rPr>
        <w:t>ê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42975</wp:posOffset>
                </wp:positionH>
                <wp:positionV relativeFrom="paragraph">
                  <wp:posOffset>36195</wp:posOffset>
                </wp:positionV>
                <wp:extent cx="0" cy="1809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.85pt" to="74.25pt,1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84045</wp:posOffset>
                </wp:positionH>
                <wp:positionV relativeFrom="paragraph">
                  <wp:posOffset>36195</wp:posOffset>
                </wp:positionV>
                <wp:extent cx="0" cy="18097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2.85pt" to="148.35pt,1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g</w:t>
        <w:tab/>
        <w:tab/>
        <w:t>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42975</wp:posOffset>
                </wp:positionH>
                <wp:positionV relativeFrom="paragraph">
                  <wp:posOffset>53975</wp:posOffset>
                </wp:positionV>
                <wp:extent cx="0" cy="54292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4.25pt" to="74.25pt,4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884045</wp:posOffset>
                </wp:positionH>
                <wp:positionV relativeFrom="paragraph">
                  <wp:posOffset>17780</wp:posOffset>
                </wp:positionV>
                <wp:extent cx="0" cy="1809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.4pt" to="148.35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>g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666875</wp:posOffset>
                </wp:positionH>
                <wp:positionV relativeFrom="paragraph">
                  <wp:posOffset>70485</wp:posOffset>
                </wp:positionV>
                <wp:extent cx="180975" cy="506730"/>
                <wp:effectExtent l="5080" t="63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5.55pt" to="145.45pt,45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hile (       A          &gt;                )   cls   (                 )            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>
          <w:sz w:val="28"/>
          <w:szCs w:val="28"/>
        </w:rPr>
        <w:t>тупиковая ситу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естирование на цепочках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Протокол работы синтаксического распознавателя оператора цик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hile </w:t>
      </w:r>
      <w:r>
        <w:rPr>
          <w:sz w:val="28"/>
          <w:szCs w:val="28"/>
        </w:rPr>
        <w:t>языка С.</w:t>
      </w:r>
    </w:p>
    <w:p>
      <w:pPr>
        <w:pStyle w:val="Normal"/>
        <w:ind w:left="567" w:hanging="0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Обрабатываем строчку - While(a&gt;)cls();</w:t>
      </w:r>
    </w:p>
    <w:p>
      <w:pPr>
        <w:pStyle w:val="Normal"/>
        <w:rPr>
          <w:lang w:val="en-US"/>
        </w:rPr>
      </w:pPr>
      <w:r>
        <w:rPr>
          <w:lang w:val="en-US"/>
        </w:rPr>
        <w:t>Найден While проверка началась с символа - (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a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)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)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FUNC,  текущий символ - c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йденные ошибки в строке While(a&gt;)cl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едупреждение: Отсутствует условие 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е найден идентификатор или ЦБЗ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Обрабатываем строчку - while(1&lt;(3*(43+5*(3-4-(4&lt;454))))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ден While проверка началась с символа - (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1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1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5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5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FUNC,  текущий символ - ;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йденные ошибки в строке while(1&lt;(3*(43+5*(3-4-(4&lt;454))))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едупреждение: отсутствует имя функции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Обрабатываем строчку - 435 4 whilei&gt;&gt;3t*(ewqw++()*we) rscr(456,345,rtgrt,345444rtr,,,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ден While проверка началась с символа - i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i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e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+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+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w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FUNC,  текущий символ - r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r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PAR,  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PAR,  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PAR,   текущий символ - r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r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PAR,  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PAR,   текущий символ - ,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,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йденные ошибки в строке 435 4 whilei&gt;&gt;3t*(ewqw++()*we) rscr(456,345,rtgrt,345444rtr,,,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(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едупреждение: Отсутствует условие 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; после функ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араметр функции не может начинатся с цифр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Неизвестный идентификатор(ы)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435, 4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е найден идентификатор или ЦБЗ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Идентификатор не может начинаться с цифр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е найден или не верный парамет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еизвестная знаковая конструкция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Обрабатываем строчку - whiLE(43-(sss&lt;233)fewfew) sd(w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ден While проверка началась с символа - (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s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верка на FUNC,  текущий символ -  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s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PAR,   текущий символ - w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йденные ошибки в строке whiLE(43-(sss&lt;233)fewfew) sd(w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; после функ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Пропущено / или * или ** или + или - 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Обрабатываем строчку - while(i&gt;344&gt;(5445&lt;&lt;2323*343243+2343*(w))&gt;23*232) clrscr(,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ден While проверка началась с символа - (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i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5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5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w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верка на FUNC,  текущий символ -  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c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PAR,   текущий символ - ,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,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йденные ошибки в строке while(i&gt;344&gt;(5445&lt;&lt;2323*343243+2343*(w))&gt;23*232) clrscr(,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; после функ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е найден или не верный парамет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еизвестная знаковая конструкция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Обрабатываем строчку - while(u&gt;r+erhgeerg(e&gt;=rwe+++r+788erwe++)) scr(eee,qee&lt;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ден While проверка началась с символа - (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u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r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e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e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r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r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7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верка на FUNC,  текущий символ -  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s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PAR,   текущий символ - e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e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PAR,   текущий символ - q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q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PAR,   текущий символ - &lt;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&lt;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&l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йденные ошибки в строке while(u&gt;r+erhgeerg(e&gt;=rwe+++r+788erwe++)) scr(eee,qee&lt;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; после функ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Пропущено / или * или ** или + или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Идентификатор не может начинаться с цифр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е найден или не верный параметр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Обрабатываем строчку - while(i&gt;77777u777) clrscr(,...,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ден While проверка началась с символа - (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i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7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верка на FUNC,  текущий символ -  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c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PAR,   текущий символ - ,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,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йденные ошибки в строке while(i&gt;77777u777) clrscr(,...,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; после функ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Идентификатор не может начинаться с цифр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е найден или не верный параметр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Обрабатываем строчку - while(4545&gt;&gt;445---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ден While проверка началась с символа - (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4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верка на IDENT, текущий символ -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верка на ЦБЗ,   текущий символ -  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FUNC,  текущий символ - ;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йденные ошибки в строке while(4545&gt;&gt;445---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едупреждение: отсутствует имя функ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е найден идентификатор или ЦБЗ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еизвестная знаковая конструкция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Обрабатываем строчку - while(i&gt;=0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ден While проверка началась с символа - (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i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0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0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FUNC,  текущий символ - ;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йденные ошибки в строке while(i&gt;=0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едупреждение: отсутствует имя функции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Обрабатываем строчку - while(i&gt;=0) 544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ден While проверка началась с символа - (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i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0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верка на FUNC,  текущий символ -  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йденные ошибки в строке while(i&gt;=0) 544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; после функ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едупреждение: отсутствует имя функции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Обрабатываем строчку - whilei&gt;=0) clrscr();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ден While проверка началась с символа - i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i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0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верка на FUNC,  текущий символ -  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йденные ошибки в строке whilei&gt;=0) clrscr();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(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едупреждение: Отсутствует условие ()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Обрабатываем строчку - whilertt&lt;=243+++344-23!=345 wwqwq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ден While проверка началась с символа - r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r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=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=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FUNC,  текущий символ - w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йденные ошибки в строке whilertt&lt;=243+++344-23!=345 wwqwq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(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е найден идентификатор или ЦБЗ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е найден или не верный параметр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Обрабатываем строчку - while(dd&gt;&gt;3432*2343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ден While проверка началась с символа - (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d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AB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3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TERM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O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IDENT,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на ЦБЗ,   текущий символ -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верка на FUNC,  текущий символ -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верка на IDENT, текущий символ -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йденные ошибки в строке while(dd&gt;&gt;3432*2343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Отсутствует ; после функ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едупреждение: отсутствует имя функ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еизвестная знаковая конструкция</w:t>
      </w:r>
    </w:p>
    <w:p>
      <w:pPr>
        <w:pStyle w:val="Normal"/>
        <w:ind w:left="56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Листинг программы</w:t>
      </w:r>
    </w:p>
    <w:p>
      <w:pPr>
        <w:pStyle w:val="Normal"/>
        <w:ind w:left="567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АРИАHТ # 10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интаксический распознователь оператора цикла While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Файл программы                   - А513.cpp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с текстом для распознования - test.513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 xml:space="preserve">с протоколом работы         - error.513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Кафедpа       : АСУ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Гpуппа        : А-513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Студент       : Стариков Дмитрий Александрович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pеподаватели : кандидат технических наук, доцент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 xml:space="preserve">Шоpников Юpий Владимиpович,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ассистент      Панова   Веpа Боpисовна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Дата          : 30 мая 1997г.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Заголовочные файлы.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type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dos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UP      72      // стрелка вверх</w:t>
      </w:r>
    </w:p>
    <w:p>
      <w:pPr>
        <w:pStyle w:val="Normal"/>
        <w:rPr>
          <w:lang w:val="en-US"/>
        </w:rPr>
      </w:pPr>
      <w:r>
        <w:rPr>
          <w:lang w:val="en-US"/>
        </w:rPr>
        <w:t>#define DOWN    80      // стрелка вниз</w:t>
      </w:r>
    </w:p>
    <w:p>
      <w:pPr>
        <w:pStyle w:val="Normal"/>
        <w:rPr>
          <w:lang w:val="en-US"/>
        </w:rPr>
      </w:pPr>
      <w:r>
        <w:rPr>
          <w:lang w:val="en-US"/>
        </w:rPr>
        <w:t>#define ALTX    45      // выход</w:t>
      </w:r>
    </w:p>
    <w:p>
      <w:pPr>
        <w:pStyle w:val="Normal"/>
        <w:rPr>
          <w:lang w:val="en-US"/>
        </w:rPr>
      </w:pPr>
      <w:r>
        <w:rPr>
          <w:lang w:val="en-US"/>
        </w:rPr>
        <w:t>#define F1   59</w:t>
      </w:r>
    </w:p>
    <w:p>
      <w:pPr>
        <w:pStyle w:val="Normal"/>
        <w:rPr>
          <w:lang w:val="en-US"/>
        </w:rPr>
      </w:pPr>
      <w:r>
        <w:rPr>
          <w:lang w:val="en-US"/>
        </w:rPr>
        <w:t>#define F2   60</w:t>
      </w:r>
    </w:p>
    <w:p>
      <w:pPr>
        <w:pStyle w:val="Normal"/>
        <w:rPr>
          <w:lang w:val="en-US"/>
        </w:rPr>
      </w:pPr>
      <w:r>
        <w:rPr>
          <w:lang w:val="en-US"/>
        </w:rPr>
        <w:t>#define F3   61</w:t>
      </w:r>
    </w:p>
    <w:p>
      <w:pPr>
        <w:pStyle w:val="Normal"/>
        <w:rPr>
          <w:lang w:val="en-US"/>
        </w:rPr>
      </w:pPr>
      <w:r>
        <w:rPr>
          <w:lang w:val="en-US"/>
        </w:rPr>
        <w:t>#define ESC  2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FL_NAME "test.513"</w:t>
      </w:r>
    </w:p>
    <w:p>
      <w:pPr>
        <w:pStyle w:val="Normal"/>
        <w:rPr>
          <w:lang w:val="en-US"/>
        </w:rPr>
      </w:pPr>
      <w:r>
        <w:rPr>
          <w:lang w:val="en-US"/>
        </w:rPr>
        <w:t>#define FL_TEST "error.513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open_fl(void);              // откpыть файл</w:t>
      </w:r>
    </w:p>
    <w:p>
      <w:pPr>
        <w:pStyle w:val="Normal"/>
        <w:rPr>
          <w:lang w:val="en-US"/>
        </w:rPr>
      </w:pPr>
      <w:r>
        <w:rPr>
          <w:lang w:val="en-US"/>
        </w:rPr>
        <w:t>void work_space(void);           // упpавляет pабочей областью</w:t>
      </w:r>
    </w:p>
    <w:p>
      <w:pPr>
        <w:pStyle w:val="Normal"/>
        <w:rPr>
          <w:lang w:val="en-US"/>
        </w:rPr>
      </w:pPr>
      <w:r>
        <w:rPr>
          <w:lang w:val="en-US"/>
        </w:rPr>
        <w:t>void print_page(void);           // печатает текст на экpан</w:t>
      </w:r>
    </w:p>
    <w:p>
      <w:pPr>
        <w:pStyle w:val="Normal"/>
        <w:rPr>
          <w:lang w:val="en-US"/>
        </w:rPr>
      </w:pPr>
      <w:r>
        <w:rPr>
          <w:lang w:val="en-US"/>
        </w:rPr>
        <w:t>void help_line(void);            // текст с помощью нижняя стpочка</w:t>
      </w:r>
    </w:p>
    <w:p>
      <w:pPr>
        <w:pStyle w:val="Normal"/>
        <w:rPr>
          <w:lang w:val="en-US"/>
        </w:rPr>
      </w:pPr>
      <w:r>
        <w:rPr>
          <w:lang w:val="en-US"/>
        </w:rPr>
        <w:t>void help(int);</w:t>
      </w:r>
    </w:p>
    <w:p>
      <w:pPr>
        <w:pStyle w:val="Normal"/>
        <w:rPr>
          <w:lang w:val="en-US"/>
        </w:rPr>
      </w:pPr>
      <w:r>
        <w:rPr>
          <w:lang w:val="en-US"/>
        </w:rPr>
        <w:t>int scan();                      // Делает разбор строки</w:t>
      </w:r>
    </w:p>
    <w:p>
      <w:pPr>
        <w:pStyle w:val="Normal"/>
        <w:rPr>
          <w:lang w:val="en-US"/>
        </w:rPr>
      </w:pPr>
      <w:r>
        <w:rPr>
          <w:lang w:val="en-US"/>
        </w:rPr>
        <w:t>int my_while();                  // опеpатоp</w:t>
      </w:r>
    </w:p>
    <w:p>
      <w:pPr>
        <w:pStyle w:val="Normal"/>
        <w:rPr>
          <w:lang w:val="en-US"/>
        </w:rPr>
      </w:pPr>
      <w:r>
        <w:rPr>
          <w:lang w:val="en-US"/>
        </w:rPr>
        <w:t>int AB();                        // арифметическое выражение</w:t>
      </w:r>
    </w:p>
    <w:p>
      <w:pPr>
        <w:pStyle w:val="Normal"/>
        <w:rPr>
          <w:lang w:val="en-US"/>
        </w:rPr>
      </w:pPr>
      <w:r>
        <w:rPr>
          <w:lang w:val="en-US"/>
        </w:rPr>
        <w:t>int TERM();                      // Терм</w:t>
      </w:r>
    </w:p>
    <w:p>
      <w:pPr>
        <w:pStyle w:val="Normal"/>
        <w:rPr>
          <w:lang w:val="en-US"/>
        </w:rPr>
      </w:pPr>
      <w:r>
        <w:rPr>
          <w:lang w:val="en-US"/>
        </w:rPr>
        <w:t>int O();                         // Операнд</w:t>
      </w:r>
    </w:p>
    <w:p>
      <w:pPr>
        <w:pStyle w:val="Normal"/>
        <w:rPr>
          <w:lang w:val="en-US"/>
        </w:rPr>
      </w:pPr>
      <w:r>
        <w:rPr>
          <w:lang w:val="en-US"/>
        </w:rPr>
        <w:t>int IDENT();                     // Идентификатор</w:t>
      </w:r>
    </w:p>
    <w:p>
      <w:pPr>
        <w:pStyle w:val="Normal"/>
        <w:rPr>
          <w:lang w:val="en-US"/>
        </w:rPr>
      </w:pPr>
      <w:r>
        <w:rPr>
          <w:lang w:val="en-US"/>
        </w:rPr>
        <w:t>int ZBZ();                       // Целое без знака</w:t>
      </w:r>
    </w:p>
    <w:p>
      <w:pPr>
        <w:pStyle w:val="Normal"/>
        <w:rPr>
          <w:lang w:val="en-US"/>
        </w:rPr>
      </w:pPr>
      <w:r>
        <w:rPr>
          <w:lang w:val="en-US"/>
        </w:rPr>
        <w:t>int FUNC();                      // Функция</w:t>
      </w:r>
    </w:p>
    <w:p>
      <w:pPr>
        <w:pStyle w:val="Normal"/>
        <w:rPr>
          <w:lang w:val="en-US"/>
        </w:rPr>
      </w:pPr>
      <w:r>
        <w:rPr>
          <w:lang w:val="en-US"/>
        </w:rPr>
        <w:t>int PAR();                       // Парамет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 TEXT[22][80];</w:t>
      </w:r>
    </w:p>
    <w:p>
      <w:pPr>
        <w:pStyle w:val="Normal"/>
        <w:rPr>
          <w:lang w:val="en-US"/>
        </w:rPr>
      </w:pPr>
      <w:r>
        <w:rPr>
          <w:lang w:val="en-US"/>
        </w:rPr>
        <w:t>int  position;                   // Номер текущей страницы</w:t>
      </w:r>
    </w:p>
    <w:p>
      <w:pPr>
        <w:pStyle w:val="Normal"/>
        <w:rPr>
          <w:lang w:val="en-US"/>
        </w:rPr>
      </w:pPr>
      <w:r>
        <w:rPr>
          <w:lang w:val="en-US"/>
        </w:rPr>
        <w:t>int  cur_y=3;                    // положение куpсоpа на экpане</w:t>
      </w:r>
    </w:p>
    <w:p>
      <w:pPr>
        <w:pStyle w:val="Normal"/>
        <w:rPr>
          <w:lang w:val="en-US"/>
        </w:rPr>
      </w:pPr>
      <w:r>
        <w:rPr>
          <w:lang w:val="en-US"/>
        </w:rPr>
        <w:t>int  x,y;                        // Текущая позиция при компиляции в строчке</w:t>
      </w:r>
    </w:p>
    <w:p>
      <w:pPr>
        <w:pStyle w:val="Normal"/>
        <w:rPr>
          <w:lang w:val="en-US"/>
        </w:rPr>
      </w:pPr>
      <w:r>
        <w:rPr>
          <w:lang w:val="en-US"/>
        </w:rPr>
        <w:t>int  f=0;                        // При f=1 ошибки для функции</w:t>
      </w:r>
    </w:p>
    <w:p>
      <w:pPr>
        <w:pStyle w:val="Normal"/>
        <w:rPr>
          <w:lang w:val="en-US"/>
        </w:rPr>
      </w:pPr>
      <w:r>
        <w:rPr>
          <w:lang w:val="en-US"/>
        </w:rPr>
        <w:t>char screen[4096];               // Сохpаняет полную копию экpана</w:t>
      </w:r>
    </w:p>
    <w:p>
      <w:pPr>
        <w:pStyle w:val="Normal"/>
        <w:rPr>
          <w:lang w:val="en-US"/>
        </w:rPr>
      </w:pPr>
      <w:r>
        <w:rPr>
          <w:lang w:val="en-US"/>
        </w:rPr>
        <w:t>char screen1[4096];              // Сохpаняет часть экpана</w:t>
      </w:r>
    </w:p>
    <w:p>
      <w:pPr>
        <w:pStyle w:val="Normal"/>
        <w:rPr>
          <w:lang w:val="en-US"/>
        </w:rPr>
      </w:pPr>
      <w:r>
        <w:rPr>
          <w:lang w:val="en-US"/>
        </w:rPr>
        <w:t>char *mistake[]={"Ошибок нет!!!",                                //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Опеpатоp while не найден",                     //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Отсутствует (",                                /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Отсутствует )",                                //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Предупреждение: Отсутствует условие ()",       //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Отсутствует ; после функции",                  //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Предупреждение: отсутствует имя функции",      //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Пропущено / или * или ** или + или - ",        //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",                                             //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Параметр функции не может начинатся с цифры",  //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Неизвестный идентификатор(ы) - ",              //1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Не найден идентификатор или ЦБЗ",              //1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Идентификатор не может начинаться с цифры",    //1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Не найден или не верный параметр",             //1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Неизвестная знаковая конструкция",             //1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""};                                            //15</w:t>
      </w:r>
    </w:p>
    <w:p>
      <w:pPr>
        <w:pStyle w:val="Normal"/>
        <w:rPr>
          <w:lang w:val="en-US"/>
        </w:rPr>
      </w:pPr>
      <w:r>
        <w:rPr>
          <w:lang w:val="en-US"/>
        </w:rPr>
        <w:t>FILE *fl_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mistake_number[15]; //массив хранящий коды ошибок (0 или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//где 1-ошибка присутсвует, 0 в противном случа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//mistake_number[i], где i номер ошибки из mistake</w:t>
      </w:r>
    </w:p>
    <w:p>
      <w:pPr>
        <w:pStyle w:val="Normal"/>
        <w:rPr>
          <w:lang w:val="en-US"/>
        </w:rPr>
      </w:pPr>
      <w:r>
        <w:rPr>
          <w:lang w:val="en-US"/>
        </w:rPr>
        <w:t>char strange[100];       //перечень неизвестных идентификатор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//найденых в строке во время разбора</w:t>
      </w:r>
    </w:p>
    <w:p>
      <w:pPr>
        <w:pStyle w:val="Normal"/>
        <w:rPr>
          <w:lang w:val="en-US"/>
        </w:rPr>
      </w:pPr>
      <w:r>
        <w:rPr>
          <w:lang w:val="en-US"/>
        </w:rPr>
        <w:t>int s=0;                //текущая позиция в stran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   main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pen_fl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help_lin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rint_pag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ork_spac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Открытие файла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open_fl(vo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ILE *f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background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color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_setcursortype(_NOCURSO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(fl_t= fopen(FL_TEST,"w"))== NULL) exit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((fl = fopen(FL_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window(18,10,60,1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gotoxy(5,2);cprintf(" Немогу найти файл test.513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gotoxy(5,3);cprintf("Проверте его наличие на диске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gotoxy(5,4);cprintf("     или создайте новый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gotoxy(3,6);cprintf("Для продолжения нажмите любую клавишу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xit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(i=0;i&lt;25;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window(40-i,12-i/5,40+i,12+i/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delay(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color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xy(12,2);cprintf("Чтение строк для разбора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xy(12,3);cprintf("    произведеное из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xy(12,4);cprintf("        файла 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xy(12,5);cprintf("      test.513 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xy(7,8);cprintf(" Для продолжения нажмите любую клавишу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(i=0; i&lt;20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(fgets(TEXT[i],78,fl)==NULL) break;  // читать строку файл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[i][0]=NUL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osition=0;                    //обнуление позиции сдвига стpаниц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close(fl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Рабочая область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work_space(vo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har 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gotoxy(1,cur_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=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switch(c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ase UP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if(cur_y!=3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cur_y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print_pag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if(position!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position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print_pag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cur_y=3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ase DOWN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if(cur_y!=7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cur_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if(TEXT[cur_y+position-3][0]==NULL) cur_y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print_pag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cur_y=7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if(TEXT[cur_y+position-2][0]!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position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print_pag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ase F1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help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ase F2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help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ase F3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help(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ase ALTX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textbackground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textcolor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fclose(fl_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ase ESC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textbackground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textcolor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fclose(fl_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Распечатывает текст, выводит на экран ошибки, найденные в обрабатываемой</w:t>
      </w:r>
    </w:p>
    <w:p>
      <w:pPr>
        <w:pStyle w:val="Normal"/>
        <w:rPr>
          <w:lang w:val="en-US"/>
        </w:rPr>
      </w:pPr>
      <w:r>
        <w:rPr>
          <w:lang w:val="en-US"/>
        </w:rPr>
        <w:t>// (текущей) строке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print_page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t i,xx=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uttext(1,1,80,25,scree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(i=0;i&lt;=15;i++)            //очистка массива ошибо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mistake_number[i]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ange[0]=NUL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x=cur_y+position-3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y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printf(fl_t,"______________________________________________________________________________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printf(fl_t,"Обрабатываем строчку - %s\n",TEXT[x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can();                    //вызывает сканер для разбора стро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printf(fl_t,"\n Найденные ошибки в строке %s\n",TEXT[x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(i=0;i&lt;=15;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mistake_number[i] ==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gotoxy(4,xx++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printf("%s ",mistake[i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printf(fl_t,"  %s\n",mistake[i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i==10 &amp;&amp; mistake_number[i] ==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printf(" %s",strang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fprintf(fl_t,"                    %s\n",strang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xx == 10)               //ошибок нет, т.к. координаты стро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                  //неизменились (xx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gotoxy(4,xx++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printf("%s ",mistake[0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background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color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TEXT[0][0]!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or (i=1;i&lt;6;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TEXT[i-1+position][0]==NULL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gotoxy(1,i+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puts(TEXT[i-1+position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xy(1,cur_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background(RE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uts(TEXT[cur_y+position-3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Выводит на экран текст с помощью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help_line(vo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background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rintf("          Borland C++      Веpсия только для опеpатоpа WHILE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xy(1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background(LIGHTCYA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printf(" F1 - Помощь   F2 - Грамматика  F3 - Язык оператора                 ALT+X-Выход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xy(1,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background(LIGHTCYA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rintf("------------------------------- CОДЕРЖИМОЕ ФАЙЛА -------------------------------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xy(1,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background(LIGHTCYA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rintf("------------------------------ СООБЩЕНИЯ ОБ ОШИБКАХ ----------------------------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xy(1,9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ettext(1,1,80,25,scree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ettext(1,9,80,24,screen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Выводит на экран текст, в зависимости от значения n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void help(int 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har string[4096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ettext(1,8,80,22,string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indow(1,8,80,2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background(CYA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n ==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\n         HОВОСИБИРСКИЙ ГОСУДАРСТВЕHHЫЙ ТЕХHИЧЕСКИЙ УHИВЕРСИТЕТ\n\r\r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      Куpсовая pабота по дисциплине СИСТЕМHОЕ ПРОГРАММИРОВАHИЕ\n\r\r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            Синтаксический pаспознаватель\n\n\r\r\r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              Используемые клавиши:\r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F1     - данный HELP.\r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F2     - гpамматика языка.\r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F3     - язык оператора.\r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Esc    - выход из программы.\r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Alt-X  - выход из программы.\r\n\n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(c) 1997 Стариков Дмитрий Александрович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n == 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\n                 ГРАММАТИКА ЯЗЫКА\n\n\r\r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1. &lt;оператор&gt; -&gt; WHILE (&lt;AB&gt;)[&lt;FUNCTION&gt;];\n\r\r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2. &lt;AB&gt; -&gt; T|&lt;AB&gt; &gt;T |&lt;AB&gt; &lt;T |&lt;AB&gt; &lt;=T |&lt;AB&gt; &gt;=T |&lt;AB&gt; !=T\n\r\r\r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3. T -&gt; O | T+O | T-O | T*O | T/O | T**O\n\r\r\r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4. O -&gt;(&lt;AB&gt;) | &lt;IDENT&gt; | &lt;ЦБЗ&gt;\n\r\r\r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5. &lt;IDENT&gt; -&gt; Б{Б|Ц}\r\r\r\r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6. &lt;ЦБЗ&gt; -&gt; Ц{Ц}\r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7. &lt;FUNCTION&gt; -&gt; &lt;IDENT&gt;([&lt;PAR&gt;{,&lt;PAR&gt;}])\r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8. &lt;PAR&gt; -&gt; &lt;IDENT&gt; | &lt;ЦБЗ&gt; \r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n == 3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\n         ЯЗЫК ОПЕРАТОРА\n\n\n\r\r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WHILE(AB) [FUNCTION([PAR,PAR,...])];\r\n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AB       - Выражение \r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FUNCTION - функция\r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PAR      - параметры функции, могут быть цифры или текст \r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           количество их не ограничено\r\n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cprintf("   Пробелы между символами недопустимы\r\n\n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uttext(1,8,80,22,string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Сканирует до появления While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int scan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t k,j,w;      //счетчи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istake_number[1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(j=0;;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j] == NULL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j] == 'W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y=j;                    //если нашли W или 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my_while() == 1) break; //то вызывае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                        //my_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j] == 'w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y=j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my_while() == 1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j] != ' 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strange[s++]=TEXT[x][j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mistake_number[10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if(TEXT[x][j] == ' 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strange[s++]=',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strange[s++]=' 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ange[s]=NUL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Обрабатывает While и вызывает обработку функций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int my_while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har str[10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t k,j,w;                             //счетчи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(w=0;w&lt;5;w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== NULL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str[w]=toupper(TEXT[x][y++]); //Toupper - переводи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                            //все буквы в заглавны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[w]=NUL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trcmp(str,"WHILE") == 0)     //Если While найден то производи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                        // дальнейший разбо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printf(fl_t,"Найден While проверка началась с символа - %c\n",TEXT[x][y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!= '(') mistake_number[2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else 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!= ')') mistake_number[3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mistake_number[1]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UNC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 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Обработка выражения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int AB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har signal[4]="&gt;&lt;!=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t z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printf(fl_t,"Проверка на AB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TEXT[x][y] == '&lt;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== '=') 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or(z=0;z&lt;4;z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TEXT[x][y] == signal[z])   //Если слишк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                     //сложная знакова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mistake_number[14]=1; //конструкц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y++;                  //то ошиб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z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TEXT[x][y] == '&gt;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== '=') 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or(z=0;z&lt;4;z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TEXT[x][y] == signal[z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mistake_number[14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z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TEXT[x][y] == '=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== '=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or(z=0;z&lt;4;z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TEXT[x][y] == signal[z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mistake_number[14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z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TEXT[x][y] == '!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or(z=0;z&lt;3;z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TEXT[x][y] == signal[z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mistake_number[14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z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+1] == '=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TEXT[x][y] == NULL) 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Обработка терма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int TERM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printf(fl_t,"Проверка на TERM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TEXT[x][y] == '/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 if(TEXT[x][y] == '*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== '*') 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 if(TEXT[x][y] =='+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== '+' &amp;&amp; TEXT[x][y+1] == ')'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                  //возможна обработка выражен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y++;               //типа y+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return(0);         //или y+++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== '+'&amp;&amp; TEXT[x][y+1] == '+') y+=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 if(TEXT[x][y] =='-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== '-' &amp;&amp; TEXT[x][y+1] == ')'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                  //для y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== '-'&amp;&amp; TEXT[x][y+1] == '-') y+=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 if(TEXT[x][y] ==NULL ) 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 if(TEXT[x][y] != '+' &amp;&amp; TEXT[x][y]!='*' &amp;&amp; TEXT[x][y]!=')' &amp;&amp; TEXT[x][y] != '/' &amp;&amp; TEXT[x][y]!='-' &amp;&amp; TEXT[x][y] != '&lt;' &amp;&amp; TEXT[x][y]!='&gt;' &amp;&amp; TEXT[x][y]!='!' &amp;&amp; TEXT[x][y]!=' '&amp;&amp; TEXT[x][y]!='=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mistake_number[7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Обработка операнда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int O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printf(fl_t,"Проверка на O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TEXT[x][y] == '(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== ')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mistake_number[4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TEXT[x][y] == '(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TEXT[x][y] != ')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mistake_number[3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else 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IDENT() =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ZBZ() =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if(f==0) mistake_number[11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Обработка идентификатора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int IDENT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printf(fl_t,"Проверка на IDENT, текущий символ - %c\n",TEXT[x][y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(isalpha(TEXT[x][y])) != 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while(isalpha(TEXT[x][y]) || isdigit(TEXT[x][y]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 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Целое без знака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int ZBZ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printf(fl_t,"Проверка на ЦБЗ,   текущий символ - %c\n",TEXT[x][y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(isdigit(TEXT[x][y])) != 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(isalpha(TEXT[x][y])) != 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/*Если найден идентификатор,*/   if(f==0) mistake_number[12]=1;</w:t>
      </w:r>
    </w:p>
    <w:p>
      <w:pPr>
        <w:pStyle w:val="Normal"/>
        <w:rPr>
          <w:lang w:val="en-US"/>
        </w:rPr>
      </w:pPr>
      <w:r>
        <w:rPr>
          <w:lang w:val="en-US"/>
        </w:rPr>
        <w:t>/*начинающийся с цифры, */       else mistake_number[9]=1;</w:t>
      </w:r>
    </w:p>
    <w:p>
      <w:pPr>
        <w:pStyle w:val="Normal"/>
        <w:rPr>
          <w:lang w:val="en-US"/>
        </w:rPr>
      </w:pPr>
      <w:r>
        <w:rPr>
          <w:lang w:val="en-US"/>
        </w:rPr>
        <w:t>/*то ошибка:             */      while(isalpha(TEXT[x][y]) || isdigit(TEXT[x][y]))</w:t>
      </w:r>
    </w:p>
    <w:p>
      <w:pPr>
        <w:pStyle w:val="Normal"/>
        <w:rPr>
          <w:lang w:val="en-US"/>
        </w:rPr>
      </w:pPr>
      <w:r>
        <w:rPr>
          <w:lang w:val="en-US"/>
        </w:rPr>
        <w:t>/*если f=0 то в идентификаторе*/ y++;</w:t>
      </w:r>
    </w:p>
    <w:p>
      <w:pPr>
        <w:pStyle w:val="Normal"/>
        <w:rPr>
          <w:lang w:val="en-US"/>
        </w:rPr>
      </w:pPr>
      <w:r>
        <w:rPr>
          <w:lang w:val="en-US"/>
        </w:rPr>
        <w:t>/*если f=1 то в параметре */     return(1);</w:t>
      </w:r>
    </w:p>
    <w:p>
      <w:pPr>
        <w:pStyle w:val="Normal"/>
        <w:rPr>
          <w:lang w:val="en-US"/>
        </w:rPr>
      </w:pPr>
      <w:r>
        <w:rPr>
          <w:lang w:val="en-US"/>
        </w:rPr>
        <w:t>/*              функции */   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(isdigit(TEXT[x][y]))  == NULL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 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Обработка функции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int FUNC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printf(fl_t,"Проверка на FUNC,  текущий символ - %c\n",TEXT[x][y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(;;y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!= ' '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IDENT()=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mistake_number[6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while(isalpha(TEXT[x][y]) || isdigit(TEXT[x][y]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mistake_number[6] =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TEXT[x][y] =='(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TEXT[x][y] == ')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mistake_number[4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lse while(6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PAR() !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if(TEXT[x][y] == ')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if(TEXT[x][y] == ';')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if(TEXT[x][y] == ',')  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mistake_number[13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mistake_number[2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mistake_number[13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mistake_number[13]==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or(;;y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TEXT[x][y] == 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mistake_number[5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mistake_number[3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TEXT[x][y] == ';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mistake_number[3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(TEXT[x][y] == ')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TEXT[x][y] != ';') mistake_number[5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// Обработка параметров функции</w:t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int PAR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printf(fl_t,"Проверка на PAR,   текущий символ - %c\n",TEXT[x][y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IDENT() =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(ZBZ() =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mistake_number[13]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ind w:left="56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Heading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писок литературы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Д. Грис Конструирование компиляторов для цифровых вычислительных машин. М., Мир, 197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Лебедев В.Н. Введение в системы программирования. М., «Статистика», 197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Шорников Ю.В., Шегал Б.Р. Методическое пособие для выполнения курсовой работы по системному программированию. Новосибирск, 1992.</w:t>
      </w:r>
    </w:p>
    <w:sectPr>
      <w:footerReference w:type="default" r:id="rId2"/>
      <w:type w:val="nextPage"/>
      <w:pgSz w:w="11906" w:h="16838"/>
      <w:pgMar w:left="1797" w:right="1797" w:gutter="0" w:header="0" w:top="1440" w:footer="907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pBdr/>
      <w:tabs>
        <w:tab w:val="clear" w:pos="720"/>
        <w:tab w:val="right" w:pos="8313" w:leader="none"/>
      </w:tabs>
      <w:spacing w:before="120" w:after="120"/>
      <w:jc w:val="center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pBdr/>
      <w:tabs>
        <w:tab w:val="clear" w:pos="720"/>
        <w:tab w:val="right" w:pos="8313" w:leader="none"/>
      </w:tabs>
      <w:spacing w:before="120" w:after="120"/>
      <w:jc w:val="center"/>
    </w:pPr>
    <w:rPr>
      <w:i/>
      <w:iCs/>
    </w:rPr>
  </w:style>
  <w:style w:type="paragraph" w:styleId="Contents3">
    <w:name w:val="TOC 3"/>
    <w:basedOn w:val="Normal"/>
    <w:next w:val="Normal"/>
    <w:pPr>
      <w:pBdr/>
      <w:tabs>
        <w:tab w:val="clear" w:pos="720"/>
        <w:tab w:val="right" w:pos="8313" w:leader="none"/>
      </w:tabs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tabs>
        <w:tab w:val="clear" w:pos="720"/>
        <w:tab w:val="right" w:pos="8313" w:leader="none"/>
      </w:tabs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tabs>
        <w:tab w:val="clear" w:pos="720"/>
        <w:tab w:val="right" w:pos="8313" w:leader="none"/>
      </w:tabs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tabs>
        <w:tab w:val="clear" w:pos="720"/>
        <w:tab w:val="right" w:pos="8313" w:leader="none"/>
      </w:tabs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tabs>
        <w:tab w:val="clear" w:pos="720"/>
        <w:tab w:val="right" w:pos="8313" w:leader="none"/>
      </w:tabs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tabs>
        <w:tab w:val="clear" w:pos="720"/>
        <w:tab w:val="right" w:pos="8313" w:leader="none"/>
      </w:tabs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tabs>
        <w:tab w:val="clear" w:pos="720"/>
        <w:tab w:val="right" w:pos="8313" w:leader="none"/>
      </w:tabs>
      <w:spacing w:before="120" w:after="120"/>
      <w:ind w:left="1400"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4:36:00Z</dcterms:created>
  <dc:creator>Стариков Дмитрий</dc:creator>
  <dc:description/>
  <dc:language>en-US</dc:language>
  <cp:lastModifiedBy>Борзов Андрей Николаевич</cp:lastModifiedBy>
  <cp:lastPrinted>1995-05-24T01:02:00Z</cp:lastPrinted>
  <dcterms:modified xsi:type="dcterms:W3CDTF">1997-05-30T14:36:00Z</dcterms:modified>
  <cp:revision>2</cp:revision>
  <dc:subject/>
  <dc:title>Курсовая работа</dc:title>
</cp:coreProperties>
</file>