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470325129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ER Architect 1251" w:hAnsi="ER Architect 1251" w:eastAsia="ER Architect 1251" w:cs="ER Architect 1251"/>
          <w:b/>
          <w:b/>
          <w:bCs/>
          <w:sz w:val="40"/>
          <w:szCs w:val="40"/>
        </w:rPr>
      </w:pPr>
      <w:r>
        <w:rPr>
          <w:rFonts w:eastAsia="ER Architect 1251" w:cs="ER Architect 1251" w:ascii="ER Architect 1251" w:hAnsi="ER Architect 1251"/>
          <w:b/>
          <w:bCs/>
          <w:sz w:val="40"/>
          <w:szCs w:val="40"/>
        </w:rPr>
        <w:t>Курсовая работа по системному программированию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sek" w:cs="Parsek" w:ascii="Parsek" w:hAnsi="Parsek"/>
          <w:sz w:val="44"/>
          <w:szCs w:val="44"/>
        </w:rPr>
        <w:t xml:space="preserve">Разработка синтаксического распознавателя вычисляемого оператора перехода языка </w:t>
      </w:r>
      <w:r>
        <w:rPr>
          <w:rFonts w:eastAsia="Parsek" w:cs="Parsek" w:ascii="Parsek" w:hAnsi="Parsek"/>
          <w:sz w:val="44"/>
          <w:szCs w:val="44"/>
          <w:lang w:val="en-US"/>
        </w:rPr>
        <w:t>FORTRAN</w:t>
      </w:r>
      <w:r>
        <w:rPr>
          <w:rFonts w:eastAsia="Parsek" w:cs="Parsek" w:ascii="Parsek" w:hAnsi="Parsek"/>
          <w:sz w:val="44"/>
          <w:szCs w:val="44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Факультет: </w:t>
      </w:r>
      <w:r>
        <w:rPr>
          <w:rFonts w:eastAsia="Parsek" w:cs="Parsek" w:ascii="Parsek" w:hAnsi="Parsek"/>
          <w:sz w:val="36"/>
          <w:szCs w:val="36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афедра: </w:t>
      </w:r>
      <w:r>
        <w:rPr>
          <w:rFonts w:eastAsia="Parsek" w:cs="Parsek" w:ascii="Parsek" w:hAnsi="Parsek"/>
          <w:sz w:val="36"/>
          <w:szCs w:val="36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руппа: </w:t>
      </w:r>
      <w:r>
        <w:rPr>
          <w:rFonts w:eastAsia="Parsek" w:cs="Parsek" w:ascii="Parsek" w:hAnsi="Parsek"/>
          <w:sz w:val="36"/>
          <w:szCs w:val="36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тудент: </w:t>
      </w:r>
      <w:r>
        <w:rPr>
          <w:rFonts w:eastAsia="Parsek" w:cs="Parsek" w:ascii="Parsek" w:hAnsi="Parsek"/>
          <w:sz w:val="36"/>
          <w:szCs w:val="36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 xml:space="preserve">Преподаватель: </w:t>
      </w:r>
      <w:r>
        <w:rPr>
          <w:rFonts w:eastAsia="Parsek" w:cs="Parsek" w:ascii="Parsek" w:hAnsi="Parsek"/>
          <w:sz w:val="36"/>
          <w:szCs w:val="36"/>
        </w:rPr>
        <w:t>Шорников Юрий Владимир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ссистент: </w:t>
      </w:r>
      <w:r>
        <w:rPr>
          <w:rFonts w:eastAsia="Parsek" w:cs="Parsek" w:ascii="Parsek" w:hAnsi="Parsek"/>
          <w:sz w:val="36"/>
          <w:szCs w:val="36"/>
        </w:rPr>
        <w:t>Панова Вера Борисовн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>Дата:</w:t>
      </w:r>
      <w:r>
        <w:rPr>
          <w:sz w:val="36"/>
          <w:szCs w:val="36"/>
        </w:rPr>
        <w:t xml:space="preserve"> </w:t>
      </w:r>
      <w:r>
        <w:rPr>
          <w:rFonts w:eastAsia="Parsek" w:cs="Parsek" w:ascii="Parsek" w:hAnsi="Parsek"/>
          <w:sz w:val="36"/>
          <w:szCs w:val="36"/>
        </w:rPr>
        <w:t>19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36"/>
          <w:szCs w:val="36"/>
        </w:rPr>
      </w:pPr>
      <w:r>
        <w:rPr>
          <w:b/>
          <w:bCs/>
          <w:sz w:val="36"/>
          <w:szCs w:val="36"/>
        </w:rPr>
        <w:t>Отметка о защите: _______________________________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Новосибирск – 1997.</w:t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Язык оператора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</w:rPr>
        <w:t xml:space="preserve">Язык вычисляемого оператора перехода языка </w:t>
      </w:r>
      <w:r>
        <w:rPr>
          <w:rFonts w:eastAsia="Courier New Cyr" w:cs="Courier New Cyr" w:ascii="Courier New Cyr" w:hAnsi="Courier New Cyr"/>
          <w:b/>
          <w:bCs/>
          <w:sz w:val="48"/>
          <w:szCs w:val="48"/>
          <w:lang w:val="en-US"/>
        </w:rPr>
        <w:t>FORTRAN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en-US"/>
        </w:rPr>
        <w:t xml:space="preserve">GOTO </w:t>
      </w:r>
      <w:r>
        <w:rPr>
          <w:rFonts w:eastAsia="Arial Cyr" w:cs="Arial Cyr" w:ascii="Arial Cyr" w:hAnsi="Arial Cyr"/>
          <w:sz w:val="36"/>
          <w:szCs w:val="36"/>
        </w:rPr>
        <w:t>МЕТКА</w:t>
      </w:r>
      <w:r>
        <w:rPr>
          <w:rFonts w:eastAsia="Symbol" w:cs="Symbol" w:ascii="Symbol" w:hAnsi="Symbol"/>
          <w:b/>
          <w:bCs/>
          <w:sz w:val="36"/>
          <w:szCs w:val="36"/>
        </w:rPr>
        <w:t>½</w:t>
      </w:r>
      <w:r>
        <w:rPr>
          <w:rFonts w:eastAsia="Arial Cyr" w:cs="Arial Cyr" w:ascii="Arial Cyr" w:hAnsi="Arial Cyr"/>
          <w:sz w:val="36"/>
          <w:szCs w:val="36"/>
        </w:rPr>
        <w:t>КОНСТАНТА</w:t>
      </w:r>
      <w:r>
        <w:rPr>
          <w:rFonts w:eastAsia="Symbol" w:cs="Symbol" w:ascii="Symbol" w:hAnsi="Symbol"/>
          <w:b/>
          <w:bCs/>
          <w:sz w:val="36"/>
          <w:szCs w:val="36"/>
        </w:rPr>
        <w:t>½</w:t>
      </w:r>
      <w:r>
        <w:rPr>
          <w:rFonts w:eastAsia="Arial Cyr" w:cs="Arial Cyr" w:ascii="Arial Cyr" w:hAnsi="Arial Cyr"/>
          <w:sz w:val="36"/>
          <w:szCs w:val="36"/>
        </w:rPr>
        <w:t>АРИФМЕТИЧЕСКОЕ ВЫРАЖЕНИЕ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 xml:space="preserve">МЕТКА           – </w:t>
      </w:r>
      <w:r>
        <w:rPr>
          <w:rFonts w:eastAsia="Arial Cyr" w:cs="Arial Cyr" w:ascii="Arial Cyr" w:hAnsi="Arial Cyr"/>
          <w:caps/>
          <w:sz w:val="36"/>
          <w:szCs w:val="36"/>
        </w:rPr>
        <w:t>Идентификатор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КОНСТАНТА – ЦЕЛОЕ БЕЗ ЗНАКА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АРИФМЕТИЧЕСКОЕ ВЫРАЖЕНИЕ – ВЫРАЖЕНИЕ, СОДЕРЖАЩЕЕ В СЕБЕ ОПЕРАЦИИ *, /, -, +, **, А ТАКЖЕ ( )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** – ВОЗВЕДЕНИЕ В СТЕПЕНЬ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Грамматика языка.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G[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]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GOTO 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Т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+Т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-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Т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О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Т</w:t>
      </w:r>
      <w:r>
        <w:rPr>
          <w:rFonts w:eastAsia="Symbol" w:cs="Symbol" w:ascii="Symbol" w:hAnsi="Symbol"/>
          <w:b/>
          <w:bCs/>
          <w:sz w:val="36"/>
          <w:szCs w:val="36"/>
        </w:rPr>
        <w:t>*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О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Т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/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О </w:t>
      </w:r>
      <w:r>
        <w:rPr>
          <w:rFonts w:eastAsia="Symbol" w:cs="Symbol" w:ascii="Symbol" w:hAnsi="Symbol"/>
          <w:b/>
          <w:bCs/>
          <w:sz w:val="36"/>
          <w:szCs w:val="36"/>
        </w:rPr>
        <w:t>ê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Т</w:t>
      </w:r>
      <w:r>
        <w:rPr>
          <w:rFonts w:eastAsia="Symbol" w:cs="Symbol" w:ascii="Symbol" w:hAnsi="Symbol"/>
          <w:b/>
          <w:bCs/>
          <w:sz w:val="36"/>
          <w:szCs w:val="36"/>
        </w:rPr>
        <w:t>**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О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(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)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 xml:space="preserve">&gt;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ДБЗ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Б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Б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}[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ДБЗ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}[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.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}][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]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73"/>
        <w:gridCol w:w="6982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ЕРМ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ПЕРАНД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УКВ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ИФР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БЗ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РОБНОЕ БЕЗ ЗНАК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6"/>
                <w:szCs w:val="36"/>
                <w:lang w:val="en-US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КОНЕЦ СТРОКИ (пусто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**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ВОЗВЕДЕНИЕ В СТЕПЕНЬ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Классификация грамматик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Данная грамматика </w:t>
      </w:r>
      <w:r>
        <w:rPr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sz w:val="36"/>
          <w:szCs w:val="36"/>
          <w:lang w:val="en-US"/>
        </w:rPr>
        <w:t>&gt;]</w:t>
      </w:r>
      <w:r>
        <w:rPr>
          <w:sz w:val="36"/>
          <w:szCs w:val="36"/>
        </w:rPr>
        <w:t>, согласно классификации Хомского, является контекстно-свободной, так как правая часть каждой редукции начинается либо с терминального символа, либо с нетерминального, принадлежащего объединённому словарю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A 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a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Symbol" w:cs="Symbol" w:ascii="Symbol" w:hAnsi="Symbol"/>
          <w:b/>
          <w:bCs/>
          <w:sz w:val="40"/>
          <w:szCs w:val="4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Грамматик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&gt;]</w:t>
      </w:r>
      <w:r>
        <w:rPr>
          <w:sz w:val="36"/>
          <w:szCs w:val="36"/>
        </w:rPr>
        <w:t xml:space="preserve"> не является автоматной, так как не все её редукции начинаются с терминального символа. По этой же причине данная грамматика не являетс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грамматико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Метод анализ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реализован разбор методом рекурсивного спуска, поскольку она относится к классу контекстно-свобод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Идея метода состоит в том, что каждому нетерминальному символу ставится в соответствие определённая программная единица (функция), которая распознаёт цепочку, порождаемую этим нетермина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Эти процедуры и функции вызываются в соответствии с правилами грамматики и иногда вызывают сами себ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анный метод реализован на языке </w:t>
      </w:r>
      <w:r>
        <w:rPr>
          <w:sz w:val="36"/>
          <w:szCs w:val="36"/>
          <w:lang w:val="en-US"/>
        </w:rPr>
        <w:t>C++</w:t>
      </w:r>
      <w:r>
        <w:rPr>
          <w:sz w:val="36"/>
          <w:szCs w:val="36"/>
        </w:rPr>
        <w:t>, поскольку он обладает рекурсивными возможност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Диагностика и нейтрализация ошибок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производится только диагностика и нейтрализация ошибок. Исправление ошибок не производится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ейтрализация ошибок осуществляется по методу Айронса, то есть, спускаясь по синтаксическому дереву без возврата по контексту, при обнаружении тупиковой ситуации отбрасываются те литеры (символы), которые привели в тупиковую ситуацию и разбор продолжаетс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Тестирование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jc w:val="center"/>
        <w:rPr/>
      </w:pPr>
      <w:r>
        <w:rPr/>
        <w:t>Протокол работы синтаксического распознавателя вычисляемого оператора перехода языка FORTRAN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GOTO A+B-DD**(CC/(23+34**R))+Y*((C))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A' с кодом 65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A.</w:t>
      </w:r>
    </w:p>
    <w:p>
      <w:pPr>
        <w:pStyle w:val="Normal"/>
        <w:rPr/>
      </w:pPr>
      <w:r>
        <w:rPr/>
        <w:t>SCAN  - Сканирование. Текущий символ '+' с кодом 43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B' с кодом 66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B.</w:t>
      </w:r>
    </w:p>
    <w:p>
      <w:pPr>
        <w:pStyle w:val="Normal"/>
        <w:rPr/>
      </w:pPr>
      <w:r>
        <w:rPr/>
        <w:t>SCAN  - Сканирование. Текущий символ '-' с кодом 45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D' с кодом 68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D.</w:t>
      </w:r>
    </w:p>
    <w:p>
      <w:pPr>
        <w:pStyle w:val="Normal"/>
        <w:rPr/>
      </w:pPr>
      <w:r>
        <w:rPr/>
        <w:t>SCAN  - Сканирование. Текущий символ 'D' с кодом 68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C' с кодом 67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C.</w:t>
      </w:r>
    </w:p>
    <w:p>
      <w:pPr>
        <w:pStyle w:val="Normal"/>
        <w:rPr/>
      </w:pPr>
      <w:r>
        <w:rPr/>
        <w:t>SCAN  - Сканирование. Текущий символ 'C' с кодом 67.</w:t>
      </w:r>
    </w:p>
    <w:p>
      <w:pPr>
        <w:pStyle w:val="Normal"/>
        <w:rPr/>
      </w:pPr>
      <w:r>
        <w:rPr/>
        <w:t>SCAN  - Сканирование. Текущий символ '/' с кодом 47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2' с кодом 5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2.</w:t>
      </w:r>
    </w:p>
    <w:p>
      <w:pPr>
        <w:pStyle w:val="Normal"/>
        <w:rPr/>
      </w:pPr>
      <w:r>
        <w:rPr/>
        <w:t>FLOAT   - Проверка на Дробное Без Знака с цифры 2.</w:t>
      </w:r>
    </w:p>
    <w:p>
      <w:pPr>
        <w:pStyle w:val="Normal"/>
        <w:rPr/>
      </w:pPr>
      <w:r>
        <w:rPr/>
        <w:t>SCAN  - Сканирование. Текущий символ '3' с кодом 51.</w:t>
      </w:r>
    </w:p>
    <w:p>
      <w:pPr>
        <w:pStyle w:val="Normal"/>
        <w:rPr/>
      </w:pPr>
      <w:r>
        <w:rPr/>
        <w:t>SCAN  - Сканирование. Текущий символ '+' с кодом 43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3' с кодом 51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3.</w:t>
      </w:r>
    </w:p>
    <w:p>
      <w:pPr>
        <w:pStyle w:val="Normal"/>
        <w:rPr/>
      </w:pPr>
      <w:r>
        <w:rPr/>
        <w:t>FLOAT   - Проверка на Дробное Без Знака с цифры 3.</w:t>
      </w:r>
    </w:p>
    <w:p>
      <w:pPr>
        <w:pStyle w:val="Normal"/>
        <w:rPr/>
      </w:pPr>
      <w:r>
        <w:rPr/>
        <w:t>SCAN  - Сканирование. Текущий символ '4' с кодом 52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R' с кодом 82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R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>SCAN  - Сканирование. Текущий символ '+' с кодом 43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Y' с кодом 89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Y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C' с кодом 67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C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 xml:space="preserve">SCAN  - Сканирование. Текущий символ </w:t>
      </w:r>
      <w:r>
        <w:rPr>
          <w:rFonts w:eastAsia="Times New Roman" w:cs="Times New Roman" w:ascii="Times New Roman" w:hAnsi="Times New Roman"/>
          <w:lang w:val="en-US"/>
        </w:rPr>
        <w:t xml:space="preserve">NULL </w:t>
      </w:r>
      <w:r>
        <w:rPr/>
        <w:t>с кодом 0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GOTO A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A' с кодом 65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A.</w:t>
      </w:r>
    </w:p>
    <w:p>
      <w:pPr>
        <w:pStyle w:val="Normal"/>
        <w:rPr/>
      </w:pPr>
      <w:r>
        <w:rPr/>
        <w:t>SCAN  - Сканирование. Текущий символ NULL с кодом 0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Листинг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>//</w:t>
      </w:r>
      <w:r>
        <w:rPr>
          <w:sz w:val="24"/>
          <w:szCs w:val="24"/>
          <w:lang w:val="en-US"/>
        </w:rPr>
        <w:tab/>
        <w:t>FILE "KURSOVIK.CPP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>//</w:t>
      </w:r>
      <w:r>
        <w:rPr>
          <w:sz w:val="24"/>
          <w:szCs w:val="24"/>
          <w:lang w:val="en-US"/>
        </w:rPr>
        <w:tab/>
        <w:t>ВАРИАHТ № 3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//</w:t>
        <w:tab/>
        <w:t>Оператор перехода вычисляемый языка FORTRAN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Кафедра: АСУ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Группа: А-513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Студент: Борзов Андрей Hиколаевич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реподаватели:</w:t>
        <w:tab/>
        <w:t>кандидат технических наук, доцент Шорников Юрий Владимирович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ab/>
        <w:tab/>
        <w:t>ассистент Панова Вера Борисов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Дата: 29 апреля 1997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одключаемые файл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string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conio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stdio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dos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stdlib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ctype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time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"keyboard.h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Макроопределе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>#define</w:t>
        <w:tab/>
        <w:t>ERROR</w:t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0</w:t>
        <w:tab/>
        <w:tab/>
        <w:t>// Код ошиб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COL_STR</w:t>
        <w:tab/>
        <w:tab/>
        <w:t>20</w:t>
        <w:tab/>
        <w:tab/>
        <w:t>// Максимальное количество стр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STR_LEN</w:t>
        <w:tab/>
        <w:tab/>
        <w:t>35</w:t>
        <w:tab/>
        <w:tab/>
        <w:t>// Длина строки.</w:t>
      </w:r>
    </w:p>
    <w:p>
      <w:pPr>
        <w:pStyle w:val="Normal"/>
        <w:rPr/>
      </w:pPr>
      <w:r>
        <w:rPr>
          <w:sz w:val="20"/>
          <w:szCs w:val="20"/>
          <w:lang w:val="en-US"/>
        </w:rPr>
        <w:t>#define</w:t>
        <w:tab/>
        <w:t>MAX_STR_LEN</w:t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255</w:t>
        <w:tab/>
        <w:tab/>
        <w:t>// Максимальная длина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FILENAME</w:t>
        <w:tab/>
        <w:tab/>
        <w:t>"TEST.TXT"</w:t>
        <w:tab/>
        <w:t>// Имя файла, открываемого по умолчанию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YES</w:t>
        <w:tab/>
        <w:tab/>
        <w:tab/>
        <w:t>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NO</w:t>
        <w:tab/>
        <w:tab/>
        <w:tab/>
        <w:t>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OK</w:t>
        <w:tab/>
        <w:tab/>
        <w:tab/>
        <w:t>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#define TEST</w:t>
        <w:tab/>
        <w:tab/>
        <w:tab/>
        <w:t>// Определено, если включен отладочный режи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рототипы функций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I_ReadKey(void);</w:t>
        <w:tab/>
        <w:tab/>
        <w:tab/>
        <w:t>// Опрос клавиатур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Welcome(void);</w:t>
        <w:tab/>
        <w:tab/>
        <w:tab/>
        <w:tab/>
        <w:t>// Экран при старте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enu(void);</w:t>
        <w:tab/>
        <w:tab/>
        <w:tab/>
        <w:tab/>
        <w:t>// Меню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Help(void);</w:t>
        <w:tab/>
        <w:tab/>
        <w:tab/>
        <w:tab/>
        <w:t>// Помощь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yExit(int=0);</w:t>
        <w:tab/>
        <w:tab/>
        <w:tab/>
        <w:tab/>
        <w:t>// Корректный выход из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Beep(int=500,int=100);</w:t>
        <w:tab/>
        <w:tab/>
        <w:tab/>
        <w:t>// Звуковой сигна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Usage(void);</w:t>
        <w:tab/>
        <w:tab/>
        <w:tab/>
        <w:tab/>
        <w:t>// Использование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OpenFile(void);</w:t>
        <w:tab/>
        <w:tab/>
        <w:tab/>
        <w:tab/>
        <w:t>// Открытие фай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DrawBox(int,int,int,int,char*);</w:t>
        <w:tab/>
        <w:tab/>
        <w:t>// Рисует рамку с заголовко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PrintText(void);</w:t>
        <w:tab/>
        <w:tab/>
        <w:tab/>
        <w:tab/>
        <w:t>// Печатает основной текс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Screen(void);</w:t>
        <w:tab/>
        <w:tab/>
        <w:tab/>
        <w:tab/>
        <w:t>// Перерисовка экра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Compile(void);</w:t>
        <w:tab/>
        <w:tab/>
        <w:tab/>
        <w:tab/>
        <w:t>// Компиля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essage(int);</w:t>
        <w:tab/>
        <w:tab/>
        <w:tab/>
        <w:tab/>
        <w:t>// Вывод сообщений об ошибка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yPuts(char*,int);</w:t>
        <w:tab/>
        <w:tab/>
        <w:tab/>
        <w:t>// Аналог puts(char*);.</w:t>
      </w:r>
    </w:p>
    <w:p>
      <w:pPr>
        <w:pStyle w:val="Normal"/>
        <w:rPr/>
      </w:pPr>
      <w:r>
        <w:rPr>
          <w:sz w:val="20"/>
          <w:szCs w:val="20"/>
          <w:lang w:val="en-US"/>
        </w:rPr>
        <w:t>void</w:t>
        <w:tab/>
        <w:t>Language(void);</w:t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>// Язык операто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Grammar(void);</w:t>
        <w:tab/>
        <w:tab/>
        <w:tab/>
        <w:tab/>
        <w:t>// Грамматика язы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GetFilename(void);</w:t>
        <w:tab/>
        <w:tab/>
        <w:tab/>
        <w:t>// Запрос имени файла для открыт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ScanStr(char*);</w:t>
        <w:tab/>
        <w:tab/>
        <w:tab/>
        <w:tab/>
        <w:t>// Поиск GOTO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Scaner(char*);</w:t>
        <w:tab/>
        <w:tab/>
        <w:tab/>
        <w:tab/>
        <w:t>// Обработка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Scan(void);</w:t>
        <w:tab/>
        <w:tab/>
        <w:tab/>
        <w:tab/>
        <w:t>// Сканирование следующего символа.</w:t>
      </w:r>
    </w:p>
    <w:p>
      <w:pPr>
        <w:pStyle w:val="Normal"/>
        <w:rPr/>
      </w:pPr>
      <w:r>
        <w:rPr>
          <w:sz w:val="20"/>
          <w:szCs w:val="20"/>
          <w:lang w:val="en-US"/>
        </w:rPr>
        <w:t>void</w:t>
        <w:tab/>
        <w:t>Delspace(char*);</w:t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// Удаление ненужных пробелов в строк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AB(void);</w:t>
        <w:tab/>
        <w:tab/>
        <w:tab/>
        <w:tab/>
        <w:t>// Реализация нетерминала &lt;АВ&gt;.</w:t>
      </w:r>
    </w:p>
    <w:p>
      <w:pPr>
        <w:pStyle w:val="Normal"/>
        <w:rPr/>
      </w:pPr>
      <w:r>
        <w:rPr>
          <w:sz w:val="20"/>
          <w:szCs w:val="20"/>
          <w:lang w:val="en-US"/>
        </w:rPr>
        <w:t>int</w:t>
        <w:tab/>
        <w:t>T(void);</w:t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ab/>
        <w:t>// Реализация нетерминала &lt;Т&gt;.</w:t>
      </w:r>
    </w:p>
    <w:p>
      <w:pPr>
        <w:pStyle w:val="Normal"/>
        <w:rPr/>
      </w:pPr>
      <w:r>
        <w:rPr>
          <w:sz w:val="20"/>
          <w:szCs w:val="20"/>
          <w:lang w:val="en-US"/>
        </w:rPr>
        <w:t>int</w:t>
        <w:tab/>
        <w:t>O(void);</w:t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>// Реализация нетерминала &lt;О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IDENT(void);</w:t>
        <w:tab/>
        <w:tab/>
        <w:tab/>
        <w:tab/>
        <w:t>// Реализация нетерминала &lt;IDENT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FLOAT(void);</w:t>
        <w:tab/>
        <w:tab/>
        <w:tab/>
        <w:tab/>
        <w:t>// Реализация нетерминала &lt;FLOAT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Error(int=0,char* ="");</w:t>
        <w:tab/>
        <w:tab/>
        <w:tab/>
        <w:t>// Обработка ошиб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Глобальные переменны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filename[MAX_STR_LEN];</w:t>
        <w:tab/>
        <w:tab/>
        <w:t>// Имя фай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*text[COL_STR+1];</w:t>
        <w:tab/>
        <w:tab/>
        <w:tab/>
        <w:t>// Массив указателей на строки текс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screen[4096];</w:t>
        <w:tab/>
        <w:tab/>
        <w:tab/>
        <w:tab/>
        <w:t>// Буфер под копию экрана.</w:t>
      </w:r>
    </w:p>
    <w:p>
      <w:pPr>
        <w:pStyle w:val="Normal"/>
        <w:rPr/>
      </w:pPr>
      <w:r>
        <w:rPr>
          <w:sz w:val="20"/>
          <w:szCs w:val="20"/>
          <w:lang w:val="en-US"/>
        </w:rPr>
        <w:t>char</w:t>
        <w:tab/>
        <w:t>mes[21][20][80];</w:t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// Массив под сообщения об ошибка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nx;</w:t>
        <w:tab/>
        <w:tab/>
        <w:tab/>
        <w:tab/>
        <w:tab/>
        <w:t>// Текущий симво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pos;</w:t>
        <w:tab/>
        <w:tab/>
        <w:tab/>
        <w:tab/>
        <w:tab/>
        <w:t>// Текущая позиция в строк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STR[80];</w:t>
        <w:tab/>
        <w:tab/>
        <w:tab/>
        <w:tab/>
        <w:t>// Сканируемая стро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ERR1;</w:t>
        <w:tab/>
        <w:tab/>
        <w:tab/>
        <w:tab/>
        <w:tab/>
        <w:t>// Счетчик страниц в массиве ошиб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ERR2;</w:t>
        <w:tab/>
        <w:tab/>
        <w:tab/>
        <w:tab/>
        <w:tab/>
        <w:t>// Счетчик строк в массиве ошиб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ILE</w:t>
        <w:tab/>
        <w:t>*errors;</w:t>
        <w:tab/>
        <w:tab/>
        <w:tab/>
        <w:tab/>
        <w:tab/>
        <w:t>// Дескриптор фай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Функция MAIN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main(int argc,char* argv[]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LIGHT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BLAC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_setcursortype(_NOCURSO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argc&gt;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Usag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MyExi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argc==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trcpy(filename,argv[1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elcom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text(20,7,60,17,scree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Filenam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(OpenFile(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puttext(20,7,60,17,scree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Filenam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enu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Вывод сообщений об ошибка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Message(int j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42,3,79,23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BLU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CYA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(int i=0;i&lt;COL_STR &amp;&amp; mes[j][i][0]!=NULL;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printf("%-30s\r\n",mes[j][i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Гpамматика язы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Grammar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,25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attr(11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Puts(" ~F1~ Help  ~F2~ Grammar  ~F3~ Language  ~F9~ Compile  ~F10~ Quit  ~Alt-X~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it  ~Esc~ Quit",DARK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0,5,70,2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WHIT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MAGENTA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Box(2,1,60,16,"Гpамматика языка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2,6,78,19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YELLOW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1. &lt;Опеpатоp&gt; -&gt; GOTO &lt;Выpажение&gt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2. &lt;Выpажение&gt; -&gt; T | &lt;Выpажение&gt;+T | &lt;Выpажение&gt;-T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3. T -&gt; O | T*O | T/O | T**O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cputs(" 4. O -&gt; (&lt;Выpажение&gt;) | &lt;Идентификатоp&gt; | &lt;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БЗ&gt;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cputs(" 5. &lt;Идентификатоp&gt; -&gt; Б{Б|Ц}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</w:t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</w:t>
      </w:r>
      <w:r>
        <w:rPr>
          <w:sz w:val="20"/>
          <w:szCs w:val="20"/>
          <w:lang w:val="en-US"/>
        </w:rPr>
        <w:t>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cputs(" 6. &lt;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БЗ&gt; -&gt; Ц{Ц}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.</w:t>
      </w:r>
      <w:r>
        <w:rPr>
          <w:sz w:val="20"/>
          <w:szCs w:val="20"/>
          <w:lang w:val="en-US"/>
        </w:rPr>
        <w:t>Ц{Ц}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[</w:t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</w:t>
      </w:r>
      <w:r>
        <w:rPr>
          <w:sz w:val="20"/>
          <w:szCs w:val="20"/>
          <w:lang w:val="en-US"/>
        </w:rPr>
        <w:t>\r\n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T     - Теpм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O     - Опеpанд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Б     - Буква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Ц     - Цифpа;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 xml:space="preserve">cputs("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БЗ   - Дробное Без Знака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**    - возведение в степень.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_ReadKey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Язык операто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Language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,25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attr(11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Puts(" ~F1~ Help  ~F2~ Grammar  ~F3~ Language  ~F9~ Compile  ~F10~ Quit  ~Alt-X~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it  ~Esc~ Quit",DARK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0,8,60,1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WHIT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GREE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Box(2,1,40,11,"Язык оператора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2,9,58,17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BLAC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GOTO  CONST | VAR | АВ\r\n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CONST - Дробное без знака,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VAR   - идентификатоp,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АВ    - аpифметическое выpажение.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_ReadKey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Компиля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Compile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atic int compile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,25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attr(11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Puts(" ~F1~ Help  ~F2~ Grammar  ~F3~ Language  ~F9~ Compile  ~F10~ Quit  ~Alt-X~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it  ~Esc~ Quit",DARK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0,8,60,1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WHIT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RED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Box(2,1,40,11,"Компиляция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2,9,58,17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YELLOW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compile&gt;0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puts(" Текст УЖЕ откомпилирован!!!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Beep(900,100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rrors=fopen("PROTOCOL.TXT","wt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Идет компиляция.\r\n\n Пожалуйста, подождите...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indow(1,1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attr(7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/*******************************************************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fprintf(errors,"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 xml:space="preserve">   Протокол работы синтаксического распознавателя вычисляемого 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>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fprintf(errors,"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 xml:space="preserve">                         оператора перехода языка FORTRAN.                       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>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(int i=0;text[i] != NULL;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caner(text[i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fprintf(errors,"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 xml:space="preserve">                                       КОНЕЦ.                                                        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>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*******************************************************/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Beep(900,10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mpile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Обработка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Scaner(char* string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tmpstr[STR_LEN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cpy(tmpstr,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elspace(tmpst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canStr(tmpst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оиск в строке оператора GOTO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ScanStr(char* string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j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i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k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atic int a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tmp[80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label=NO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cpy(STR,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%s\n",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mp[0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j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hile(!isspace(string[k++]) &amp;&amp; string[k-1]!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tmp[j++]=string[k-1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mp[j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(strcmp(tmp,"GOTO") != 0) &amp;&amp; !isdigit(tmp[0]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Не определен идентификатор %s.\r\n",tmp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1=a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2=i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i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or(5,tmp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 if(!isdigit(tmp[0]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label=YES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1=a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2=i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pos=k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while(AB()!=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break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(string[k] != NULL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label==NO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Не найден оператор GOTO.\r\nСтрока разбору не подлежит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rror(6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a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Удаление в строке пробело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Delspace(char* string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str[STR_LEN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j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i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(isspace(string[i]) &amp;&amp; string[i] != 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(;string[i] != NULL;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islower(string[i]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tring[i]=toupper(string[i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tr[j++]=string[i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[j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printf(string,"%s",st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ing[j-1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attr(3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reol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uts(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attr(7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Арифметическое Выражение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AB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AB    - Проверка на Арифметическое Выражение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AB    - Проверка на Арифметическое Выражение.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'+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B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=='-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B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!='*' &amp;&amp; nx!='/' &amp;&amp; nx!=')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rror(1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YE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Терм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T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T     - Проверка на Терм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T     - Проверка на Терм.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O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'/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=='*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nx=='*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 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!='+' &amp;&amp; nx!='-' &amp;&amp; nx!=')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rror(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Операнд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O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O     - Проверка на Операнд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O     - Проверка на Операнд.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'(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B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nx!=')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or(3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ab/>
        <w:t>else</w:t>
        <w:tab/>
      </w:r>
    </w:p>
    <w:p>
      <w:pPr>
        <w:pStyle w:val="Normal"/>
        <w:ind w:left="72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(IDENT() == NO)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if(FLOAT() == NO)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Error(4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Идентификатор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IDENT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IDENT - Проверка на Идентификатор с символа %c.\r\n",n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IDENT - Проверка на Идентификатор с символа %c.\n",n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isalpha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hile(isalpha(nx) || 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YE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NO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Дробное Без Знака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FLOAT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FLOAT   - Проверка на Дробное Без Знака с цифры %c.\r\n",n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FLOAT   - Проверка на Дробное Без Знака с цифры %c.\n",nx);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if(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hile(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nx=='.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while(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YE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NO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Сканирование следующего символа из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Scan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SCAN  - Сканирование. Текущий символ '%c' с кодом %d.\r\n",STR[pos],STR[pos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SCAN  - Сканирование. Текущий символ '%c' с кодом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%d.\n",STR[pos],STR[pos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nx=STR[pos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pos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Обработка ошиб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Error(int num,char* s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*E[40]=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'+' или '-'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'*', '/' или '**'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')'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идентификатор или Дробное без знака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Не определен идентификатор 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Не найден оператор GOTO\r\nСтрока разбору не подлежит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NUL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printf(mes[ERR1][ERR2],"%s%s",E[num-1],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Error - Ошибка строка %d, ошибка # %d.\n",ERR1,ERR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Error - Ошибка: строка # %d, ошибка # %d.\r\n",ERR1,ERR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%s\r\n",mes[ERR1][ERR2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ep(1000,20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%s\n",mes[ERR1][ERR2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RR2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es[ERR1][ERR2][0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одключаемый фай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"intface.h"</w:t>
        <w:tab/>
        <w:t>// Файл с функциями интерфейс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//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Ó</w:t>
      </w:r>
      <w:r>
        <w:rPr>
          <w:i/>
          <w:iCs/>
          <w:sz w:val="20"/>
          <w:szCs w:val="20"/>
          <w:lang w:val="en-US"/>
        </w:rPr>
        <w:t xml:space="preserve"> 1997 Борзов Андрей Hиколаевич. E-mail: ANDREY@RedHouse.nstu.nsk.su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Литература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урс лекций по системному программирова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Герберт Шилдт «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для профессиональных программистов»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67" w:top="1134" w:footer="567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Architect 1251">
    <w:charset w:val="01"/>
    <w:family w:val="auto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Courier New Cyr">
    <w:charset w:val="cc"/>
    <w:family w:val="modern"/>
    <w:pitch w:val="default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ER Architect 1251" w:hAnsi="ER Architect 1251" w:eastAsia="ER Architect 1251" w:cs="ER Architect 1251"/>
        <w:sz w:val="20"/>
        <w:szCs w:val="20"/>
        <w:lang w:val="en-US"/>
      </w:rPr>
    </w:pPr>
    <w:r>
      <w:rPr>
        <w:rFonts w:eastAsia="ER Architect 1251" w:cs="ER Architect 1251" w:ascii="ER Architect 1251" w:hAnsi="ER Architect 1251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posOffset>-73025</wp:posOffset>
              </wp:positionH>
              <wp:positionV relativeFrom="paragraph">
                <wp:posOffset>97790</wp:posOffset>
              </wp:positionV>
              <wp:extent cx="585216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7.7pt" to="455pt,7.7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both"/>
      <w:rPr/>
    </w:pPr>
    <w:r>
      <w:rPr>
        <w:rFonts w:eastAsia="ER Architect 1251" w:cs="ER Architect 1251" w:ascii="ER Architect 1251" w:hAnsi="ER Architect 1251"/>
        <w:sz w:val="24"/>
        <w:szCs w:val="24"/>
      </w:rPr>
      <w:t>Группа А-513.</w:t>
      <w:tab/>
      <w:t>Борзов Андрей Николаевич.</w:t>
      <w:tab/>
      <w:tab/>
    </w:r>
    <w:r>
      <w:rPr>
        <w:rStyle w:val="PageNumber"/>
        <w:rFonts w:eastAsia="ER Architect 1251" w:cs="ER Architect 1251" w:ascii="ER Architect 1251" w:hAnsi="ER Architect 1251"/>
        <w:sz w:val="24"/>
        <w:szCs w:val="24"/>
      </w:rPr>
      <w:fldChar w:fldCharType="begin"/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instrText xml:space="preserve"> PAGE </w:instrText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fldChar w:fldCharType="separate"/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t>18</w:t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-73025</wp:posOffset>
              </wp:positionH>
              <wp:positionV relativeFrom="paragraph">
                <wp:posOffset>189230</wp:posOffset>
              </wp:positionV>
              <wp:extent cx="585216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14.9pt" to="45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  <w:sz w:val="24"/>
        <w:szCs w:val="24"/>
      </w:rPr>
      <w:t xml:space="preserve">Синтаксический распознаватель вычисляемого оператора перехода языка </w:t>
    </w:r>
    <w:r>
      <w:rPr>
        <w:rFonts w:eastAsia="ER Architect 1251" w:cs="ER Architect 1251" w:ascii="ER Architect 1251" w:hAnsi="ER Architect 1251"/>
        <w:sz w:val="24"/>
        <w:szCs w:val="24"/>
        <w:lang w:val="en-US"/>
      </w:rPr>
      <w:t>FORTRAN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7:26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5-19T20:41:00Z</dcterms:modified>
  <cp:revision>81</cp:revision>
  <dc:subject>Разработка синтаксического распознавателя вычисляемого оператора перехода языка FORTRAN</dc:subject>
  <dc:title>Курсовая работа по системному программированию</dc:title>
</cp:coreProperties>
</file>