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346278081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sek" w:cs="Parsek" w:ascii="Parsek" w:hAnsi="Parsek"/>
          <w:sz w:val="44"/>
          <w:szCs w:val="44"/>
        </w:rPr>
        <w:t xml:space="preserve">Разработка синтаксического распознавателя вычисляемого оператора перехода языка </w:t>
      </w:r>
      <w:r>
        <w:rPr>
          <w:rFonts w:eastAsia="Parsek" w:cs="Parsek" w:ascii="Parsek" w:hAnsi="Parsek"/>
          <w:sz w:val="44"/>
          <w:szCs w:val="44"/>
          <w:lang w:val="en-US"/>
        </w:rPr>
        <w:t>FORTRAN</w:t>
      </w:r>
      <w:r>
        <w:rPr>
          <w:rFonts w:eastAsia="Parsek" w:cs="Parsek" w:ascii="Parsek" w:hAnsi="Parsek"/>
          <w:sz w:val="44"/>
          <w:szCs w:val="44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Факультет: </w:t>
      </w:r>
      <w:r>
        <w:rPr>
          <w:rFonts w:eastAsia="Parsek" w:cs="Parsek" w:ascii="Parsek" w:hAnsi="Parsek"/>
          <w:sz w:val="36"/>
          <w:szCs w:val="36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федра: </w:t>
      </w:r>
      <w:r>
        <w:rPr>
          <w:rFonts w:eastAsia="Parsek" w:cs="Parsek" w:ascii="Parsek" w:hAnsi="Parsek"/>
          <w:sz w:val="36"/>
          <w:szCs w:val="36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Группа: </w:t>
      </w:r>
      <w:r>
        <w:rPr>
          <w:rFonts w:eastAsia="Parsek" w:cs="Parsek" w:ascii="Parsek" w:hAnsi="Parsek"/>
          <w:sz w:val="36"/>
          <w:szCs w:val="36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тудент: </w:t>
      </w:r>
      <w:r>
        <w:rPr>
          <w:rFonts w:eastAsia="Parsek" w:cs="Parsek" w:ascii="Parsek" w:hAnsi="Parsek"/>
          <w:sz w:val="36"/>
          <w:szCs w:val="36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 xml:space="preserve">Преподаватель: </w:t>
      </w:r>
      <w:r>
        <w:rPr>
          <w:rFonts w:eastAsia="Parsek" w:cs="Parsek" w:ascii="Parsek" w:hAnsi="Parsek"/>
          <w:sz w:val="36"/>
          <w:szCs w:val="36"/>
        </w:rPr>
        <w:t>Шорников Юрий Владимир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ссистент: </w:t>
      </w:r>
      <w:r>
        <w:rPr>
          <w:rFonts w:eastAsia="Parsek" w:cs="Parsek" w:ascii="Parsek" w:hAnsi="Parsek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36"/>
          <w:szCs w:val="36"/>
        </w:rPr>
        <w:t>Дата:</w:t>
      </w:r>
      <w:r>
        <w:rPr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19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36"/>
          <w:szCs w:val="36"/>
        </w:rPr>
      </w:pPr>
      <w:r>
        <w:rPr>
          <w:b/>
          <w:bCs/>
          <w:sz w:val="36"/>
          <w:szCs w:val="36"/>
        </w:rPr>
        <w:t>Отметка о защите: _______________________________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20"/>
          <w:szCs w:val="20"/>
        </w:rPr>
      </w:pPr>
      <w:r>
        <w:rPr>
          <w:rFonts w:eastAsia="Old-Town" w:cs="Old-Town" w:ascii="Old-Town" w:hAnsi="Old-Town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Язык оператора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  <w:t xml:space="preserve">Язык вычисляемого оператора перехода языка </w:t>
      </w:r>
      <w:r>
        <w:rPr>
          <w:rFonts w:eastAsia="Courier New Cyr" w:cs="Courier New Cyr" w:ascii="Courier New Cyr" w:hAnsi="Courier New Cyr"/>
          <w:b/>
          <w:bCs/>
          <w:sz w:val="48"/>
          <w:szCs w:val="48"/>
          <w:lang w:val="en-US"/>
        </w:rPr>
        <w:t>FORTRAN.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 xml:space="preserve">GOTO </w:t>
      </w:r>
      <w:r>
        <w:rPr>
          <w:rFonts w:eastAsia="Arial Cyr" w:cs="Arial Cyr" w:ascii="Arial Cyr" w:hAnsi="Arial Cyr"/>
          <w:sz w:val="36"/>
          <w:szCs w:val="36"/>
        </w:rPr>
        <w:t>МЕТК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КОНСТАНТА</w:t>
      </w:r>
      <w:r>
        <w:rPr>
          <w:rFonts w:eastAsia="Symbol" w:cs="Symbol" w:ascii="Symbol" w:hAnsi="Symbol"/>
          <w:b/>
          <w:bCs/>
          <w:sz w:val="36"/>
          <w:szCs w:val="36"/>
        </w:rPr>
        <w:t>½</w:t>
      </w:r>
      <w:r>
        <w:rPr>
          <w:rFonts w:eastAsia="Arial Cyr" w:cs="Arial Cyr" w:ascii="Arial Cyr" w:hAnsi="Arial Cyr"/>
          <w:sz w:val="36"/>
          <w:szCs w:val="36"/>
        </w:rPr>
        <w:t>АРИФМЕТИЧЕСКОЕ ВЫРАЖЕНИЕ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МЕТКА           – </w:t>
      </w:r>
      <w:r>
        <w:rPr>
          <w:rFonts w:eastAsia="Arial Cyr" w:cs="Arial Cyr" w:ascii="Arial Cyr" w:hAnsi="Arial Cyr"/>
          <w:caps/>
          <w:sz w:val="36"/>
          <w:szCs w:val="36"/>
        </w:rPr>
        <w:t>Идентификатор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КОНСТАНТА – ЦЕЛОЕ БЕЗ ЗНАК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АРИФМЕТИЧЕСКОЕ ВЫРАЖЕНИЕ – ВЫРАЖЕНИЕ, СОДЕРЖАЩЕЕ В СЕБЕ ОПЕРАЦИИ *, /, -, +, **, А ТАКЖЕ ( )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** – ВОЗВЕДЕНИЕ В СТЕПЕНЬ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Грамматика языка.</w:t>
      </w:r>
    </w:p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[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]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ПЕР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GOTO 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+Т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-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Т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Т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</w:rPr>
        <w:t>ê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Т</w:t>
      </w:r>
      <w:r>
        <w:rPr>
          <w:rFonts w:eastAsia="Symbol" w:cs="Symbol" w:ascii="Symbol" w:hAnsi="Symbol"/>
          <w:b/>
          <w:bCs/>
          <w:sz w:val="36"/>
          <w:szCs w:val="36"/>
        </w:rPr>
        <w:t>**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О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(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ВЫРАЖЕНИЕ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 xml:space="preserve">&gt;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ИДЕНТИФИКАТОР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Б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Б </w:t>
      </w:r>
      <w:r>
        <w:rPr>
          <w:rFonts w:eastAsia="Symbol" w:cs="Symbol" w:ascii="Symbol" w:hAnsi="Symbol"/>
          <w:b/>
          <w:bCs/>
          <w:sz w:val="36"/>
          <w:szCs w:val="36"/>
        </w:rPr>
        <w:t>ç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l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ДБЗ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&gt;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®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[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.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{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Ц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}][</w:t>
      </w:r>
      <w:r>
        <w:rPr>
          <w:rFonts w:eastAsia="Symbol" w:cs="Symbol" w:ascii="Symbol" w:hAnsi="Symbol"/>
          <w:b/>
          <w:bCs/>
          <w:sz w:val="36"/>
          <w:szCs w:val="36"/>
          <w:lang w:val="en-US"/>
        </w:rPr>
        <w:t>L</w:t>
      </w:r>
      <w:r>
        <w:rPr>
          <w:rFonts w:eastAsia="Courier New Cyr" w:cs="Courier New Cyr" w:ascii="Courier New Cyr" w:hAnsi="Courier New Cyr"/>
          <w:b/>
          <w:bCs/>
          <w:sz w:val="36"/>
          <w:szCs w:val="36"/>
          <w:lang w:val="en-US"/>
        </w:rPr>
        <w:t>]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73"/>
        <w:gridCol w:w="6982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ТЕРМ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ОПЕРАНД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БУКВ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ЦИФ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БЗ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ДРОБНОЕ БЕЗ ЗНАКА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673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36"/>
                <w:szCs w:val="36"/>
                <w:lang w:val="en-US"/>
              </w:rPr>
              <w:t>–</w:t>
            </w:r>
          </w:p>
        </w:tc>
        <w:tc>
          <w:tcPr>
            <w:tcW w:w="6982" w:type="dxa"/>
            <w:tcBorders>
              <w:top w:val="single" w:sz="6" w:space="0" w:color="808080"/>
              <w:bottom w:val="single" w:sz="6" w:space="0" w:color="FFFFFF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КОНЕЦ СТРОКИ (пусто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**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sz w:val="36"/>
                <w:szCs w:val="36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36"/>
                <w:szCs w:val="36"/>
              </w:rPr>
              <w:t>ВОЗВЕДЕНИЕ В СТЕПЕНЬ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Классификация грамматик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Метод анализ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Диагностика и нейтрализация ошибок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Тестирование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jc w:val="center"/>
        <w:rPr/>
      </w:pPr>
      <w:r>
        <w:rPr/>
        <w:t>Протокол работы синтаксического распознавателя вычисляемого оператора перехода языка FORTRAN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+B-DD**(CC/(23+34**R))+Y*((C))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B' с кодом 66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B.</w:t>
      </w:r>
    </w:p>
    <w:p>
      <w:pPr>
        <w:pStyle w:val="Normal"/>
        <w:rPr/>
      </w:pPr>
      <w:r>
        <w:rPr/>
        <w:t>SCAN  - Сканирование. Текущий символ '-' с кодом 45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D.</w:t>
      </w:r>
    </w:p>
    <w:p>
      <w:pPr>
        <w:pStyle w:val="Normal"/>
        <w:rPr/>
      </w:pPr>
      <w:r>
        <w:rPr/>
        <w:t>SCAN  - Сканирование. Текущий символ 'D' с кодом 68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SCAN  - Сканирование. Текущий символ '/' с кодом 47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2' с кодом 5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2.</w:t>
      </w:r>
    </w:p>
    <w:p>
      <w:pPr>
        <w:pStyle w:val="Normal"/>
        <w:rPr/>
      </w:pPr>
      <w:r>
        <w:rPr/>
        <w:t>FLOAT   - Проверка на Дробное Без Знака с цифры 2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3' с кодом 51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3.</w:t>
      </w:r>
    </w:p>
    <w:p>
      <w:pPr>
        <w:pStyle w:val="Normal"/>
        <w:rPr/>
      </w:pPr>
      <w:r>
        <w:rPr/>
        <w:t>FLOAT   - Проверка на Дробное Без Знака с цифры 3.</w:t>
      </w:r>
    </w:p>
    <w:p>
      <w:pPr>
        <w:pStyle w:val="Normal"/>
        <w:rPr/>
      </w:pPr>
      <w:r>
        <w:rPr/>
        <w:t>SCAN  - Сканирование. Текущий символ '4' с кодом 5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R' с кодом 82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R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+' с кодом 43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Y' с кодом 89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Y.</w:t>
      </w:r>
    </w:p>
    <w:p>
      <w:pPr>
        <w:pStyle w:val="Normal"/>
        <w:rPr/>
      </w:pPr>
      <w:r>
        <w:rPr/>
        <w:t>SCAN  - Сканирование. Текущий символ '*' с кодом 42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(' с кодом 40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C' с кодом 67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C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>SCAN  - Сканирование. Текущий символ ')' с кодом 41.</w:t>
      </w:r>
    </w:p>
    <w:p>
      <w:pPr>
        <w:pStyle w:val="Normal"/>
        <w:rPr/>
      </w:pPr>
      <w:r>
        <w:rPr/>
        <w:t xml:space="preserve">SCAN  - Сканирование. Текущий символ </w:t>
      </w:r>
      <w:r>
        <w:rPr>
          <w:rFonts w:eastAsia="Times New Roman" w:cs="Times New Roman" w:ascii="Times New Roman" w:hAnsi="Times New Roman"/>
          <w:lang w:val="en-US"/>
        </w:rPr>
        <w:t xml:space="preserve">NULL </w:t>
      </w:r>
      <w:r>
        <w:rPr/>
        <w:t>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GOTO A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  <w:t>AB    - Проверка на Арифметическое Выражение.</w:t>
      </w:r>
    </w:p>
    <w:p>
      <w:pPr>
        <w:pStyle w:val="Normal"/>
        <w:rPr/>
      </w:pPr>
      <w:r>
        <w:rPr/>
        <w:t>SCAN  - Сканирование. Текущий символ 'A' с кодом 65.</w:t>
      </w:r>
    </w:p>
    <w:p>
      <w:pPr>
        <w:pStyle w:val="Normal"/>
        <w:rPr/>
      </w:pPr>
      <w:r>
        <w:rPr/>
        <w:t>T     - Проверка на Терм.</w:t>
      </w:r>
    </w:p>
    <w:p>
      <w:pPr>
        <w:pStyle w:val="Normal"/>
        <w:rPr/>
      </w:pPr>
      <w:r>
        <w:rPr/>
        <w:t>O     - Проверка на Операнд.</w:t>
      </w:r>
    </w:p>
    <w:p>
      <w:pPr>
        <w:pStyle w:val="Normal"/>
        <w:rPr/>
      </w:pPr>
      <w:r>
        <w:rPr/>
        <w:t>IDENT - Проверка на Идентификатор с символа A.</w:t>
      </w:r>
    </w:p>
    <w:p>
      <w:pPr>
        <w:pStyle w:val="Normal"/>
        <w:rPr/>
      </w:pPr>
      <w:r>
        <w:rPr/>
        <w:t>SCAN  - Сканирование. Текущий символ NULL с кодом 0.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стинг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FILE "KURSOVIK.CPP"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//</w:t>
      </w:r>
      <w:r>
        <w:rPr>
          <w:sz w:val="24"/>
          <w:szCs w:val="24"/>
          <w:lang w:val="en-US"/>
        </w:rPr>
        <w:tab/>
        <w:t>ВАРИАHТ № 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//</w:t>
        <w:tab/>
        <w:t>Оператор перехода вычисляемый языка FORTRA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афедра: АСУ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руппа: А-513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тудент: Борзов Андрей Hиколаевич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еподаватели:</w:t>
        <w:tab/>
        <w:t>кандидат технических наук, доцент Шорников Юрий Владимирович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ab/>
        <w:tab/>
        <w:t>ассистент Панова Вера Борисов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Дата: 29 апреля 1997г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е файл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ring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on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io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dos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stdlib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ctyp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&lt;time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keyboard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Макроопредел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ERROR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0</w:t>
        <w:tab/>
        <w:tab/>
        <w:t>// Код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COL_STR</w:t>
        <w:tab/>
        <w:tab/>
        <w:t>20</w:t>
        <w:tab/>
        <w:tab/>
        <w:t>// Максимальное количество стр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STR_LEN</w:t>
        <w:tab/>
        <w:tab/>
        <w:t>35</w:t>
        <w:tab/>
        <w:tab/>
        <w:t>// Длина строки.</w:t>
      </w:r>
    </w:p>
    <w:p>
      <w:pPr>
        <w:pStyle w:val="Normal"/>
        <w:rPr/>
      </w:pPr>
      <w:r>
        <w:rPr>
          <w:sz w:val="20"/>
          <w:szCs w:val="20"/>
          <w:lang w:val="en-US"/>
        </w:rPr>
        <w:t>#define</w:t>
        <w:tab/>
        <w:t>MAX_STR_LEN</w:t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255</w:t>
        <w:tab/>
        <w:tab/>
        <w:t>// Максимальная длин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FILENAME</w:t>
        <w:tab/>
        <w:tab/>
        <w:t>"TEST.TXT"</w:t>
        <w:tab/>
        <w:t>// Имя файла, открываемого по умолчани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YES</w:t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NO</w:t>
        <w:tab/>
        <w:tab/>
        <w:tab/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</w:t>
        <w:tab/>
        <w:t>OK</w:t>
        <w:tab/>
        <w:tab/>
        <w:tab/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#define TEST</w:t>
        <w:tab/>
        <w:tab/>
        <w:tab/>
        <w:t>// Определено, если включен отладочный режи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рототипы функций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_ReadKey(void);</w:t>
        <w:tab/>
        <w:tab/>
        <w:tab/>
        <w:t>// Опрос клавиатур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Welcome(void);</w:t>
        <w:tab/>
        <w:tab/>
        <w:tab/>
        <w:tab/>
        <w:t>// Экран при старт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nu(void);</w:t>
        <w:tab/>
        <w:tab/>
        <w:tab/>
        <w:tab/>
        <w:t>// Меню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Help(void);</w:t>
        <w:tab/>
        <w:tab/>
        <w:tab/>
        <w:tab/>
        <w:t>// Помощь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Exit(int=0);</w:t>
        <w:tab/>
        <w:tab/>
        <w:tab/>
        <w:tab/>
        <w:t>// Корректный выход из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Beep(int=500,int=100);</w:t>
        <w:tab/>
        <w:tab/>
        <w:tab/>
        <w:t>// Звуковой сигна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Usage(void);</w:t>
        <w:tab/>
        <w:tab/>
        <w:tab/>
        <w:tab/>
        <w:t>// Использование программы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OpenFile(void);</w:t>
        <w:tab/>
        <w:tab/>
        <w:tab/>
        <w:tab/>
        <w:t>// Открытие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DrawBox(int,int,int,int,char*);</w:t>
        <w:tab/>
        <w:tab/>
        <w:t>// Рисует рамку с заголовко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PrintText(void);</w:t>
        <w:tab/>
        <w:tab/>
        <w:tab/>
        <w:tab/>
        <w:t>// Печатает основной текст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reen(void);</w:t>
        <w:tab/>
        <w:tab/>
        <w:tab/>
        <w:tab/>
        <w:t>// Перерисовка экран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Compile(void);</w:t>
        <w:tab/>
        <w:tab/>
        <w:tab/>
        <w:tab/>
        <w:t>// 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essage(int);</w:t>
        <w:tab/>
        <w:tab/>
        <w:tab/>
        <w:tab/>
        <w:t>// 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MyPuts(char*,int);</w:t>
        <w:tab/>
        <w:tab/>
        <w:tab/>
        <w:t>// Аналог puts(char*);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Language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rammar(void);</w:t>
        <w:tab/>
        <w:tab/>
        <w:tab/>
        <w:tab/>
        <w:t>// Гр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GetFilename(void);</w:t>
        <w:tab/>
        <w:tab/>
        <w:tab/>
        <w:t>// Запрос имени файла для открыт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Str(char*);</w:t>
        <w:tab/>
        <w:tab/>
        <w:tab/>
        <w:tab/>
        <w:t>// Поиск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Scaner(char*);</w:t>
        <w:tab/>
        <w:tab/>
        <w:tab/>
        <w:tab/>
        <w:t>// 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Scan(void);</w:t>
        <w:tab/>
        <w:tab/>
        <w:tab/>
        <w:tab/>
        <w:t>// Сканирование следующего символа.</w:t>
      </w:r>
    </w:p>
    <w:p>
      <w:pPr>
        <w:pStyle w:val="Normal"/>
        <w:rPr/>
      </w:pPr>
      <w:r>
        <w:rPr>
          <w:sz w:val="20"/>
          <w:szCs w:val="20"/>
          <w:lang w:val="en-US"/>
        </w:rPr>
        <w:t>void</w:t>
        <w:tab/>
        <w:t>Delspace(char*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Удаление ненужных пробелов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AB(void);</w:t>
        <w:tab/>
        <w:tab/>
        <w:tab/>
        <w:tab/>
        <w:t>// Реализация нетерминала &lt;АВ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T(void);</w:t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ab/>
        <w:t>// Реализация нетерминала &lt;Т&gt;.</w:t>
      </w:r>
    </w:p>
    <w:p>
      <w:pPr>
        <w:pStyle w:val="Normal"/>
        <w:rPr/>
      </w:pPr>
      <w:r>
        <w:rPr>
          <w:sz w:val="20"/>
          <w:szCs w:val="20"/>
          <w:lang w:val="en-US"/>
        </w:rPr>
        <w:t>int</w:t>
        <w:tab/>
        <w:t>O(void)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ab/>
        <w:t>// Реализация нетерминала &lt;О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IDENT(void);</w:t>
        <w:tab/>
        <w:tab/>
        <w:tab/>
        <w:tab/>
        <w:t>// Реализация нетерминала &lt;IDEN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FLOAT(void);</w:t>
        <w:tab/>
        <w:tab/>
        <w:tab/>
        <w:tab/>
        <w:t>// Реализация нетерминала &lt;FLOAT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</w:t>
        <w:tab/>
        <w:t>Error(int=0,char* ="");</w:t>
        <w:tab/>
        <w:tab/>
        <w:tab/>
        <w:t>// Обработка ошиб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лобальные переменны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filename[MAX_STR_LEN];</w:t>
        <w:tab/>
        <w:tab/>
        <w:t>// Имя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*text[COL_STR+1];</w:t>
        <w:tab/>
        <w:tab/>
        <w:tab/>
        <w:t>// Массив указателей на строки текст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creen[4096];</w:t>
        <w:tab/>
        <w:tab/>
        <w:tab/>
        <w:tab/>
        <w:t>// Буфер под копию экрана.</w:t>
      </w:r>
    </w:p>
    <w:p>
      <w:pPr>
        <w:pStyle w:val="Normal"/>
        <w:rPr/>
      </w:pPr>
      <w:r>
        <w:rPr>
          <w:sz w:val="20"/>
          <w:szCs w:val="20"/>
          <w:lang w:val="en-US"/>
        </w:rPr>
        <w:t>char</w:t>
        <w:tab/>
        <w:t>mes[21][20][80];</w:t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// Массив под сообщения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nx;</w:t>
        <w:tab/>
        <w:tab/>
        <w:tab/>
        <w:tab/>
        <w:tab/>
        <w:t>// Текущий симво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pos;</w:t>
        <w:tab/>
        <w:tab/>
        <w:tab/>
        <w:tab/>
        <w:tab/>
        <w:t>// Текущая позиция в строке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</w:t>
        <w:tab/>
        <w:t>STR[80];</w:t>
        <w:tab/>
        <w:tab/>
        <w:tab/>
        <w:tab/>
        <w:t>// Сканируемая стро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1;</w:t>
        <w:tab/>
        <w:tab/>
        <w:tab/>
        <w:tab/>
        <w:tab/>
        <w:t>// Счетчик страниц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</w:t>
        <w:tab/>
        <w:t>ERR2;</w:t>
        <w:tab/>
        <w:tab/>
        <w:tab/>
        <w:tab/>
        <w:tab/>
        <w:t>// Счетчик строк в массиве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ILE</w:t>
        <w:tab/>
        <w:t>*errors;</w:t>
        <w:tab/>
        <w:tab/>
        <w:tab/>
        <w:tab/>
        <w:tab/>
        <w:t>// Дескриптор файл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Функция MAIN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int argc,char* argv[]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LIGHT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_setcursortype(_NOCURSO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&gt;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Usag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MyExi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argc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lename,argv[1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elco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OpenFile(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puttext(20,7,60,17,sc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Filename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nu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Вывод сообщений об ошибка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essage(int j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42,3,79,2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U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CYA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i&lt;COL_STR &amp;&amp; mes[j][i][0]!=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rintf("%-30s\r\n",mes[j]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Гpамматика язык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Grammar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0,5,70,2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MAGENT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60,16,"Гpамматика язык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2,6,78,19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1. &lt;Опеpатоp&gt; -&gt; GOTO &lt;Выpажение&gt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2. &lt;Выpажение&gt; -&gt; T | &lt;Выpажение&gt;+T | &lt;Выpажение&gt;-T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3. T -&gt; O | T*O | T/O | T**O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4. O -&gt; (&lt;Выpажение&gt;) | &lt;Идентификатоp&gt; |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5. &lt;Идентификатоp&gt; -&gt; Б{Б|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puts(" 6. &lt;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&gt; -&gt; 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[.</w:t>
      </w:r>
      <w:r>
        <w:rPr>
          <w:sz w:val="20"/>
          <w:szCs w:val="20"/>
          <w:lang w:val="en-US"/>
        </w:rPr>
        <w:t>Ц{Ц}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[</w:t>
      </w:r>
      <w:r>
        <w:rPr>
          <w:rFonts w:eastAsia="Symbol" w:cs="Symbol" w:ascii="Symbol" w:hAnsi="Symbol"/>
          <w:sz w:val="20"/>
          <w:szCs w:val="20"/>
          <w:lang w:val="en-US"/>
        </w:rPr>
        <w:t>L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]</w:t>
      </w:r>
      <w:r>
        <w:rPr>
          <w:sz w:val="20"/>
          <w:szCs w:val="20"/>
          <w:lang w:val="en-US"/>
        </w:rPr>
        <w:t>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T     - Теpм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O     - Опеpанд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Б     - Букв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Ц     - Цифpа;\r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 xml:space="preserve">cputs("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БЗ   - Дробное Без Знака;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**    - возведение в степень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Язык оператор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anguag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GREE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Язык оператора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BLAC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GOTO  CONST | VAR | АВ\r\n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CONST - Дробное без знака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VAR   - идентификатоp,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АВ    - аpифметическое выpажение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_ReadKey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Компиляц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Compile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compile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1,25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attr(11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yPuts(" ~F1~ Help  ~F2~ Grammar  ~F3~ Language  ~F9~ Compile  ~F10~ Quit  ~Alt-X~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it  ~Esc~ Quit",DARKGRAY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0,8,60,1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WHITE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background(RED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Box(2,1,40,11,"Компиляция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indow(22,9,58,17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extcolor(YELLOW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ompile&gt;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puts(" Текст УЖЕ откомпилирован!!!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Beep(900,10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ors=fopen("PROTOCOL.TXT","wt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puts(" Идет компиляция.\r\n\n Пожалуйста, подождите...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ndow(1,1,80,25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sc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/*******************************************************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Протокол работы синтаксического распознавателя вычисляемого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оператора перехода языка FORTRAN.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int i=0;text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er(text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fprintf(errors,"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 xml:space="preserve">                                       КОНЕЦ.                                                        </w:t>
      </w:r>
      <w:r>
        <w:rPr>
          <w:rFonts w:eastAsia="Symbol" w:cs="Symbol" w:ascii="Symbol" w:hAnsi="Symbol"/>
          <w:sz w:val="20"/>
          <w:szCs w:val="20"/>
          <w:lang w:val="en-US"/>
        </w:rPr>
        <w:t>ç</w:t>
      </w:r>
      <w:r>
        <w:rPr>
          <w:sz w:val="20"/>
          <w:szCs w:val="20"/>
          <w:lang w:val="en-US"/>
        </w:rPr>
        <w:t>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*******************************************************/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Beep(900,1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mpile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e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tmp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space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Str(tmp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иск в строке оператора GOTO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ScanStr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k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atic int a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tmp[80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label=N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STR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!isspace(string[k++]) &amp;&amp; string[k-1]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mp[j++]=string[k-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mp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(strcmp(tmp,"GOTO") != 0) &amp;&amp; 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определен идентификатор %s.\r\n"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5,t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if(!isdigit(tmp[0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label=YE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1=a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2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=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AB()!=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brea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string[k] != NULL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label==NO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Не найден оператор GOTO.\r\nСтрока разбору не подлежит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6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Удаление в строке пробел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elspace(char* string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STR_LEN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(isspace(string[i]) &amp;&amp; string[i] != 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(;string[i] != NULL;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islower(string[i]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tring[i]=toupper(string[i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[j++]=string[i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[j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string,"%s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ing[j-1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3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reol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string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xtattr(78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uts("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Арифметическое Выражение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AB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AB    - Проверка на Арифметическое Выражение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AB    - Проверка на Арифметическое Выражение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+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-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*' &amp;&amp; nx!='/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Терм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T     - Проверка на Терм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T     - Проверка на Терм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O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/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*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se if(nx!='+' &amp;&amp; nx!='-' &amp;&amp; 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rror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Операнд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O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O     - Проверка на Операнд.\r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O     - Проверка на Операнд.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nx=='(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B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!=')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rror(3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>else</w:t>
        <w:tab/>
      </w:r>
    </w:p>
    <w:p>
      <w:pPr>
        <w:pStyle w:val="Normal"/>
        <w:ind w:left="72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(IDEN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{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FLOAT() == NO)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Error(4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O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Идентификатор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IDEN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IDENT - Проверка на Идентификатор с символа %c.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salpha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alpha(nx) || 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Реализация нетерминала &lt;Дробное Без Знака&gt;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FLOAT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FLOAT   - Проверка на Дробное Без Знака с цифры %c.\r\n",nx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FLOAT   - Проверка на Дробное Без Знака с цифры %c.\n",nx);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(nx=='.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while(isdigit(nx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>Scan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(YE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(NO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Сканирование следующего символа из строк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Scan(voi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SCAN  - Сканирование. Текущий символ '%c' с кодом %d.\r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SCAN  - Сканирование. Текущий символ '%c' с кодом</w:t>
      </w:r>
    </w:p>
    <w:p>
      <w:pPr>
        <w:pStyle w:val="Normal"/>
        <w:ind w:left="1440" w:firstLine="7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%d.\n",STR[pos],STR[pos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nx=STR[pos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os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Обработка ошибок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Error(int num,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E[40]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+' или '-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*', '/' или '**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')'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Ожидается идентификатор или Дробное без знака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определен идентификатор 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"Не найден оператор GOTO\r\nСтрока разбору не подлежит",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NUL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  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printf(mes[ERR1][ERR2],"%s%s",E[num-1]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Error - Ошибка строка %d, ошибка # %d.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def TE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Error - Ошибка: строка # %d, ошибка # %d.\r\n",ERR1,ERR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printf("%s\r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ep(1000,200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etch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%s\n",mes[ERR1][ERR2]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printf(errors,"––––––––––––––––––––––––––––––––––––––––––––––––––––––––\n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RR2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mes[ERR1][ERR2][0]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  <w:tab/>
        <w:t>Подключаемый файл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"intface.h"</w:t>
        <w:tab/>
        <w:t>// Файл с функциями интерфейс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//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Ó</w:t>
      </w:r>
      <w:r>
        <w:rPr>
          <w:i/>
          <w:iCs/>
          <w:sz w:val="20"/>
          <w:szCs w:val="20"/>
          <w:lang w:val="en-US"/>
        </w:rPr>
        <w:t xml:space="preserve"> 1997 Борзов Андрей Hиколаевич. E-mail: ANDREY@RedHouse.nstu.nsk.su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</w:t>
      </w:r>
      <w:r>
        <w:rPr>
          <w:rFonts w:eastAsia="Symbol" w:cs="Symbol" w:ascii="Symbol" w:hAnsi="Symbol"/>
          <w:sz w:val="20"/>
          <w:szCs w:val="20"/>
          <w:lang w:val="en-US"/>
        </w:rPr>
        <w:t>¾¾¾¾¾¾¾¾¾¾¾¾¾¾¾¾¾¾¾¾¾¾¾¾¾¾¾¾¾¾¾¾¾¾¾¾¾¾¾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  <w:t>Литература.</w:t>
      </w:r>
    </w:p>
    <w:p>
      <w:pPr>
        <w:pStyle w:val="Normal"/>
        <w:rPr>
          <w:rFonts w:ascii="Courier New Cyr" w:hAnsi="Courier New Cyr" w:eastAsia="Courier New Cyr" w:cs="Courier New Cyr"/>
          <w:sz w:val="52"/>
          <w:szCs w:val="52"/>
        </w:rPr>
      </w:pPr>
      <w:r>
        <w:rPr>
          <w:rFonts w:eastAsia="Courier New Cyr" w:cs="Courier New Cyr" w:ascii="Courier New Cyr" w:hAnsi="Courier New Cyr"/>
          <w:sz w:val="52"/>
          <w:szCs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67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ER Architect 1251" w:hAnsi="ER Architect 1251" w:eastAsia="ER Architect 1251" w:cs="ER Architect 1251"/>
        <w:sz w:val="20"/>
        <w:szCs w:val="20"/>
        <w:lang w:val="en-US"/>
      </w:rPr>
    </w:pPr>
    <w:r>
      <w:rPr>
        <w:rFonts w:eastAsia="ER Architect 1251" w:cs="ER Architect 1251" w:ascii="ER Architect 1251" w:hAnsi="ER Architect 1251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-73025</wp:posOffset>
              </wp:positionH>
              <wp:positionV relativeFrom="paragraph">
                <wp:posOffset>9779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7.7pt" to="455pt,7.7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both"/>
      <w:rPr/>
    </w:pPr>
    <w:r>
      <w:rPr>
        <w:rFonts w:eastAsia="ER Architect 1251" w:cs="ER Architect 1251" w:ascii="ER Architect 1251" w:hAnsi="ER Architect 1251"/>
        <w:sz w:val="24"/>
        <w:szCs w:val="24"/>
      </w:rPr>
      <w:t>Группа А-513.</w:t>
      <w:tab/>
      <w:t>Борзов Андрей Николаевич.</w:t>
      <w:tab/>
      <w:tab/>
    </w:r>
    <w:r>
      <w:rPr>
        <w:rStyle w:val="PageNumber"/>
        <w:rFonts w:eastAsia="ER Architect 1251" w:cs="ER Architect 1251" w:ascii="ER Architect 1251" w:hAnsi="ER Architect 1251"/>
        <w:sz w:val="24"/>
        <w:szCs w:val="24"/>
      </w:rPr>
      <w:fldChar w:fldCharType="begin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t>18</w:t>
    </w:r>
    <w:r>
      <w:rPr>
        <w:rStyle w:val="PageNumber"/>
        <w:sz w:val="24"/>
        <w:szCs w:val="24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4"/>
        <w:szCs w:val="24"/>
      </w:rPr>
      <w:t xml:space="preserve">Синтаксический распознаватель вычисляемого оператора перехода языка </w:t>
    </w:r>
    <w:r>
      <w:rPr>
        <w:rFonts w:eastAsia="ER Architect 1251" w:cs="ER Architect 1251" w:ascii="ER Architect 1251" w:hAnsi="ER Architect 1251"/>
        <w:sz w:val="24"/>
        <w:szCs w:val="24"/>
        <w:lang w:val="en-US"/>
      </w:rPr>
      <w:t>FORTRAN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19T20:41:00Z</dcterms:modified>
  <cp:revision>81</cp:revision>
  <dc:subject>Разработка синтаксического распознавателя вычисляемого оператора перехода языка FORTRAN</dc:subject>
  <dc:title>Курсовая работа по системному программированию</dc:title>
</cp:coreProperties>
</file>